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CASTEJÓN DE SOS,CERLER,LASPAÚLES Y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ctura de cuentos, poesías y diversos tex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scritura de frases, diarios, poesías, etc.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omparativ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 instructivo: La rece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interrogación y la admira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rimas y los paread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noticia. El periódic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diálog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sílabas tónicas y áton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participar en tareas de grup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breves intercambios comunicativ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usto por participar en las actividades or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y respeto por las intervenciones de los compañer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óm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nder palabras, utilizar las que saben y practicar con rimas y ca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partes de la cara, frutas, acciones y repa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accionar ante las instrucciones en inglés, utilizando en clase lo que apren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iciar en la lecto-escritura de palabr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atención, la aceptación de normas de juego y la relación con sus compañer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hasta el 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composición y composición de númer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mas con llevadas de hasta dos decen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mas de tres sumand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tas en la recta numérica y restas de dos cif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dinales del 1º al 5º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aración de númer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tiempo en el reloj: horas en puntos y medias ho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geométricas: triángulo, cuadrado y rectáng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ablas de doble entrad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ses del añ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dinero: Monedas y billetes de Eur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ngitud, capacidad y peso: un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s informaciones numér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ar la utilidad de los números en la vida cotidian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ianza en la propia capacidad para resolver problemas matemátic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imales y plan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es de los anim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vida de los anim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es de una plan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rboles caducos y peren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studio de una plan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ntid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y cuidado de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os elementos del paisaje próximo y reconocer su fauna y flor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udiar la morfología de un árbol: la encina; un ave: el búho real; un mamífero: el jabalí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truir la maqueta de un pais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os elementos del paisaje de cos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a flora y la fauna marin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ostrar interés por la vida de anim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cribir una pintura expresionis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ar y cuidar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scriminar actitudes destructivas y construc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alorar el agua como un bien esca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alorar el reciclaje y mostrar interés por aprender a clasificar la basu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sobre ruedas: biciclet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 espa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6"/>
        </w:rPr>
      </w:pPr>
      <w:r>
        <w:rPr>
          <w:caps/>
          <w:sz w:val="16"/>
        </w:rPr>
        <w:t>educación artística</w:t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Mú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ificación de instru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y movimien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ntos music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Disney: Tarzán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Sangradetexto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iclado de materiales de desech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odelado con arcill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distintas situ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 estamos solos. Pertenecemos a la gran familia de D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diferentes. Somos amig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latos bíblicos: Noé, Abraham, el gran banquete,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asa de todos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4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 CASTEJÓN DE SOS, CERLER, LASPAÚLES Y SAHÚN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ctura de cuentos, poesías y diversos tex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critura de frases, diarios, poesí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pronunciar y entonar correctam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sílabas tónicas y áton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refranes y la fábul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dverbios de tiempo: ayer, hoy y mañan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labras compues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lur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bra de teatro y el cartel propagand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infinitivo, el gerundio y el particip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nlaces y preposi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textos descriptiv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ción activa en actividades grup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eriódico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vas palabras e instrucciones y repaso gener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seres del mar, instrumentos musicales y todo lo anteri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y respuestas sobre la posesión, expresión de habilidades y utilización de adjetivos (color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umen de la lecto-escritura de las palabras aprendidas 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en las canciones y juegos y realizar las tareas con cierta automía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, escribir y ordenar números hasta 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ar progresiva y regresivamente hasta 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componer y componer números hasta 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mar y restar llevando hasta 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tablas de multiplica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vidir de forma experiment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lculo ment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ver problemas sencillos con sumas, restas y multiplic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alendario: días y me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ferenciar y relacionar el kilo, medio kilo y cuarto de ki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monedas y billetes de Eur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tilizar de forma práctica las tablas de doble entrad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ferenciar entre círculos y esfe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figuras geométr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br w:type="column"/>
      </w:r>
      <w:r>
        <w:rPr>
          <w:rFonts w:cs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nimales; vertebrados e invertebrad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desplazamiento de los anim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alimentación de los animales: herbívoros, carnívoros y omnívor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eproducción de los animales: ovíparos y vivípar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ervicios que ofrecen los animales a las person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orfología de las plantas: raíz, tallo, hojas, tronco, ramas, fl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lantas: árboles, hierbas y arbus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portancia y utilidad de las plantas para las perso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onsabilidad en las tareas de mantenimiento y cuidado de las plantas y los animales en el entor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lantas y los animales de la ribera del rí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erano: días que comprende, características del tiempo meteorológico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cadenas alimentarias de un ecosistem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ntaminación de los rí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sobre ruedas: biciclet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 espac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6"/>
        </w:rPr>
      </w:pPr>
      <w:r>
        <w:rPr>
          <w:caps/>
          <w:sz w:val="16"/>
        </w:rPr>
        <w:t>educación artística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6"/>
        </w:rPr>
      </w:pPr>
      <w:r>
        <w:rPr>
          <w:sz w:val="16"/>
        </w:rPr>
        <w:t>Mú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ificación de instru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y movimien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ntos music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Disney: Tarzá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rPr>
          <w:sz w:val="16"/>
          <w:u w:val="single"/>
        </w:rPr>
      </w:pPr>
      <w:r>
        <w:rPr>
          <w:sz w:val="16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iclado de materiales de desech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odelado con arcill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distintas situ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uchas personas hacen cosas por las demá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labra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 un Padre bue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sús nos invita a vivir felic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72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851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CASTEJÓN DE SOS,CERLER,LASPAÚLES Y SAHÚN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 w:eastAsia="en-US"/>
        </w:rPr>
        <w:t>Vocabulario: la industria, la pesca, los viajes, los descubrimientos, los invento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ses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demostrat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grupo nomina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jetivo. Género y númer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-br-, -bl-, -güe-. -güi-, la coma, los dos puntos, y la ray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de historias con tres personajes dad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resúmene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r his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claridad, limpieza y correcta presentación de las producciones escrit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acticar preguntas y respuestas con entonación y ritmos adecuad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juegos y juguetes, números hasta el 20 y repas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de expresión, acerca de la cantidad y preferenc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 textos breves y comenzar a trabajar de forma autónoma en Inglés.</w:t>
      </w:r>
    </w:p>
    <w:p>
      <w:pPr>
        <w:pStyle w:val="Normal"/>
        <w:keepNext w:val="true"/>
        <w:keepLines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y valorar rasgos característicos de los países de habla ingles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peso: kilo, medio kilo, cuarto de kilo y gramo. Las monedas € y céntimo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íneas, rectas y ángulos, y sus clases.</w:t>
      </w:r>
    </w:p>
    <w:p>
      <w:pPr>
        <w:pStyle w:val="Normal"/>
        <w:keepNext w:val="true"/>
        <w:keepLines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 Simetrí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rismas, pirámides, cuerpos redondos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gua en el paisaje y en la naturaleza. Las aguas superficiales. Usos del agu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a localidad. La calle. El Ayuntamiento. El plan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os barrios. Barrios de la localidad. Barrios antiguos y modern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rabajo y las profesiones. El trabajo, los productos naturales y los productos elaborados. Los servici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unicación y el transporte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ctados rítmicos y melódicos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 Disney : Instrumentación (Trazan )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bicación de las notas en el pentagrama.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síncopa.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clásica : Mozart y Beethoven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de costura con telas e hilos.</w:t>
      </w:r>
    </w:p>
    <w:p>
      <w:pPr>
        <w:pStyle w:val="Normal"/>
        <w:keepNext w:val="true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rabajo con barro, modelado y pintura 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ayuda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muchos, nos necesitamos y tenemos que ayudarno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aliente Moisés.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migos y las amigas. El generoso David.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CASTEJÓN DE SOS,CERLER,LASPAÚLES Y SAHÚN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 w:eastAsia="en-US"/>
        </w:rPr>
        <w:t>Vocabulario: la ciudad, el campo, el comercio, los transportes, las comunicacion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ación. Clases de ora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jeto y predicad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la -j-, terminaciones -illo, -illa, la -y-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poesías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e interpretación de símbolos en etiquetas, cartel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os elementos estructurales de un texto narrativ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cómics, anuncio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texto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 w:eastAsia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 w:eastAsia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por la diversidad lingüístic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eastAsia="Arial" w:cs="Arial"/>
          <w:spacing w:val="-1"/>
          <w:sz w:val="16"/>
          <w:lang w:val="en-US" w:eastAsia="en-US"/>
        </w:rPr>
      </w:pPr>
      <w:r>
        <w:rPr>
          <w:rFonts w:eastAsia="Arial" w:cs="Arial" w:ascii="Arial" w:hAnsi="Arial"/>
          <w:spacing w:val="-1"/>
          <w:sz w:val="16"/>
          <w:lang w:val="en-US" w:eastAsia="en-US"/>
        </w:rPr>
        <w:t xml:space="preserve"> </w:t>
      </w:r>
    </w:p>
    <w:p>
      <w:pPr>
        <w:pStyle w:val="Normal"/>
        <w:ind w:left="142" w:hanging="142"/>
        <w:rPr>
          <w:rFonts w:ascii="Arial" w:hAnsi="Arial" w:cs="Arial"/>
          <w:spacing w:val="-1"/>
          <w:sz w:val="16"/>
          <w:lang w:val="en-US" w:eastAsia="en-US"/>
        </w:rPr>
      </w:pPr>
      <w:r>
        <w:rPr>
          <w:rFonts w:cs="Arial" w:ascii="Arial" w:hAnsi="Arial"/>
          <w:spacing w:val="-1"/>
          <w:sz w:val="16"/>
          <w:lang w:val="en-US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entonación y ritmo de las frases y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 y formas gramaticales: deportes, atracciones de feria, formas geométricas, presente continuo y diálogo sobre cantidad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y expresarse a su nivel en las situaciones de comunicaci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render globalmente textos escritos. Completar y crear sus propias fras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esarse por la lectura y realizar las tareas con correc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adística. Manejo de datos. Frecuencia y media. Diagrama de bar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iempo y dinero. Reloj y calend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tas y ángulos. Medida de ángulos. Relaciones entre rect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oliedros, prismas, pirámides, cilindros, conos y esfer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ima, flora y fauna de mi comunidad: el tiempo atmosférico y el clima (elementos de los que dependen), elaboración de gráficos de temperaturas y precipitaciones. Mapas atmosféricos y climáticos. El clima, la flora y la fauna de Aragón en sus diferentes zonas (montaña, llano y somontanos). Protección de espacios natur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oblación de mi comunidad: el padrón municipal y clasificación de la población por edad y por trabajo. Las variaciones en la población (nacimientos, defunciones, inmigración y emigración)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trabajos en la comunidad: el sector primario, el secundario y el terciario en Aragón. Características de cada uno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dios de transporte de mi comunidad: concepto y características, vías de comunicación y rutas. Los transportes terrestres, aéreos y marítimos. La contaminación. Transportes públicos y privad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iestas de mi comunidad: tipos de fiestas (nacionales, autonómicas, locales, religiosas, estacionales, históricas, populares...). Las fiestas más importantes en Aragón (San Jorge, El Pilar, San Lorenzo, La Vaquilla, Semana Santa, Carnaval...). 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asado de mi comunidad: la historia y sus fuentes de información. El trabajo, el transporte y los medios de comunicación hace cien años. Algunos monumentos, personalidades y hechos históricos en Aragón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 espacial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ctados rítmicos y melódicos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 Disney : Instrumentación (Trazan )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bicación de las notas en el pentagrama.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síncopa.</w:t>
      </w:r>
    </w:p>
    <w:p>
      <w:pPr>
        <w:pStyle w:val="Normal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úsica clásica : Mozart y Beethoven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de costura con telas e hilos.</w:t>
      </w:r>
    </w:p>
    <w:p>
      <w:pPr>
        <w:pStyle w:val="Normal"/>
        <w:keepNext w:val="true"/>
        <w:ind w:left="142" w:hanging="142"/>
        <w:rPr/>
      </w:pPr>
      <w:r>
        <w:rPr>
          <w:rFonts w:eastAsia="Wingdings 3" w:cs="Wingdings 3" w:ascii="Wingdings 3" w:hAnsi="Wingdings 3"/>
          <w:sz w:val="16"/>
        </w:rPr>
        <w:t>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rabajo con barro, modelado y pintura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blo, mensajero de buenas notici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ristianos celebramos fiestas y utilizamos símbol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bautismo nos hace Hijos de Di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acramentos del perdón y de la Eucarist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CASTEJÓN DE SOS,CERLER,LASPAÚLES Y SAHÚN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tónimos, gentilicios, familia de palab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l verbo: formas personales, número y persona; formas no personales;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tiempo y modo; tiempos simples y compuestos.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paración como recurso estil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tilde en los hiatos y en los monosílab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mpos semánticos y léxic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ómi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etáf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rónica y el report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aya y el paréntes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stemas para escribir correctamente car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lírica. El Teatr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gnos que cierran la or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ersonas y sus oficios. Descripción de sus actividad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obre las personas que trabajan en la comunidad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cir lo que uno quiere ser de mayor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ciones con los puntos cardin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vocabulario de anim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visión de las formas interrogativas con los auxiliares do/does y have/has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got.         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 los número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 del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curso.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lases de rectas y ángul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l tansportad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ediatriz de un segmento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isectriz de un áng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s figuras planas: los 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Medidas de superficie. Comparación de superficies. El área. El área de los 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circunferencia y el círc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Los cuerpos geométricos. Poliedros. Prismas. Pirámides. Poliedros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regulares. Cilindro. Cono. Esf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metrías y sus elementos. Traslaciones y giros. Coordenadas en el plan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Tratamiento de la información. Tablas de datos. Frecuencia, moda y medi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áficos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población en Españ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Población absoluta. Densidad de población. Su distribu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os sectores de la producción en España y en Arag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división del tiempo histór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Prehistoria: Paleolítico y Neolít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Historia. Las Edades de la Histor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ión Artí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  <w:lang w:val="en-GB"/>
        </w:rPr>
      </w:pPr>
      <w:r>
        <w:rPr>
          <w:sz w:val="16"/>
          <w:lang w:val="en-GB"/>
        </w:rPr>
        <w:t>•</w:t>
      </w:r>
      <w:r>
        <w:rPr>
          <w:rFonts w:eastAsia="Arial"/>
          <w:sz w:val="16"/>
          <w:lang w:val="en-GB"/>
        </w:rPr>
        <w:t xml:space="preserve"> </w:t>
      </w:r>
      <w:r>
        <w:rPr>
          <w:sz w:val="16"/>
          <w:lang w:val="en-GB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  Y DRAMATIZA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de restauración en madera, hierro y arcill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 herramient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ones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Marqueterí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l gesto y la comunic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tá presente en la historia de los hombres (síntesis del A.T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s situaciones conflictivas provocadas por problemas raciales, sociales 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ligios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rábolas: del Samaritano, del recaudador y el farise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sencia de Jesús en la Palabra, la Eucaristía y la Comunid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CASTEJÓN DE SOS,CERLER,LASPAÚLES Y SAHÚ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: Formas y fun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nunciado. Características y cla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es de or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: Característ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pasado simple. Respuestas cortas afirmativas y neg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60 al 100. Hablar sobre cant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ecir cuándo nació u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raste de algunos aspectos del pasado y del pres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gerencias con Let’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nosaur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 que uno quiere o necesi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alfabe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s del cur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mática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ángulos y su medida. Sistema sexagesim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lígonos y sus ele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ircunferencia y el círc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uerpos geométricos. Unidades de volumen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babilidad y estadístic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cimiento del Medio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ctores de produc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ganización de España y de Euro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historia y la Edad Antigu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edi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odern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Contemporánea en Españ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/>
      </w:pPr>
      <w:r>
        <w:rPr/>
        <w:t>Expresión Artís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  <w:lang w:val="en-GB"/>
        </w:rPr>
      </w:pPr>
      <w:r>
        <w:rPr>
          <w:sz w:val="16"/>
          <w:lang w:val="en-GB"/>
        </w:rPr>
        <w:t>•</w:t>
      </w:r>
      <w:r>
        <w:rPr>
          <w:rFonts w:eastAsia="Arial"/>
          <w:sz w:val="16"/>
          <w:lang w:val="en-GB"/>
        </w:rPr>
        <w:t xml:space="preserve"> </w:t>
      </w:r>
      <w:r>
        <w:rPr>
          <w:sz w:val="16"/>
          <w:lang w:val="en-GB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 Y DRAMATIZACIÓ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•</w:t>
      </w:r>
      <w:r>
        <w:rPr>
          <w:rFonts w:eastAsia="New York;Times New Roman" w:cs="New York;Times New Roman" w:ascii="New York;Times New Roman" w:hAnsi="New York;Times New Roman"/>
        </w:rPr>
        <w:t xml:space="preserve"> </w:t>
      </w:r>
      <w:r>
        <w:rPr>
          <w:rFonts w:cs="New York;Times New Roman" w:ascii="New York;Times New Roman" w:hAnsi="New York;Times New Roman"/>
        </w:rPr>
        <w:t>Pintura abstract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ómic: Dibujo y coloread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témp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acuarel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eño industrial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elázquez y Goy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ciones sobre representaciones teatra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Educación 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rientación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xpresión corpor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rFonts w:ascii="New York;Times New Roman" w:hAnsi="New York;Times New Roman" w:cs="New York;Times New Roman"/>
          <w:sz w:val="16"/>
        </w:rPr>
      </w:pPr>
      <w:r>
        <w:rPr>
          <w:rFonts w:cs="New York;Times New Roman" w:ascii="New York;Times New Roman" w:hAnsi="New York;Times New Roman"/>
          <w:sz w:val="16"/>
        </w:rPr>
      </w:r>
    </w:p>
    <w:p>
      <w:pPr>
        <w:pStyle w:val="Heading9"/>
        <w:rPr>
          <w:sz w:val="24"/>
        </w:rPr>
      </w:pPr>
      <w:r>
        <w:rPr>
          <w:sz w:val="24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xperiencia de Dios a través del arte, la literatura, las costumbres, fies</w:t>
        <w:softHyphen/>
        <w:t>t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sonas buenas del mundo. Seguidore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Biblia nos habla de la Igles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lamos de la Comunidad Cristiana.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  <w:font w:name="N Helvetica Narrow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N Helvetica Narrow;Courier New" w:hAnsi="N Helvetica Narrow;Courier New" w:cs="N Helvetica Narrow;Courier Ne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N Helvetica Narrow;Courier New" w:hAnsi="N Helvetica Narrow;Courier New" w:cs="N Helvetica Narrow;Courier New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Monaco" w:hAnsi="Monaco" w:cs="Monaco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57:00Z</dcterms:created>
  <dc:creator>-</dc:creator>
  <dc:description/>
  <dc:language>en-US</dc:language>
  <cp:lastModifiedBy> </cp:lastModifiedBy>
  <cp:lastPrinted>2003-06-20T09:27:00Z</cp:lastPrinted>
  <dcterms:modified xsi:type="dcterms:W3CDTF">2003-06-20T07:28:00Z</dcterms:modified>
  <cp:revision>144</cp:revision>
  <dc:subject/>
  <dc:title>CONTENIDOS PRIMER TRIMESTRE</dc:title>
</cp:coreProperties>
</file>