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de Latin" w:ascii="Wide Latin" w:hAnsi="Wide Latin"/>
                <w:b/>
                <w:spacing w:val="20"/>
                <w:sz w:val="16"/>
              </w:rPr>
              <w:t>BENASQUE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>, CASTEJÓN DE SOS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 y visual de vocales, de «m», «s», «t», «n», «f», «d», «p» y «l», «b», «v», «r», «rr», «c», «k», «qu», y de los sonidos de co</w:t>
      </w:r>
      <w:r>
        <w:rPr>
          <w:rFonts w:cs="Arial Narrow" w:ascii="Arial Narrow" w:hAnsi="Arial Narrow"/>
          <w:b/>
          <w:sz w:val="18"/>
        </w:rPr>
        <w:t>ch</w:t>
      </w:r>
      <w:r>
        <w:rPr>
          <w:rFonts w:cs="Arial Narrow" w:ascii="Arial Narrow" w:hAnsi="Arial Narrow"/>
          <w:sz w:val="18"/>
        </w:rPr>
        <w:t xml:space="preserve">e, </w:t>
      </w:r>
      <w:r>
        <w:rPr>
          <w:rFonts w:cs="Arial Narrow" w:ascii="Arial Narrow" w:hAnsi="Arial Narrow"/>
          <w:b/>
          <w:sz w:val="18"/>
        </w:rPr>
        <w:t>y</w:t>
      </w:r>
      <w:r>
        <w:rPr>
          <w:rFonts w:cs="Arial Narrow" w:ascii="Arial Narrow" w:hAnsi="Arial Narrow"/>
          <w:sz w:val="18"/>
        </w:rPr>
        <w:t>ate, ca</w:t>
      </w:r>
      <w:r>
        <w:rPr>
          <w:rFonts w:cs="Arial Narrow" w:ascii="Arial Narrow" w:hAnsi="Arial Narrow"/>
          <w:b/>
          <w:sz w:val="18"/>
        </w:rPr>
        <w:t>z</w:t>
      </w:r>
      <w:r>
        <w:rPr>
          <w:rFonts w:cs="Arial Narrow" w:ascii="Arial Narrow" w:hAnsi="Arial Narrow"/>
          <w:sz w:val="18"/>
        </w:rPr>
        <w:t>o, y ni</w:t>
      </w:r>
      <w:r>
        <w:rPr>
          <w:rFonts w:cs="Arial Narrow" w:ascii="Arial Narrow" w:hAnsi="Arial Narrow"/>
          <w:b/>
          <w:sz w:val="18"/>
        </w:rPr>
        <w:t>ñ</w:t>
      </w:r>
      <w:r>
        <w:rPr>
          <w:rFonts w:cs="Arial Narrow" w:ascii="Arial Narrow" w:hAnsi="Arial Narrow"/>
          <w:sz w:val="18"/>
        </w:rPr>
        <w:t>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mayúscul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sílab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Uso de determinante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lu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cuento, trabalenguas, poemas, canciones,…  Expresión gráfica de su conten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artes del cuerpo, la clase, la famil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bservación y expresión de cualidades físicas de los obje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álisis e interpretación de imágenes. Ordenación de secuencias temp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por escuchar las intervenciones de los compañ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peto hacia las pertenencias de los compañ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ción de la necesidad de mantener una actitud since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números (1 a 5), colores, animales, escuel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intercambios orales: saludo/despedida, presentación,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uegos, audiciones, canciones y actividades manual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naturales hasta 20: lectura, grafía, composición y descom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decen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unciones de los números: contar, ordenar, medi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 del tiempo: antes y despué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tuación de un objeto en el espacio: arriba y abajo, cerca y lejos, derecha e izquier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íneas rectas y curv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ormas planas: círculo, cuadrado, triángulo, rectángu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ecuencias espaciales y temp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y restas hasta 20 sin llevad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ignos = y =. Relación de orden: &gt; y &lt;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aración de tamaño de objetos: grande, mediano y pequeñ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uento de figuras y objetos, anotación y comparación de d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altura de las personas: alto y baj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agramas de barras (acercamiento intuitivo al concepto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s de peso, capacidad y longitud no convenci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metría. Reconocimiento de figuras simétric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cepto de mit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edad. Unidad de medida: el añ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olución de problem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Partes del cuerpo: cabeza, tronco y extremidades. Posibilidades motrices del cuerpo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Valoración de la importancia de la alimentación y la higiene en el cuidado del cuerpo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 en el espac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órganos de los senti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otoño. El tiempo meteorológico. Valoración de un paisaje otoñ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y curiosidad por el registro de datos sobre el tiem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ciones temporales: mañana, tarde y noche. Días de la sem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s amigos: rasgos físicos, estados de ánimo y gus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eptación de los amigos independientemente de sus rasgos fís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de actitudes constructivas y negativ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vecinos. Actitudes que fomentan las relaciones de vecin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propia dire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etapas de la vida. Respeto por las personas mayor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Navidad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por actividades de trabajo y estudio. Disfrutar de manera creativa del tiempo libr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oce tu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 oriento en el espac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rremos y salta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i cuerpo se expres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stica y dramatización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os colores y las mezclas de color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Nociones básicas de papiroflexi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Diferentes técnicas de pintur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Adornos de Navidad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Representaciones teatral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Expresión de sensaciones y sentimiento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itmos con negras y corche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: sonidos largos y cortos, distintos timbr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ulso a través del movimiento corporal y el conjunto instrument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reación es un regalo de Di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ersonas son lo más importante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nemos que ayudar y compartir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, madre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elebramos la fiesta de la Navidad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vanish/>
          <w:sz w:val="18"/>
        </w:rPr>
      </w:pPr>
      <w:r>
        <w:rPr>
          <w:rFonts w:cs="Arial Narrow" w:ascii="Arial Narrow" w:hAnsi="Arial Narrow"/>
          <w:vanish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de Latin" w:ascii="Wide Latin" w:hAnsi="Wide Latin"/>
                <w:b/>
                <w:spacing w:val="20"/>
                <w:sz w:val="16"/>
              </w:rPr>
              <w:t>BENASQUE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>, CASTEJÓN DE SOS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ílabas tónicas y áto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rtículos, determinantes y adjet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ardinales y ordi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diminutivos.</w:t>
      </w:r>
    </w:p>
    <w:p>
      <w:pPr>
        <w:pStyle w:val="Normal"/>
        <w:ind w:left="142" w:hanging="142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lu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nónimos y antóni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rim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cuentos, descriptivos, instructivos (la receta), poe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mayúsculas, «m» delante de «p» y «b»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 y visual de las grafías «c»/«z», «c»/«qu», «cr» y «cl»,  «dr», «pr», «br», «tr», «gr», «br», «bl»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lasificación de palabras según contengan las sílabas «za», «zo», «zu», «ce»,«ci», «ca», «co», «cu», «que», «qui», «br» o «bl»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artes del cuerpo, alimentos, la Navidad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características físicas de elementos del paisaj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escrita de dibujos.</w:t>
      </w:r>
    </w:p>
    <w:p>
      <w:pPr>
        <w:pStyle w:val="Normal"/>
        <w:ind w:left="142" w:hanging="142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flexión sobre acciones beneficiosas y perjudiciales para la salud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y fomento de actitudes de generosidad en situaciones cotidia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etir y comprender nuevas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ersonajes mágicos, objetos del cielo, objetos del aul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aludos y despedidas, pedir algo, preguntar por número y preguntar por perso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eguir instrucciones, manipular, cantar y jugar en inglé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naturales hasta 400: lectura, grafía, composición y descom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ente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de hasta tres cifras y tres sumandos lleva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tas lleva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s de capacidad (litro y medio litro), longitud (m  y cm), peso (kg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 espacial y situación de objetos en el espacio (interior/exterior, dentro/fuera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zquierda/derech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íneas curvas, rectas y poligonales (abiertas y cerradas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olígonos: l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e interpretación de gráficos de barras y de tablas de doble entra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olución de problemas: tener en cuenta los datos, aplicar la operación adecuad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keepNext w:val="true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funciones vitales. Las personas como seres v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tapas de la vida del ser humano. Proceso de desarrollo: peso, estatur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báscula y la cinta métric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s del cuerpo: higiene, alimentación, ejercicio físico y descans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es del cuerpo: cabeza, tronco y extremidades. Las articula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erpo humano y las posibilidades de desplazamien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deportes individuales y de equipo. Aprecio por el deporte como actividad. Los protectores corporales en la práctica deportiv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ciones espaciales: encima, debajo, a la derecha, cerca, dentro, fuer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otoño: días que comprende, características del tiempo meteorológico, la vida de los seres v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: origen, función, conservación,…. Dietas equilibradas. Hábito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e interpretación de etiquetas de productos alimentic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amilia: relaciones de parentesco. Los apellidos familiares. Rasgos fís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historia person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fiestas navideñ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precio por los aprendizajes que se adquieren de las personas mayor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atisfacción y gusto por el trabajo bien presenta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peto y aceptación de las opiniones de los demá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oce tu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 oriento en el espac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rremos y salta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i cuerpo se expres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stica y dramatización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os colores y las mezclas de color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Nociones básicas de papiroflexi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Diferentes técnicas de pintur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Adornos de Navidad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Representaciones teatral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Expresión de sensaciones y sentimiento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itmos con negras y corche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: sonidos largos y cortos, distintos timbr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ulso a través del movimiento corporal y el conjunto instrument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esús es el gran regalo de Di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ís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i familia y la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nemos que ayudar y compartir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, madre de Jesús y nuestra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elebramos la fiesta de la Navidad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de Latin" w:ascii="Wide Latin" w:hAnsi="Wide Latin"/>
                <w:b/>
                <w:spacing w:val="20"/>
                <w:sz w:val="16"/>
              </w:rPr>
              <w:t>BENASQUE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>, CASTEJÓN DE SOS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Vocabulario: alimentación, tiendas y mercados, la cocina, el universo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 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La lengu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Oraciones y palabras. La división de palabr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Sonidos y letras.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Representación de los sonidos k, z, g suave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La sílaba. Los diptong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pacing w:val="-3"/>
          <w:sz w:val="18"/>
          <w:lang w:val="en-US" w:eastAsia="en-US"/>
        </w:rPr>
        <w:t>•</w:t>
      </w:r>
      <w:r>
        <w:rPr>
          <w:rFonts w:eastAsia="Arial Narrow" w:cs="Arial Narrow" w:ascii="Arial Narrow" w:hAnsi="Arial Narrow"/>
          <w:spacing w:val="-3"/>
          <w:sz w:val="18"/>
          <w:lang w:val="en-US" w:eastAsia="en-US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Textos narrativos, descriptivos, informativos, expositivos, cuentos,…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 xml:space="preserve">Localización de información en un libro. 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Interpretación de los elementos de una ilustr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Manejo del diccionario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Elaboración y narración estructurada de experiencias perso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Interés por encontrar una forma personal y creativa de comunic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Respeto por la diversidad lingüístic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Interés por evitar los usos lingüísticos que suponen cualquier tipo de discrimi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Aceptación de las normas de la comunicación oral y respeto por las opiniones ajen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Preocupación por la correcta presentación de las producciones escrit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Cuidado de los libros y otros materiales escrit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Aprecio de la lectura como fuente de placer y diversión.</w:t>
      </w:r>
    </w:p>
    <w:p>
      <w:pPr>
        <w:pStyle w:val="Normal"/>
        <w:ind w:left="142" w:hanging="142"/>
        <w:rPr>
          <w:rFonts w:ascii="Arial Narrow" w:hAnsi="Arial Narrow" w:cs="Arial Narrow"/>
          <w:spacing w:val="-1"/>
          <w:sz w:val="16"/>
          <w:lang w:val="en-US" w:eastAsia="en-US"/>
        </w:rPr>
      </w:pPr>
      <w:r>
        <w:rPr>
          <w:rFonts w:cs="Arial Narrow" w:ascii="Arial Narrow" w:hAnsi="Arial Narrow"/>
          <w:spacing w:val="-1"/>
          <w:sz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 relacionado con números y colores, la clase, la escuela, la famil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los intercambios orales: saludos, despedidas, decir el nombre y la edad, presentar sus cosas, seguir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ostrar interés en su trabaj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naturales de 3 y 4 cifras. Valor posicional. Composición y descomposición de números. Comparación y orde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r la utilidad de los números naturales en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ordi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umeración rom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uma y resta con y sin llevadas. Términos. Propiedades. Prueba de la rest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. Términos. Tablas de multiplicar. Propiedades. Doble y triple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réntesi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tinguir los posibles datos dados en el enunciado de un problem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utilización de distintas operaciones (suma, resta, multiplicación,…) como estrategia en la resolución de problem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ategias de resolución de problemas: selección de datos, tanteo y redondeo de númer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den, lógica, constancia y rigor en la resolución de problem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Cálculo mental. 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características, funciones vitales, clasificación, relación con el medio social y natural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Grupos sociales: familia, amigos, vecinos, calle, colegi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rmas y valores de convivencia: cariño, ternura, colaboración, igualdad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alle, las tiendas, y las plantas y animales que nos rodea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idado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ntidos: órganos, funciones, estructur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locomotor: huesos, músculos y articulaciones; funciones; cuidad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: clasific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mportancia de una dieta equilibrada y de los hábitos alimenticios adecu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os animales: características y clasificación (invertebrados/vertebrados, herbívoros/carnívoros/omnívoros. 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nzamientos y recep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depor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físicas: saltos, gir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s expresamos con nuestro cuerpo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ástica y Dramatización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</w:t>
      </w:r>
      <w:r>
        <w:rPr>
          <w:rFonts w:eastAsia="New York;Times New Roman" w:cs="New York;Times New Roman"/>
          <w:sz w:val="18"/>
        </w:rPr>
        <w:t xml:space="preserve"> </w:t>
      </w:r>
      <w:r>
        <w:rPr>
          <w:sz w:val="18"/>
        </w:rPr>
        <w:t>Utilización de diversas técnicas plásticas: collage, mosaico,…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</w:t>
      </w:r>
      <w:r>
        <w:rPr>
          <w:rFonts w:eastAsia="New York;Times New Roman" w:cs="New York;Times New Roman"/>
          <w:sz w:val="18"/>
        </w:rPr>
        <w:t xml:space="preserve"> </w:t>
      </w:r>
      <w:r>
        <w:rPr>
          <w:sz w:val="18"/>
        </w:rPr>
        <w:t>Creación de objetos con volumen.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</w:t>
      </w:r>
      <w:r>
        <w:rPr>
          <w:rFonts w:eastAsia="New York;Times New Roman" w:cs="New York;Times New Roman"/>
          <w:sz w:val="18"/>
        </w:rPr>
        <w:t xml:space="preserve"> </w:t>
      </w:r>
      <w:r>
        <w:rPr>
          <w:sz w:val="18"/>
        </w:rPr>
        <w:t>Representación y expresión de diversos personajes y sentimiento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 (</w:t>
      </w:r>
      <w:r>
        <w:rPr>
          <w:rFonts w:cs="Arial Narrow" w:ascii="Arial Narrow" w:hAnsi="Arial Narrow"/>
          <w:i/>
          <w:sz w:val="18"/>
        </w:rPr>
        <w:t>piano, mezzoforte, forte y fortísimo</w:t>
      </w:r>
      <w:r>
        <w:rPr>
          <w:rFonts w:cs="Arial Narrow" w:ascii="Arial Narrow" w:hAnsi="Arial Narrow"/>
          <w:sz w:val="18"/>
        </w:rPr>
        <w:t>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egras, corcheas, semicorcheas, silencio de negra. Reconocimiento de sus grafí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ás de cuatro por cuat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tonación y representación en pentagrama de las notas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untos de repet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: acompañamiento de canciones con instrumentos de lami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undo y la vida han sido creados por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ersonas colaboran en la obra de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latos bíblicos: la Creación; la Anunciación y el Nacimiento de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 la Iglesia: el Domund y el día de la Iglesia dioces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de Latin" w:ascii="Wide Latin" w:hAnsi="Wide Latin"/>
                <w:b/>
                <w:spacing w:val="20"/>
                <w:sz w:val="16"/>
              </w:rPr>
              <w:t>BENASQUE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>, CASTEJÓN DE SOS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seres humanos, salud, sentidos, energía, material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grupo nominal: sustantivos, artículos, adjetiv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onombres personales y poses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erbo: número y perso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diario, carta, postal, cuento, descripción y ex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experiencia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aboración de un carte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onidos z, g suave, k, j, r fuerte e i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gnos que cierran la oración, de interrogación y exclamación, puntos suspensiv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iccionario: el orden alfabético y la búsqueda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biblioteca: ficheros, organización,…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Respeto por la diversidad lingüístic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Interés por evitar los usos lingüísticos que suponen cualquier tipo de discrimi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Aceptación de normas básicas de comunicación oral y respeto por otras opinion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Preocupación por la correcta presentación de las producciones escrit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Cuidado de los libros y otros materiales escrit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 w:eastAsia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 w:eastAsia="en-US"/>
        </w:rPr>
        <w:t>Aprecio de la lectura como fuente de placer y diversión.</w:t>
      </w:r>
    </w:p>
    <w:p>
      <w:pPr>
        <w:pStyle w:val="Normal"/>
        <w:ind w:left="142" w:hanging="142"/>
        <w:rPr>
          <w:rFonts w:ascii="Arial Narrow" w:hAnsi="Arial Narrow" w:cs="Arial Narrow"/>
          <w:spacing w:val="-1"/>
          <w:sz w:val="16"/>
          <w:lang w:val="en-US" w:eastAsia="en-US"/>
        </w:rPr>
      </w:pPr>
      <w:r>
        <w:rPr>
          <w:rFonts w:cs="Arial Narrow" w:ascii="Arial Narrow" w:hAnsi="Arial Narrow"/>
          <w:spacing w:val="-1"/>
          <w:sz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días de la semana, números (20-50), habitaciones, medios de transporte, animales, a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los intercambios orales: saludos y presentaciones, sobre situación, uso de los transportes, descripción de animales, acciones que se pueden hacer y n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ar por escrito información personal referida a los temas estudi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omentar el hábito de la lectoescritura y el interés por expresarse y jugar en inglé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naturales de 5, 6 y 7 cifras. Valor posicional. Composición y descomposición de números. Comparación y orde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r la utilidad de los números naturales en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ordi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umeración rom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y restas con llevad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 por varias cifras. Términos. Tablas de multiplicar. Propiedad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 por una cifra. Términos. División entera y exacta. Prueba de la divis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tinguir los posibles datos dados en el enunciado de un problem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Utilización de las operaciones  en la resolución de problemas de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cambios y las transformacione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amilia: relaciones de parentesco e historia famili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sado: Fuentes de información, cambios de los objetos en el tiemp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asa: antiguas y actuales, el plan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relaciones de colaboración y ayu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áquinas, combustibles y energí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 y el aire, y su importancia para el funcionamiento de nuestro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digestivo: funcionamiento y órganos más importantes. La digest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respiratorio funcionamiento y órganos más importantes. La respir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ntadura y los die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circulatorio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excretor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célul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reproductor: funcionamiento y órganos más importantes. La reprodu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nervioso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ecesidad de descansar y de dormir para la salud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ntidos: órganos y fun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vivíparos y ovíparos. La metamorfosi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lantas: reproducción, crecimiento, partes, frutos secos y carnos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 y sus agrupaciones. Población y famili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cosistemas y elementos que los integran. Cadenas alimentici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y plantas en peligro de extinción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nzamientos y recep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depor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físicas: saltos, gir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s expresamos con nuestro cuerpo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ástica y Dramatización.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</w:t>
      </w:r>
      <w:r>
        <w:rPr>
          <w:rFonts w:eastAsia="New York;Times New Roman" w:cs="New York;Times New Roman"/>
          <w:sz w:val="18"/>
        </w:rPr>
        <w:t xml:space="preserve"> </w:t>
      </w:r>
      <w:r>
        <w:rPr>
          <w:sz w:val="18"/>
        </w:rPr>
        <w:t>Utilización de diversas técnicas plásticas: collage, mosaico,…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</w:t>
      </w:r>
      <w:r>
        <w:rPr>
          <w:rFonts w:eastAsia="New York;Times New Roman" w:cs="New York;Times New Roman"/>
          <w:sz w:val="18"/>
        </w:rPr>
        <w:t xml:space="preserve"> </w:t>
      </w:r>
      <w:r>
        <w:rPr>
          <w:sz w:val="18"/>
        </w:rPr>
        <w:t>Creación de objetos con volumen.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</w:t>
      </w:r>
      <w:r>
        <w:rPr>
          <w:rFonts w:eastAsia="New York;Times New Roman" w:cs="New York;Times New Roman"/>
          <w:sz w:val="18"/>
        </w:rPr>
        <w:t xml:space="preserve"> </w:t>
      </w:r>
      <w:r>
        <w:rPr>
          <w:sz w:val="18"/>
        </w:rPr>
        <w:t>Representación y expresión de diversos personajes y sentimiento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 (</w:t>
      </w:r>
      <w:r>
        <w:rPr>
          <w:rFonts w:cs="Arial Narrow" w:ascii="Arial Narrow" w:hAnsi="Arial Narrow"/>
          <w:i/>
          <w:sz w:val="18"/>
        </w:rPr>
        <w:t>piano, mezzoforte, forte y fortísimo</w:t>
      </w:r>
      <w:r>
        <w:rPr>
          <w:rFonts w:cs="Arial Narrow" w:ascii="Arial Narrow" w:hAnsi="Arial Narrow"/>
          <w:sz w:val="18"/>
        </w:rPr>
        <w:t>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egras, corcheas, semicorcheas, silencio de negra. Reconocimiento de sus grafí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ás de cuatro por cuat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tonación y representación en pentagrama de las notas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untos de repet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: acompañamiento de canciones con instrumentos de lamin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actitudes de las personas para resolver conflict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os es un Padre bueno, nos quiere y perdona siempr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alabras son importantes: las parábolas de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. La Iglesia dioces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dviento y 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de Latin" w:ascii="Wide Latin" w:hAnsi="Wide Latin"/>
                <w:b/>
                <w:spacing w:val="20"/>
                <w:sz w:val="16"/>
              </w:rPr>
              <w:t>BENASQUE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>, CASTEJÓN DE SOS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sz w:val="16"/>
        </w:rPr>
      </w:pPr>
      <w:r>
        <w:rPr/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lenguaje y las lengu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ílaba. Diptongos e hi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ustantivo y sus clases. Género y núme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djetivo. Género y núme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ílaba tónica y la tild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tilde en las palabras agudas, llanas y esdrújulas. La tilde en los diptong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textos literarios. Prosa y verso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sinónimas y antónima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monosémicas y polisémic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los seres vivos, los seres humanos, los animales y el hombre, el agua y el air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dentificar los países del Reino Un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 sobre la ciudad y el cam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posiciones de situ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su pueb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entorn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vidades en el campo y en la ciu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opin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undo de los artis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vidades cotidia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ofesiones/Oficios: qué quiero ser de mayo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amistad y la felic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ho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Francé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enzar a conocer el vocabulario: “La boite à outils”, la “rue”, los números 1-10, colores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intercambios orales:  saludos, despedid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arrollar habilidades de lectoescritur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lacionar nombres / nombres propios y dibuj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ostrar interés y esmerarse al realizar sus trabaj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ensibilizarse ante la comunicación en una lengua distint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preciar el francés como lengua de comunicación y cultu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b/>
          <w:u w:val="single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ferencias entre cifra y número. Valor posicional de las cif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 y sustracción de números natu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ill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dondeo de núm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: términos, propiedades, jerarquía de opera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: términos, tipos (exacta, entera), prueba, divisiones equivale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racciones: términos, fracciones equivalentes, mayores que la unidad, la fracción como división,…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ire: concepto y propiedades, la atmósfera.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gua: concepto y propiedades, la hidrosfera, contaminación, sequía,…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inerales y las rocas: propiedades de los minerales, clasificación de las rocas, tipos y composición de los suelos,…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clasificación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 y el medio: ecosistemas, cadenas y redes alimentarias, construcciones humanas y respeto al medio.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y respiración de las plantas.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y respiración de los animales: digestión, aparatos, tipos de respiración.</w:t>
      </w:r>
    </w:p>
    <w:p>
      <w:pPr>
        <w:pStyle w:val="TextBodyIndent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Los alimentos y la digestión: normas de alimentación sana, intoxicaciones, anorexia y bulimia, la nutrición, órganos internos implicados,…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irculación: corazón, tipos de circulación (mayor y menor), transfusiones y donantes.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espiración: concepto, partes del aparato respiratorio.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excreción: proceso, sustancias de desecho,…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iciación predeportiva: balonman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igiene y salud: alimentos, drog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físicas: saltos, giros y lanza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ind w:left="0" w:hanging="0"/>
        <w:rPr/>
      </w:pPr>
      <w:r>
        <w:rPr/>
        <w:t>Educación Artística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tica y Dramatización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New York;Times New Roman" w:cs="New York;Times New Roman"/>
          <w:sz w:val="18"/>
        </w:rPr>
        <w:t xml:space="preserve"> </w:t>
      </w:r>
      <w:r>
        <w:rPr>
          <w:sz w:val="18"/>
        </w:rPr>
        <w:t>Dibujo artístico: bocetos, encuadres, proporciones y técnicas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sz w:val="18"/>
        </w:rPr>
        <w:t>El color  y las mezclas. Técnicas para colorear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New York;Times New Roman" w:cs="New York;Times New Roman"/>
          <w:sz w:val="18"/>
        </w:rPr>
        <w:t xml:space="preserve"> </w:t>
      </w:r>
      <w:r>
        <w:rPr>
          <w:sz w:val="18"/>
        </w:rPr>
        <w:t>Escenificacione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rítmicas: silencios de negra y corchea, negras y blancas con punti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usión corporal en cuatro plan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auditivo de distintos rit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y escritura de notas en el pentagrama: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epción del acento music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uición del compá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 con polirritmias y obstin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uctura musical: motivo y fas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ituaciones conflictivas en convivencia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os es padre de todos, creados a su imagen y semejanza e invitados a su “Fiesta”.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igió a María para ser la madre de su hijo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 y el día de la Iglesia dioces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promes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de Latin" w:ascii="Wide Latin" w:hAnsi="Wide Latin"/>
                <w:b/>
                <w:spacing w:val="20"/>
                <w:sz w:val="16"/>
              </w:rPr>
              <w:t>BENASQUE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>, CASTEJÓN DE SOS, CERLER, LASPAÚLES Y SAHÚN</w:t>
            </w:r>
          </w:p>
        </w:tc>
      </w:tr>
    </w:tbl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grupo nominal: sustantivo, adjetivo y determinantes( demostr., posesiv., numer., indefinid.,…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rtícu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gación de verbos: saltar, comer, vivir, ser, ir, tener, caber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viajes, transportes, contaminación, comunicación, derechos humanos, solidaridad; prefijos de negación, oposición, situación e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homónimas, paróni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tografía: uso de la “B”,  de la “v”, de la “Y”… Acentuación. Pausas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ersos: medida, clases, tipos de estrof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expositivos, narrativos, argumentativos, poe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literarias: hipérbole, paralelism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edios de comunicación. Secciones del periódico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caciones. Estaciones del año. Días de la sem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signaturas escolares. Horar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dverbios de frecuencia. Actividades cotidia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e intereses. Lo que nos gusta y lo que no. Expresión de los propios dese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sana. Hábitos alimentic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ferentes aspectos informativos de cultura general sobre el mu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orma superlativa del adjetivo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en peligro de extin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tudes respetuosas y no respetuosas con el medio ambient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omparación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Francé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Comenzar a conocer el vocabulario: ‘ La boíte à outils`,la `rue`, los números, colores,…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Participar en intercambios orales:  saludos, despedidas,…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Desarrollar actividades de la lectoescritu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Relacionar nombres / nombres propios y dibuj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Mostrar interés y esmerarse en sus trabaj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preciar el francés como lengua de comunicación y cultura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istema de numeración decim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scomposición de números natu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decimales: parte entera y parte decimal, redonde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dición, sustracción, multiplicación y división de números naturales y decimales: términos, propiedades, tipos, 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factor común en una sum 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últiplos de un número. Mínimo común múltip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visores de un número. Máximo común diviso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primos y números compues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riterios de divisibil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otencias: cuadrada, cúbica, términos ( base y exponente ), de base 10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aíz cuadra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racciones: términos, representación, equivalencia, números mixtos, frac. decimales,…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órganos de los sentidos. Los órganos de los sentidos. Sistema nervioso. El encéfa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locomotor. Los huesos y el esqueleto. Los músculos. Las articula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eproducción humana. Los aparatos reproductores. La fecundación, el embarazo y el par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eproducción de los animales y de las plantas. Tipos de reprodu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ateria. Estados y cambios de la materia. Propiedades Cambios químicos de la materia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iciación predeportiva: balonman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igiene y salud: alimentos, drog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físicas: saltos, giros y lanza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corporal.</w:t>
      </w:r>
    </w:p>
    <w:p>
      <w:pPr>
        <w:pStyle w:val="Heading6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/>
          <w:sz w:val="18"/>
        </w:rPr>
      </w:r>
    </w:p>
    <w:p>
      <w:pPr>
        <w:pStyle w:val="Heading6"/>
        <w:ind w:left="142" w:hanging="142"/>
        <w:rPr/>
      </w:pPr>
      <w:r>
        <w:rPr/>
        <w:t>Educación Artística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lática y Dramatización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</w:t>
      </w:r>
      <w:r>
        <w:rPr>
          <w:rFonts w:eastAsia="New York;Times New Roman" w:cs="New York;Times New Roman"/>
          <w:sz w:val="16"/>
        </w:rPr>
        <w:t xml:space="preserve"> </w:t>
      </w:r>
      <w:r>
        <w:rPr>
          <w:sz w:val="16"/>
        </w:rPr>
        <w:t>Dibujo y coloreado en panel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</w:t>
      </w:r>
      <w:r>
        <w:rPr>
          <w:rFonts w:eastAsia="New York;Times New Roman" w:cs="New York;Times New Roman"/>
          <w:sz w:val="16"/>
        </w:rPr>
        <w:t xml:space="preserve"> </w:t>
      </w:r>
      <w:r>
        <w:rPr>
          <w:sz w:val="16"/>
        </w:rPr>
        <w:t>Distintas técnicas para colorear: lápices de colores , témperas, .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</w:t>
      </w:r>
      <w:r>
        <w:rPr>
          <w:rFonts w:eastAsia="New York;Times New Roman" w:cs="New York;Times New Roman"/>
          <w:sz w:val="16"/>
        </w:rPr>
        <w:t xml:space="preserve"> </w:t>
      </w:r>
      <w:r>
        <w:rPr>
          <w:sz w:val="16"/>
        </w:rPr>
        <w:t>Recortado y pegado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New York;Times New Roman" w:cs="New York;Times New Roman"/>
          <w:sz w:val="16"/>
        </w:rPr>
        <w:t xml:space="preserve"> </w:t>
      </w:r>
      <w:r>
        <w:rPr>
          <w:sz w:val="16"/>
        </w:rPr>
        <w:t>Trabajos de marquetería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New York;Times New Roman" w:cs="New York;Times New Roman"/>
          <w:sz w:val="16"/>
        </w:rPr>
        <w:t xml:space="preserve"> </w:t>
      </w:r>
      <w:r>
        <w:rPr>
          <w:sz w:val="16"/>
        </w:rPr>
        <w:t>Creación  y escenificación teatra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  <w:t>Mú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rítmicas: silencios de negra y corchea, negras y blancas con punti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usión corporal en cuatro plan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auditivo de distintos rit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y escritura de notas en el pentagrama: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epción del acento music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uición del compá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 con polirritmias y obstin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uctura musical: motivo y fase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ituaciones conflictivas en la convivencia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Espíritu animó a Jesús y sigue animando a la Iglesia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 de Nazaret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 y el día de la Iglesia Dioces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avidad, Buena Noticia para todos.</w:t>
      </w:r>
    </w:p>
    <w:sectPr>
      <w:type w:val="nextPage"/>
      <w:pgSz w:orient="landscape" w:w="16800" w:h="11880"/>
      <w:pgMar w:left="737" w:right="737" w:gutter="0" w:header="0" w:top="624" w:footer="0" w:bottom="624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charset w:val="00"/>
    <w:family w:val="auto"/>
    <w:pitch w:val="variable"/>
  </w:font>
  <w:font w:name="Arial Narrow Bold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" w:hAnsi="Albertus Extra Bold" w:cs="Albertus Extra Bold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" w:hAnsi="Albertus Extra Bold" w:cs="Albertus Extra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" w:hAnsi="Arial Narrow Bold" w:cs="Arial Narrow Bold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rFonts w:ascii="Arial Narrow" w:hAnsi="Arial Narrow" w:cs="Arial Narrow"/>
      <w:b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 Narrow" w:hAnsi="Arial Narrow" w:cs="Arial Narrow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6:58:00Z</dcterms:created>
  <dc:creator>-</dc:creator>
  <dc:description/>
  <dc:language>en-US</dc:language>
  <cp:lastModifiedBy>Benasque</cp:lastModifiedBy>
  <cp:lastPrinted>2002-12-12T10:31:00Z</cp:lastPrinted>
  <dcterms:modified xsi:type="dcterms:W3CDTF">2002-12-16T10:33:00Z</dcterms:modified>
  <cp:revision>36</cp:revision>
  <dc:subject/>
  <dc:title>CONTENIDOS PRIMER TRIMESTRE</dc:title>
</cp:coreProperties>
</file>