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Wide Latin;Times New Roman" w:ascii="Wide Latin;Times New Roman" w:hAnsi="Wide Latin;Times New Roman"/>
                <w:spacing w:val="20"/>
              </w:rPr>
              <w:t>BENASQUE</w:t>
            </w:r>
            <w:r>
              <w:rPr>
                <w:rFonts w:cs="Albertus (W1)" w:ascii="Albertus (W1)" w:hAnsi="Albertus (W1)"/>
                <w:spacing w:val="20"/>
              </w:rPr>
              <w:t xml:space="preserve">, </w:t>
            </w:r>
            <w:r>
              <w:rPr>
                <w:rFonts w:cs="Albertus (W1)" w:ascii="Albertus (W1)" w:hAnsi="Albertus (W1)"/>
                <w:b w:val="false"/>
                <w:spacing w:val="20"/>
              </w:rPr>
              <w:t>Castejón de Sos, Cerler, Laspaúles y Sahún</w:t>
            </w:r>
            <w:r>
              <w:rPr>
                <w:rFonts w:cs="Albertus (W1)" w:ascii="Albertus (W1)" w:hAnsi="Albertus (W1)"/>
                <w:spacing w:val="20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ectura y comprensión de diferentes tipos de texto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emorización y reproducción de poemas, trabalenguas, adivinanzas..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Formación de palabras derivada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scriminación visual, auditiva y escritura de : “g”, “ j “, “ ll “, “ x “, “ h “, “ tr “, “ gr “, “dr “ y  “ br ”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escripción oral y escrita de escenas utilizando posiciones ( derecha / izquierda, arriba / abajo...)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Verbos:  presente, pasado y futur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Adverbios: ayer, hoy y mañan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os adjetivos calificativo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Concordancia sujeto y predicad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interrogació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9"/>
        <w:rPr/>
      </w:pPr>
      <w:r>
        <w:rPr/>
        <w:t>Lengua Extranjera: Inglés</w:t>
      </w:r>
    </w:p>
    <w:p>
      <w:pPr>
        <w:pStyle w:val="Normal"/>
        <w:ind w:left="142" w:hanging="142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Reproducir palabras y comprender preguntas breve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Vocabulario: familia y juguete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Actuar siguiendo instrucciones, contestar preguntas sobre personas y sobre situacione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articipar en los juegos, rimas y canciones para practicar y memoriza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atemáticas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Lectura y escritura correcta de las decenas completas: 10, 20..., 90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 xml:space="preserve">Números hasta el 60. 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 xml:space="preserve">Realización de sumas y restas con aplicación de decenas completas y con números hasta el  60. 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Elaboración de series progresivas de 2 en 2, de 3 en 3 y de 5 en 5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El número anterior y  el posterior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Comparación de números  y reconocimiento de mayor, menor o igual.</w:t>
      </w:r>
    </w:p>
    <w:p>
      <w:pPr>
        <w:pStyle w:val="Normal"/>
        <w:numPr>
          <w:ilvl w:val="0"/>
          <w:numId w:val="13"/>
        </w:numPr>
        <w:ind w:left="360" w:right="-194" w:hanging="360"/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Descomposición de decenas completas como sumas de decenas y números de una y dos  cifras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Resolución de problemas con sumas y restas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Orden según la estimación de su peso, según la estimación de su capacidad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Orden temporal de las etapas de un proceso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Identificación de figuras iguales a una dada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b/>
          <w:b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Construcción de figuras geométricas mediante giros de otras dadas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 xml:space="preserve">Diferenciación de círculos, triángulos, cuadrados y rectángulos. 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Las líneas abiertas y las cerradas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Recuentos de frecuencias y representaciones en el diagrama de barras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Localización de casillas en una tabla de doble entrada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Los días de la semana.</w:t>
      </w:r>
    </w:p>
    <w:p>
      <w:pPr>
        <w:pStyle w:val="Normal"/>
        <w:numPr>
          <w:ilvl w:val="0"/>
          <w:numId w:val="13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 </w:t>
      </w:r>
      <w:r>
        <w:rPr>
          <w:rFonts w:cs="Albertus (W1)" w:ascii="Albertus (W1)" w:hAnsi="Albertus (W1)"/>
          <w:sz w:val="16"/>
        </w:rPr>
        <w:t>Las horas del día.</w:t>
      </w:r>
    </w:p>
    <w:p>
      <w:pPr>
        <w:pStyle w:val="Normal"/>
        <w:numPr>
          <w:ilvl w:val="0"/>
          <w:numId w:val="7"/>
        </w:numPr>
        <w:rPr>
          <w:rFonts w:ascii="Albertus (W1)" w:hAnsi="Albertus (W1)" w:cs="Albertus (W1)"/>
          <w:sz w:val="16"/>
        </w:rPr>
      </w:pP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Las horas en punto en relojes analógicos (de agujas).</w:t>
      </w:r>
    </w:p>
    <w:p>
      <w:pPr>
        <w:pStyle w:val="Normal"/>
        <w:ind w:left="142" w:hanging="52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medio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l invierno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ferentes tipos de viviendas y su distribu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ateriales y profesiones relacionadas con la construcción de vivienda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seño de una vivienda. Los plan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ferencias entre pueblos y ciudade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Nuestra localidad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Normas de Educación Vial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os diferentes medios de comunicación y transporte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comunicación con palabras y gest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s clases de aliment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rofesiones relacionadas con la aliment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primav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 xml:space="preserve">Educación Física  </w:t>
      </w:r>
    </w:p>
    <w:p>
      <w:pPr>
        <w:pStyle w:val="Heading3"/>
        <w:tabs>
          <w:tab w:val="clear" w:pos="708"/>
          <w:tab w:val="right" w:pos="7280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i cuerpo en equilibri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Juegos cooperativos. Semana de la Paz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xpresión corporal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Juegos alternativos.</w:t>
      </w:r>
    </w:p>
    <w:p>
      <w:pPr>
        <w:pStyle w:val="Normal"/>
        <w:tabs>
          <w:tab w:val="clear" w:pos="708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Educación Artística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6"/>
        <w:rPr>
          <w:rFonts w:ascii="Wide Latin;Times New Roman" w:hAnsi="Wide Latin;Times New Roman" w:cs="Wide Latin;Times New Roman"/>
          <w:b/>
          <w:b/>
          <w:sz w:val="16"/>
        </w:rPr>
      </w:pPr>
      <w:r>
        <w:rPr>
          <w:rFonts w:cs="Wide Latin;Times New Roman" w:ascii="Wide Latin;Times New Roman" w:hAnsi="Wide Latin;Times New Roman"/>
          <w:b/>
          <w:sz w:val="16"/>
        </w:rPr>
        <w:t>Plástica y Dramatización.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16"/>
        </w:rPr>
      </w:pPr>
      <w:r>
        <w:rPr>
          <w:rFonts w:cs="Wide Latin;Times New Roman" w:ascii="Wide Latin;Times New Roman" w:hAnsi="Wide Latin;Times New Roman"/>
          <w:b/>
          <w:sz w:val="16"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Escenificación de accion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16"/>
        </w:rPr>
      </w:pPr>
      <w:r>
        <w:rPr>
          <w:rFonts w:cs="Wide Latin;Times New Roman" w:ascii="Wide Latin;Times New Roman" w:hAnsi="Wide Latin;Times New Roman"/>
          <w:sz w:val="16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l pulso y el acent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Figuras rítmicas: negra, corchea, silencio de negr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percusión corporal aplicada a ritmos binario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escala de do y la clave de sol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ntonación y ubicación en el pentagrama de las notas la, sol, mi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ópera: Introducc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anzas.</w:t>
      </w:r>
    </w:p>
    <w:p>
      <w:pPr>
        <w:pStyle w:val="Normal"/>
        <w:ind w:left="142" w:hanging="142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b w:val="false"/>
          <w:b w:val="false"/>
          <w:sz w:val="20"/>
        </w:rPr>
      </w:pPr>
      <w:r>
        <w:rPr>
          <w:rFonts w:cs="Wide Latin;Times New Roman" w:ascii="Wide Latin;Times New Roman" w:hAnsi="Wide Latin;Times New Roman"/>
          <w:b w:val="false"/>
          <w:sz w:val="20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stamos llenos de vid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s personas se agrupan para trabajar mejor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amos gracias a Dios y a las personas que nos hacen crecer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Jesús ayuda a las personas que lo necesitan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anos Unidas: “Si quieres la paz, rechaza la violencia”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Semana Santa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rial Narrow" w:hAnsi="Arial Narrow" w:cs="Arial Narrow"/>
          <w:vanish/>
          <w:sz w:val="16"/>
        </w:rPr>
      </w:pPr>
      <w:r>
        <w:rPr>
          <w:rFonts w:cs="Arial Narrow" w:ascii="Arial Narrow" w:hAnsi="Arial Narrow"/>
          <w:vanish/>
          <w:sz w:val="16"/>
        </w:rPr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 Narrow" w:hAnsi="Arial Narrow" w:cs="Arial Narrow"/>
                <w:b w:val="false"/>
                <w:b w:val="false"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sz w:val="24"/>
                <w:u w:val="none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Wide Latin;Times New Roman" w:ascii="Wide Latin;Times New Roman" w:hAnsi="Wide Latin;Times New Roman"/>
                <w:spacing w:val="20"/>
              </w:rPr>
              <w:t>BENASQUE</w:t>
            </w:r>
            <w:r>
              <w:rPr>
                <w:rFonts w:cs="Albertus (W1)" w:ascii="Albertus (W1)" w:hAnsi="Albertus (W1)"/>
                <w:spacing w:val="20"/>
                <w:sz w:val="16"/>
              </w:rPr>
              <w:t xml:space="preserve">, </w:t>
            </w:r>
            <w:r>
              <w:rPr>
                <w:rFonts w:cs="Albertus (W1)" w:ascii="Albertus (W1)" w:hAnsi="Albertus (W1)"/>
                <w:b w:val="false"/>
                <w:spacing w:val="20"/>
              </w:rPr>
              <w:t>Castejón de Sos, Cerler, Laspaúles y Sahún.</w:t>
            </w:r>
            <w:r>
              <w:rPr>
                <w:rFonts w:cs="Albertus (W1)" w:ascii="Albertus (W1)" w:hAnsi="Albertus (W1)"/>
                <w:spacing w:val="2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ectura y comprensión de cuentos, noticias y tebe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descrip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emorización y reproducción de poemas, trabalenguas y adivinanzas..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comparación y la metáfor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Verbos: presente, pasado y futur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reposiciones: “de” y “con”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Formación de plurales de frases y las  palabras terminadas en “ces” y “des”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Concordancia entre sujeto y predicad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Uso de la mayúscul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scriminación auditiva y visual de: “g”, “gu”, “ja”, “jo”, “ju”, “je”, “ji”, “ge”, “gi”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scritura de  “m” antes de “p” y “b”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Sílabas tónicas y átona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Construcción de antónimos.</w:t>
      </w:r>
    </w:p>
    <w:p>
      <w:pPr>
        <w:pStyle w:val="Normal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Heading9"/>
        <w:rPr/>
      </w:pPr>
      <w:r>
        <w:rPr/>
        <w:t>Lengua Extranjera: Inglés</w:t>
      </w:r>
    </w:p>
    <w:p>
      <w:pPr>
        <w:pStyle w:val="Normal"/>
        <w:rPr>
          <w:rFonts w:ascii="Albertus (W1)" w:hAnsi="Albertus (W1)" w:cs="Albertus (W1)"/>
          <w:b/>
          <w:b/>
          <w:sz w:val="16"/>
          <w:u w:val="single"/>
        </w:rPr>
      </w:pPr>
      <w:r>
        <w:rPr>
          <w:rFonts w:cs="Albertus (W1)" w:ascii="Albertus (W1)" w:hAnsi="Albertus (W1)"/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ráctica oral de lo aprendido hasta ahora y nuevas palabra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Vocabulario: objetos de la casa, de un castillo y familia real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Hablar sobre situación de objetos y sobre deseo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Utilizar los conocimientos adquiridos, actuar según órdenes orales y participar en los juegos.</w:t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Lectura  y escritura correcta de los números hasta 900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Contamos hasta 900 y regresivamente de 900 a 0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Descomposición de números hasta 900, en unidades, decenas y centenas.</w:t>
      </w:r>
    </w:p>
    <w:p>
      <w:pPr>
        <w:pStyle w:val="Normal"/>
        <w:tabs>
          <w:tab w:val="clear" w:pos="708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Suma y resta llevando con términos no superiores a     900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Utilización de forma correcta los ordinales desde el 1.º hasta el 10.º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 xml:space="preserve">Reconocimiento dela hora de los  relojes analógico y digital : hora en punto, horas y media, horas y cuarto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La equivalencia entre una hora y sesenta minu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Interpretación de  diagramas de frecuenci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Realización de recuentos de frecuencias y utilizarlas para construir un diagrama de barr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Las series (+8 y –8), (+9 y –9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Identificación de polígonos, sus lados y sus vértices: cuadrado, rectángulo y triángul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Diferenciación los cuadriláteros de los demás polígon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Diferenciar el pentágono y el hexágono de otros polígon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Identificación el cubo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Las tablas de  multiplicar  del 0, 1, 2,4,5 y del 10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Utilización correctamente las monedas y billetes  de Euro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Diferenciación caminos abiertos y cerrados en un laberinto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Resolución de problemas sencillos de sumar, restar y multiplicar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  <w:t>•</w:t>
      </w:r>
      <w:r>
        <w:rPr>
          <w:rFonts w:cs="Albertus (W1)" w:ascii="Albertus (W1)" w:hAnsi="Albertus (W1)"/>
          <w:sz w:val="16"/>
          <w:lang w:eastAsia="ja-JP"/>
        </w:rPr>
        <w:tab/>
        <w:t>Utilización de la calculadora.</w:t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</w:r>
    </w:p>
    <w:p>
      <w:pPr>
        <w:pStyle w:val="Normal"/>
        <w:tabs>
          <w:tab w:val="clear" w:pos="708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lbertus (W1)" w:hAnsi="Albertus (W1)" w:cs="Albertus (W1)"/>
          <w:sz w:val="16"/>
          <w:lang w:eastAsia="ja-JP"/>
        </w:rPr>
      </w:pPr>
      <w:r>
        <w:rPr>
          <w:rFonts w:cs="Albertus (W1)" w:ascii="Albertus (W1)" w:hAnsi="Albertus (W1)"/>
          <w:sz w:val="16"/>
          <w:lang w:eastAsia="ja-JP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medio</w:t>
      </w:r>
    </w:p>
    <w:p>
      <w:pPr>
        <w:pStyle w:val="Normal"/>
        <w:keepNext w:val="true"/>
        <w:ind w:left="142" w:hanging="142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l invierno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iferentes tipos de viviendas y su distribu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os muebles y aparatos de la casa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revención de accidente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s calles y plazas. Las maqueta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os diferentes medios de comunicación individuales y colectiv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publicidad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Uso de Internet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s materias prima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Transformación de las materias primas en las fábricas y los tallere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os comercios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Podemos ayudar a la conservación del medio ambiente reciclando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primav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Mi cuerpo en equilibri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Juegos cooperativos. Semana de la Paz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Expresión corporal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Juegos alternativos.</w:t>
      </w:r>
    </w:p>
    <w:p>
      <w:pPr>
        <w:pStyle w:val="Normal"/>
        <w:tabs>
          <w:tab w:val="clear" w:pos="708"/>
          <w:tab w:val="right" w:pos="7280" w:leader="none"/>
        </w:tabs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Educación Artística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6"/>
        <w:rPr>
          <w:rFonts w:ascii="Wide Latin;Times New Roman" w:hAnsi="Wide Latin;Times New Roman" w:cs="Wide Latin;Times New Roman"/>
          <w:b/>
          <w:b/>
          <w:sz w:val="16"/>
        </w:rPr>
      </w:pPr>
      <w:r>
        <w:rPr>
          <w:rFonts w:cs="Wide Latin;Times New Roman" w:ascii="Wide Latin;Times New Roman" w:hAnsi="Wide Latin;Times New Roman"/>
          <w:b/>
          <w:sz w:val="16"/>
        </w:rPr>
        <w:t>Plástica y Dramatización.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16"/>
        </w:rPr>
      </w:pPr>
      <w:r>
        <w:rPr>
          <w:rFonts w:cs="Wide Latin;Times New Roman" w:ascii="Wide Latin;Times New Roman" w:hAnsi="Wide Latin;Times New Roman"/>
          <w:b/>
          <w:sz w:val="16"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 </w:t>
      </w:r>
      <w:r>
        <w:rPr>
          <w:rFonts w:cs="Albertus (W1)" w:ascii="Albertus (W1)" w:hAnsi="Albertus (W1)"/>
          <w:sz w:val="16"/>
        </w:rPr>
        <w:t>Escenificación de acciones.</w:t>
      </w:r>
    </w:p>
    <w:p>
      <w:pPr>
        <w:pStyle w:val="Normal"/>
        <w:tabs>
          <w:tab w:val="clear" w:pos="708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l pulso y el acento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Figuras rítmicas: negra, corchea, silencio de negra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percusión corporal aplicada a ritmos binarios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escala de do y la clave de sol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Entonación y ubicación en el pentagrama de las notas la, sol, mi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La ópera: Introducc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Danz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Religión</w:t>
      </w:r>
    </w:p>
    <w:p>
      <w:pPr>
        <w:pStyle w:val="Normal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Tenemos amigos y amigas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Jesús es nuestro amigo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Jesús pasó haciendo el bien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Rezamos a nuestro padre Dios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Manos Unidas: “Si quieres la paz, rechaza la violencia”</w:t>
      </w:r>
    </w:p>
    <w:p>
      <w:pPr>
        <w:pStyle w:val="Normal"/>
        <w:jc w:val="both"/>
        <w:rPr/>
      </w:pP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Albertus (W1)" w:cs="Albertus (W1)" w:ascii="Albertus (W1)" w:hAnsi="Albertus (W1)"/>
          <w:sz w:val="16"/>
        </w:rPr>
        <w:t xml:space="preserve">     </w:t>
      </w:r>
      <w:r>
        <w:rPr>
          <w:rFonts w:cs="Albertus (W1)" w:ascii="Albertus (W1)" w:hAnsi="Albertus (W1)"/>
          <w:sz w:val="16"/>
        </w:rPr>
        <w:t>La Semana Santa.</w:t>
      </w:r>
    </w:p>
    <w:p>
      <w:pPr>
        <w:pStyle w:val="Normal"/>
        <w:jc w:val="both"/>
        <w:rPr>
          <w:rFonts w:ascii="Albertus (W1)" w:hAnsi="Albertus (W1)" w:cs="Albertus (W1)"/>
          <w:b/>
          <w:b/>
          <w:sz w:val="16"/>
          <w:u w:val="single"/>
        </w:rPr>
      </w:pPr>
      <w:r>
        <w:rPr>
          <w:rFonts w:cs="Albertus (W1)" w:ascii="Albertus (W1)" w:hAnsi="Albertus (W1)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.R.A. "Alta Ribagorza" </w:t>
            </w:r>
            <w:r>
              <w:rPr>
                <w:b w:val="false"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20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20"/>
              </w:rPr>
              <w:t>, Castejón de Sos, Cerler, Laspaúles y Sahún</w:t>
            </w:r>
          </w:p>
        </w:tc>
      </w:tr>
    </w:tbl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lases de sílabas. La sílaba tónica. El acent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alabras agudas, llanas y esdrújul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diptong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Sustantivos. El géner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Familias de palabr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ivisión de palabr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Sufijos y prefijo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iminutivo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Textos: narrativos, cuento, descripción, poesía,..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ntonación y ritmo en la lectura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Vocabulario: los materiales, el agua, las plantas, la agricultura,...</w:t>
      </w:r>
    </w:p>
    <w:p>
      <w:pPr>
        <w:pStyle w:val="Normal"/>
        <w:keepNext w:val="true"/>
        <w:ind w:left="142" w:hanging="142"/>
        <w:rPr/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 xml:space="preserve">Ortografía: </w:t>
      </w:r>
      <w:r>
        <w:rPr>
          <w:rFonts w:cs="Albertus (W1)" w:ascii="Albertus (W1)" w:hAnsi="Albertus (W1)"/>
          <w:i/>
          <w:sz w:val="18"/>
        </w:rPr>
        <w:t>i</w:t>
      </w:r>
      <w:r>
        <w:rPr>
          <w:rFonts w:cs="Albertus (W1)" w:ascii="Albertus (W1)" w:hAnsi="Albertus (W1)"/>
          <w:sz w:val="18"/>
        </w:rPr>
        <w:t xml:space="preserve">, </w:t>
      </w:r>
      <w:r>
        <w:rPr>
          <w:rFonts w:cs="Albertus (W1)" w:ascii="Albertus (W1)" w:hAnsi="Albertus (W1)"/>
          <w:i/>
          <w:sz w:val="18"/>
        </w:rPr>
        <w:t>r</w:t>
      </w:r>
      <w:r>
        <w:rPr>
          <w:rFonts w:cs="Albertus (W1)" w:ascii="Albertus (W1)" w:hAnsi="Albertus (W1)"/>
          <w:sz w:val="18"/>
        </w:rPr>
        <w:t xml:space="preserve"> fuerte, </w:t>
      </w:r>
      <w:r>
        <w:rPr>
          <w:rFonts w:cs="Albertus (W1)" w:ascii="Albertus (W1)" w:hAnsi="Albertus (W1)"/>
          <w:i/>
          <w:sz w:val="18"/>
        </w:rPr>
        <w:t>g</w:t>
      </w:r>
      <w:r>
        <w:rPr>
          <w:rFonts w:cs="Albertus (W1)" w:ascii="Albertus (W1)" w:hAnsi="Albertus (W1)"/>
          <w:sz w:val="18"/>
        </w:rPr>
        <w:t xml:space="preserve"> suave, </w:t>
      </w:r>
      <w:r>
        <w:rPr>
          <w:rFonts w:cs="Albertus (W1)" w:ascii="Albertus (W1)" w:hAnsi="Albertus (W1)"/>
          <w:i/>
          <w:sz w:val="18"/>
        </w:rPr>
        <w:t>j</w:t>
      </w:r>
      <w:r>
        <w:rPr>
          <w:rFonts w:cs="Albertus (W1)" w:ascii="Albertus (W1)" w:hAnsi="Albertus (W1)"/>
          <w:sz w:val="18"/>
        </w:rPr>
        <w:t xml:space="preserve">, </w:t>
      </w:r>
      <w:r>
        <w:rPr>
          <w:rFonts w:cs="Albertus (W1)" w:ascii="Albertus (W1)" w:hAnsi="Albertus (W1)"/>
          <w:i/>
          <w:sz w:val="18"/>
        </w:rPr>
        <w:t>mp</w:t>
      </w:r>
      <w:r>
        <w:rPr>
          <w:rFonts w:cs="Albertus (W1)" w:ascii="Albertus (W1)" w:hAnsi="Albertus (W1)"/>
          <w:sz w:val="18"/>
        </w:rPr>
        <w:t xml:space="preserve"> y </w:t>
      </w:r>
      <w:r>
        <w:rPr>
          <w:rFonts w:cs="Albertus (W1)" w:ascii="Albertus (W1)" w:hAnsi="Albertus (W1)"/>
          <w:i/>
          <w:sz w:val="18"/>
        </w:rPr>
        <w:t>mb</w:t>
      </w:r>
      <w:r>
        <w:rPr>
          <w:rFonts w:cs="Albertus (W1)" w:ascii="Albertus (W1)" w:hAnsi="Albertus (W1)"/>
          <w:sz w:val="18"/>
        </w:rPr>
        <w:t>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Heading9"/>
        <w:keepLines/>
        <w:rPr/>
      </w:pPr>
      <w:r>
        <w:rPr/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omprender mensajes orales y la fonética trabajada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morizar y comprender vocabulario sobre la ropa, comidas y partes del cuerpo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articipar en las situaciones de comunicación: utilizar adjetivos (color y tamaño)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eer y comenzar a escribir palabr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Interesarse, memorizar y cumplir las normas de clase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20"/>
        </w:rPr>
      </w:pPr>
      <w:r>
        <w:rPr>
          <w:rFonts w:cs="Albertus (W1)" w:ascii="Albertus (W1)" w:hAnsi="Albertus (W1)"/>
          <w:sz w:val="20"/>
        </w:rPr>
      </w:r>
    </w:p>
    <w:p>
      <w:pPr>
        <w:pStyle w:val="Heading3"/>
        <w:keepLines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multiplicación con llevad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división por una cifra. Términos de la división. División exacta y entera. Mitad, tercio y cuarto. Prueba de la división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calendario: año, mes, semana y día. Año bisiesto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reloj: hora, minuto y segundo. Relojes digitales y de aguj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didas de longitud. Unidades de medida: km, m, dm, cm,..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álculo mental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strategias para la resolución de problem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didas de capacidad: el litro, medio litro y cuarto de litro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medio</w:t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reciclaje y la contaminación. La basura, recogida selectiva. Las tres "erres":   reciclaje, reutilización y reducción. La contaminación. El ser humano y los ecosistem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universo y los astros. El Sistema Solar. Los movimientos de la Tierra y la Luna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aire y el agua en la Tierra. Temperatura, precipitación y viento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suelo, las rocas y los minerales. Los seres humanos y el suelo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escubrimos los paisajes. El relieve. La costa.</w:t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Educación Física</w:t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Juegos predeportivo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Juegos cooperativo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Habilidades con malabare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ind w:left="142" w:hanging="142"/>
        <w:rPr>
          <w:rFonts w:ascii="Wide Latin;Times New Roman" w:hAnsi="Wide Latin;Times New Roman" w:cs="Wide Latin;Times New Roman"/>
          <w:b/>
          <w:b/>
          <w:sz w:val="20"/>
          <w:u w:val="single"/>
        </w:rPr>
      </w:pPr>
      <w:r>
        <w:rPr>
          <w:rFonts w:cs="Wide Latin;Times New Roman" w:ascii="Wide Latin;Times New Roman" w:hAnsi="Wide Latin;Times New Roman"/>
          <w:b/>
          <w:sz w:val="20"/>
          <w:u w:val="single"/>
        </w:rPr>
        <w:t>Educación Artística</w:t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b w:val="false"/>
          <w:b w:val="false"/>
          <w:sz w:val="20"/>
        </w:rPr>
      </w:pPr>
      <w:r>
        <w:rPr>
          <w:rFonts w:cs="Wide Latin;Times New Roman" w:ascii="Wide Latin;Times New Roman" w:hAnsi="Wide Latin;Times New Roman"/>
          <w:b w:val="false"/>
          <w:sz w:val="20"/>
        </w:rPr>
        <w:t>Plástica y dramatización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20"/>
        </w:rPr>
      </w:pPr>
      <w:r>
        <w:rPr>
          <w:rFonts w:cs="Wide Latin;Times New Roman" w:ascii="Wide Latin;Times New Roman" w:hAnsi="Wide Latin;Times New Roman"/>
          <w:b/>
          <w:sz w:val="20"/>
        </w:rPr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Utilización de diversas técnicas para expresarse: cera, lápiz de color, témpera,                    collage,..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áscaras y disfraces.</w:t>
      </w:r>
    </w:p>
    <w:p>
      <w:pPr>
        <w:pStyle w:val="Normal"/>
        <w:keepNext w:val="true"/>
        <w:keepLines/>
        <w:ind w:left="142" w:hanging="142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lbertus (W1)" w:ascii="Albertus (W1)" w:hAnsi="Albertus (W1)"/>
          <w:sz w:val="18"/>
        </w:rPr>
        <w:t>Escenificación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úsica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keepNext w:val="true"/>
        <w:keepLines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instrumentos musicales de la orquesta: cuerda, viento y metal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Figuras rítmicas: negra, corchea y semicorchea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Ópera: La Traviata. Clasificación de las voce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ercusión corporal en tres planos: dedos, palmas, pierna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esarrollo de la tesitura vocal.</w:t>
      </w:r>
    </w:p>
    <w:p>
      <w:pPr>
        <w:pStyle w:val="Normal"/>
        <w:keepNext w:val="true"/>
        <w:keepLines/>
        <w:ind w:left="142" w:hanging="142"/>
        <w:rPr>
          <w:rFonts w:ascii="Wide Latin;Times New Roman" w:hAnsi="Wide Latin;Times New Roman" w:cs="Wide Latin;Times New Roman"/>
          <w:sz w:val="20"/>
        </w:rPr>
      </w:pPr>
      <w:r>
        <w:rPr/>
        <w:t xml:space="preserve">• </w:t>
      </w:r>
      <w:r>
        <w:rPr/>
        <w:t>Danzas de Carnaval.</w:t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3"/>
        <w:keepLines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Religión</w:t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Todos somos diferentes. Es importante la comprensión y el diálogo.</w:t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Dios es padre de todos los hombres.</w:t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Dios ayudó a Abraham a formar una gran familia.</w:t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Jesús pasó haciendo el bien, compartiendo y perdonando.</w:t>
      </w:r>
    </w:p>
    <w:p>
      <w:pPr>
        <w:pStyle w:val="Normal"/>
        <w:keepNext w:val="true"/>
        <w:keepLines/>
        <w:tabs>
          <w:tab w:val="clear" w:pos="708"/>
          <w:tab w:val="right" w:pos="7280" w:leader="none"/>
        </w:tabs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Manos Unidas: "Si quieres la paz, rechaza la violencia".</w:t>
      </w:r>
    </w:p>
    <w:p>
      <w:pPr>
        <w:pStyle w:val="Normal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  <w:t>•</w:t>
      </w:r>
      <w:r>
        <w:rPr>
          <w:rFonts w:eastAsia="Albertus (W1)" w:cs="Albertus (W1)" w:ascii="Albertus (W1)" w:hAnsi="Albertus (W1)"/>
          <w:sz w:val="16"/>
        </w:rPr>
        <w:t xml:space="preserve"> </w:t>
      </w:r>
      <w:r>
        <w:rPr>
          <w:rFonts w:cs="Albertus (W1)" w:ascii="Albertus (W1)" w:hAnsi="Albertus (W1)"/>
          <w:sz w:val="16"/>
        </w:rPr>
        <w:t>La Semana Santa.</w:t>
      </w:r>
      <w:r>
        <w:br w:type="page"/>
      </w:r>
    </w:p>
    <w:p>
      <w:pPr>
        <w:pStyle w:val="Normal"/>
        <w:rPr>
          <w:rFonts w:ascii="Albertus (W1)" w:hAnsi="Albertus (W1)" w:cs="Albertus (W1)"/>
          <w:sz w:val="16"/>
        </w:rPr>
      </w:pPr>
      <w:r>
        <w:rPr>
          <w:rFonts w:cs="Albertus (W1)" w:ascii="Albertus (W1)" w:hAnsi="Albertus (W1)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.R.A. "Alta Ribagorza" </w:t>
            </w:r>
            <w:r>
              <w:rPr>
                <w:b w:val="false"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20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20"/>
              </w:rPr>
              <w:t>, Castejón de Sos, Cerler, Laspaúles y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l verbo. Tiempos simples y compuestos. Conjugacione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ampo semántic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Sufijos</w:t>
      </w:r>
    </w:p>
    <w:p>
      <w:pPr>
        <w:pStyle w:val="TextBodyIndent"/>
        <w:rPr>
          <w:rFonts w:ascii="Monotype Corsiva" w:hAnsi="Monotype Corsiva" w:cs="Monotype Corsiva"/>
        </w:rPr>
      </w:pPr>
      <w:r>
        <w:rPr/>
        <w:t>•</w:t>
      </w:r>
      <w:r>
        <w:rPr>
          <w:rFonts w:eastAsia="Albertus (W1)"/>
        </w:rPr>
        <w:t xml:space="preserve"> </w:t>
      </w:r>
      <w:r>
        <w:rPr/>
        <w:t>Textos: narrativos, cuento, poemas, mensajes publicitarios, esquemas, el periódico,..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Vocabulario: el universo, la naturaleza, máquinas y herramientas.</w:t>
      </w:r>
    </w:p>
    <w:p>
      <w:pPr>
        <w:pStyle w:val="Normal"/>
        <w:keepNext w:val="true"/>
        <w:ind w:left="142" w:hanging="142"/>
        <w:rPr/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 xml:space="preserve">Ortografía: </w:t>
      </w:r>
      <w:r>
        <w:rPr>
          <w:rFonts w:cs="Albertus (W1)" w:ascii="Albertus (W1)" w:hAnsi="Albertus (W1)"/>
          <w:i/>
          <w:sz w:val="18"/>
        </w:rPr>
        <w:t>b</w:t>
      </w:r>
      <w:r>
        <w:rPr>
          <w:rFonts w:cs="Albertus (W1)" w:ascii="Albertus (W1)" w:hAnsi="Albertus (W1)"/>
          <w:sz w:val="18"/>
        </w:rPr>
        <w:t xml:space="preserve">, </w:t>
      </w:r>
      <w:r>
        <w:rPr>
          <w:rFonts w:cs="Albertus (W1)" w:ascii="Albertus (W1)" w:hAnsi="Albertus (W1)"/>
          <w:i/>
          <w:sz w:val="18"/>
        </w:rPr>
        <w:t>v</w:t>
      </w:r>
      <w:r>
        <w:rPr>
          <w:rFonts w:cs="Albertus (W1)" w:ascii="Albertus (W1)" w:hAnsi="Albertus (W1)"/>
          <w:sz w:val="18"/>
        </w:rPr>
        <w:t>,</w:t>
      </w:r>
      <w:r>
        <w:rPr>
          <w:rFonts w:cs="Albertus (W1)" w:ascii="Albertus (W1)" w:hAnsi="Albertus (W1)"/>
          <w:i/>
          <w:sz w:val="18"/>
        </w:rPr>
        <w:t xml:space="preserve"> j </w:t>
      </w:r>
      <w:r>
        <w:rPr>
          <w:rFonts w:cs="Albertus (W1)" w:ascii="Albertus (W1)" w:hAnsi="Albertus (W1)"/>
          <w:sz w:val="18"/>
        </w:rPr>
        <w:t xml:space="preserve">y palabras terminadas en </w:t>
      </w:r>
      <w:r>
        <w:rPr>
          <w:rFonts w:cs="Albertus (W1)" w:ascii="Albertus (W1)" w:hAnsi="Albertus (W1)"/>
          <w:i/>
          <w:sz w:val="18"/>
        </w:rPr>
        <w:t>-aje y -eje</w:t>
      </w:r>
      <w:r>
        <w:rPr>
          <w:rFonts w:cs="Albertus (W1)" w:ascii="Albertus (W1)" w:hAnsi="Albertus (W1)"/>
          <w:sz w:val="18"/>
        </w:rPr>
        <w:t xml:space="preserve">, </w:t>
      </w:r>
      <w:r>
        <w:rPr>
          <w:rFonts w:cs="Albertus (W1)" w:ascii="Albertus (W1)" w:hAnsi="Albertus (W1)"/>
          <w:i/>
          <w:sz w:val="18"/>
        </w:rPr>
        <w:t>h</w:t>
      </w:r>
      <w:r>
        <w:rPr>
          <w:rFonts w:cs="Albertus (W1)" w:ascii="Albertus (W1)" w:hAnsi="Albertus (W1)"/>
          <w:sz w:val="18"/>
        </w:rPr>
        <w:t>,...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9"/>
        <w:rPr/>
      </w:pPr>
      <w:r>
        <w:rPr/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racticar la comunicación y mejorar la comprensión oral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onocer y utilizar nuevo vocabulario: tiempo, meses, estaciones, ropa, actividades y deporte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articipar en las situaciones propuestas: descripción de personas, de acciones, preferencias, números,..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keepNext w:val="true"/>
        <w:ind w:left="142" w:hanging="142"/>
        <w:rPr>
          <w:sz w:val="20"/>
        </w:rPr>
      </w:pPr>
      <w:r>
        <w:rPr/>
        <w:t xml:space="preserve">• </w:t>
      </w:r>
      <w:r>
        <w:rPr/>
        <w:t>Comprender información e intentar corrección oral y escrita.</w:t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división por dos y tres cifr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Fracciones. Términos, lectura y escritura. Comparación. La fracción y la unidad. Cálculo de medios, tercios y cuarto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 xml:space="preserve">Los números decimales. Lectura y escritura. Comparación. Sumas y restas de decimales. La décima y centésima. 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didas de longitud. Unidades mayores y menores que el metr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didas de capacidad. Unidades mayores y menores que el litr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edidas de peso. Unidades mayores y menores que el kilo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Cálculo mental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Tierra. Su situación en el Sistema Solar. Movimientos de rotación y traslación. Estaciones del año. Representación gráfica. Formas de orientarse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materiales. Origen y propiedades. Transformaciones a partir de la materia prima. Extracción de minerales y roc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s herramientas. Su utilidad. Máquinas sencillas y compuestas, antiguas y modern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Valoración de la necesidad de ahorrar energía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Aragón: símbolos, organización e institucione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Formas de relieve: montaña, río, valle,... El relieve de Aragón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Interés por conocer otras comunidades. Expresar respeto y solidaridad hacia ellas.</w:t>
      </w:r>
    </w:p>
    <w:p>
      <w:pPr>
        <w:pStyle w:val="Heading3"/>
        <w:tabs>
          <w:tab w:val="clear" w:pos="708"/>
          <w:tab w:val="right" w:pos="7280" w:leader="none"/>
        </w:tabs>
        <w:rPr>
          <w:rFonts w:ascii="Albertus (W1)" w:hAnsi="Albertus (W1)" w:cs="Albertus (W1)"/>
          <w:sz w:val="20"/>
        </w:rPr>
      </w:pPr>
      <w:r>
        <w:rPr>
          <w:rFonts w:cs="Albertus (W1)" w:ascii="Albertus (W1)" w:hAnsi="Albertus (W1)"/>
          <w:sz w:val="20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Juegos predeportivo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Juegos cooperativos.</w:t>
      </w:r>
    </w:p>
    <w:p>
      <w:pPr>
        <w:pStyle w:val="Normal"/>
        <w:keepNext w:val="true"/>
        <w:keepLines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xpresión corporal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Habilidades con malabare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</w:r>
    </w:p>
    <w:p>
      <w:pPr>
        <w:pStyle w:val="Normal"/>
        <w:keepNext w:val="true"/>
        <w:ind w:left="142" w:hanging="142"/>
        <w:rPr>
          <w:rFonts w:ascii="Wide Latin;Times New Roman" w:hAnsi="Wide Latin;Times New Roman" w:cs="Wide Latin;Times New Roman"/>
          <w:b/>
          <w:b/>
          <w:bCs/>
          <w:sz w:val="20"/>
          <w:u w:val="single"/>
        </w:rPr>
      </w:pPr>
      <w:r>
        <w:rPr>
          <w:rFonts w:cs="Wide Latin;Times New Roman" w:ascii="Wide Latin;Times New Roman" w:hAnsi="Wide Latin;Times New Roman"/>
          <w:b/>
          <w:bCs/>
          <w:sz w:val="20"/>
          <w:u w:val="single"/>
        </w:rPr>
        <w:t>Educación Artística</w:t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b w:val="false"/>
          <w:b w:val="false"/>
          <w:sz w:val="20"/>
        </w:rPr>
      </w:pPr>
      <w:r>
        <w:rPr>
          <w:rFonts w:cs="Wide Latin;Times New Roman" w:ascii="Wide Latin;Times New Roman" w:hAnsi="Wide Latin;Times New Roman"/>
          <w:bCs/>
          <w:sz w:val="20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áscaras y disfraces.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lbertus (W1)" w:ascii="Albertus (W1)" w:hAnsi="Albertus (W1)"/>
          <w:sz w:val="18"/>
        </w:rPr>
        <w:t>Escenificaciones.</w:t>
      </w:r>
    </w:p>
    <w:p>
      <w:pPr>
        <w:pStyle w:val="Heading3"/>
        <w:tabs>
          <w:tab w:val="clear" w:pos="708"/>
          <w:tab w:val="right" w:pos="7280" w:leader="none"/>
        </w:tabs>
        <w:rPr>
          <w:rFonts w:ascii="Albertus (W1)" w:hAnsi="Albertus (W1)" w:cs="Albertus (W1)"/>
          <w:sz w:val="20"/>
        </w:rPr>
      </w:pPr>
      <w:r>
        <w:rPr>
          <w:rFonts w:cs="Albertus (W1)" w:ascii="Albertus (W1)" w:hAnsi="Albertus (W1)"/>
          <w:sz w:val="20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instrumentos musicales de la orquesta: cuerda, viento y metal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Figuras rítmicas: negra, corchea y semicorchea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Ópera: La Traviata. Clasificación de las voce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Percusión corporal en tres planos: dedos, palmas, pierna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esarrollo de la tesitura vocal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Danzas de Carnav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Heading3"/>
        <w:tabs>
          <w:tab w:val="clear" w:pos="708"/>
          <w:tab w:val="right" w:pos="7280" w:leader="none"/>
        </w:tabs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s costumbres, hábitos, signos y fiestas de nuestra escuela, pueblo y autonomía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cristianos son los amigo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primeros seguidore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gesto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anos Unidas: "Si quieres la paz, rechaza la violencia"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Semana Santa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.R.A. “Alta Ribagorza” -- Contenidos Segundo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5º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Wide Latin;Times New Roman" w:cs="Wide Latin;Times New Roman" w:ascii="Wide Latin;Times New Roman" w:hAnsi="Wide Latin;Times New Roman"/>
              </w:rPr>
              <w:t xml:space="preserve">   </w:t>
            </w:r>
            <w:r>
              <w:rPr>
                <w:rFonts w:cs="Wide Latin;Times New Roman" w:ascii="Wide Latin;Times New Roman" w:hAnsi="Wide Latin;Times New Roman"/>
              </w:rPr>
              <w:t>Benasque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>Castejón de Sos, Cerler, Laspaúles y Sahún</w:t>
            </w:r>
          </w:p>
        </w:tc>
      </w:tr>
    </w:tbl>
    <w:p>
      <w:pPr>
        <w:pStyle w:val="Heading3"/>
        <w:rPr>
          <w:rFonts w:ascii="Wide Latin;Times New Roman" w:hAnsi="Wide Latin;Times New Roman" w:cs="Wide Latin;Times New Roman"/>
        </w:rPr>
      </w:pPr>
      <w:r>
        <w:rPr>
          <w:rFonts w:cs="Wide Latin;Times New Roman" w:ascii="Wide Latin;Times New Roman" w:hAnsi="Wide Latin;Times New Roman"/>
        </w:rPr>
      </w:r>
    </w:p>
    <w:p>
      <w:pPr>
        <w:pStyle w:val="Heading3"/>
        <w:rPr>
          <w:rFonts w:ascii="Wide Latin;Times New Roman" w:hAnsi="Wide Latin;Times New Roman" w:cs="Wide Latin;Times New Roman"/>
          <w:sz w:val="16"/>
        </w:rPr>
      </w:pPr>
      <w:r>
        <w:rPr>
          <w:rFonts w:cs="Wide Latin;Times New Roman" w:ascii="Wide Latin;Times New Roman" w:hAnsi="Wide Latin;Times New Roman"/>
        </w:rPr>
        <w:t>Lenguaje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grados del adjetiv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determinantes: el artícul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pronombres personal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verbo: Las formas verbales. Número y persona. Tiempo y mod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entilicios. Palabras colectivas, monosémicas, polisémicas, sinónimas y antónim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Descripción de personajes y lugar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cómic: la viñeta y los personajes.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palabras agudas, llanas y esdrújul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los diptongos y en los hiatos.</w:t>
      </w:r>
    </w:p>
    <w:p>
      <w:pPr>
        <w:pStyle w:val="Normal"/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Heading4"/>
        <w:rPr>
          <w:rFonts w:ascii="Wide Latin;Times New Roman" w:hAnsi="Wide Latin;Times New Roman" w:cs="Wide Latin;Times New Roman"/>
          <w:sz w:val="18"/>
        </w:rPr>
      </w:pPr>
      <w:r>
        <w:rPr>
          <w:rFonts w:cs="Wide Latin;Times New Roman" w:ascii="Wide Latin;Times New Roman" w:hAnsi="Wide Latin;Times New Roman"/>
          <w:sz w:val="18"/>
        </w:rPr>
        <w:t xml:space="preserve">Lenguas  extranjeras: </w:t>
      </w:r>
    </w:p>
    <w:p>
      <w:pPr>
        <w:pStyle w:val="Normal"/>
        <w:rPr>
          <w:rFonts w:ascii="Wide Latin;Times New Roman" w:hAnsi="Wide Latin;Times New Roman" w:cs="Wide Latin;Times New Roman"/>
          <w:b/>
          <w:b/>
          <w:sz w:val="18"/>
          <w:u w:val="single"/>
        </w:rPr>
      </w:pPr>
      <w:r>
        <w:rPr>
          <w:rFonts w:cs="Wide Latin;Times New Roman" w:ascii="Wide Latin;Times New Roman" w:hAnsi="Wide Latin;Times New Roman"/>
          <w:b/>
          <w:sz w:val="18"/>
          <w:u w:val="single"/>
        </w:rPr>
        <w:t>Inglés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onocimiento y utilización del vocabulario sobre comunicación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Adverbios de frecuencia: always, sometimes, never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ferentes modos de comunicación. Descifrar mensajes. Diferentes formas en que puede darse comunicación. Imágenes, anuncios, la radio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ocabulario sobre sentimientos. Expresión y explicación de los propios sentimientos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as propias opiniones sobre libros, películas, música, etc. Pedir la opinión de los demás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nimales salvajes: vocabulario e información sobre sus características. 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speto hacia los animales y la importancia de cuidarlos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Información sobre las distintas etapas del ciclo del agua. Utilidad del agua. 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firmaciones generales utilizando el Simple Present. 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  <w:lang w:val="en-GB"/>
        </w:rPr>
      </w:pPr>
      <w:r>
        <w:rPr>
          <w:rFonts w:cs="Albertus Xb (W1)" w:ascii="Albertus Xb (W1)" w:hAnsi="Albertus Xb (W1)"/>
          <w:sz w:val="16"/>
          <w:lang w:val="en-GB"/>
        </w:rPr>
        <w:t>Easter time. Easter holidays.</w:t>
      </w:r>
    </w:p>
    <w:p>
      <w:pPr>
        <w:pStyle w:val="Normal"/>
        <w:jc w:val="both"/>
        <w:rPr>
          <w:rFonts w:ascii="Albertus Xb (W1)" w:hAnsi="Albertus Xb (W1)" w:cs="Albertus Xb (W1)"/>
          <w:sz w:val="16"/>
          <w:lang w:val="en-GB"/>
        </w:rPr>
      </w:pPr>
      <w:r>
        <w:rPr>
          <w:rFonts w:cs="Albertus Xb (W1)" w:ascii="Albertus Xb (W1)" w:hAnsi="Albertus Xb (W1)"/>
          <w:sz w:val="16"/>
          <w:lang w:val="en-GB"/>
        </w:rPr>
      </w:r>
    </w:p>
    <w:p>
      <w:pPr>
        <w:pStyle w:val="Heading9"/>
        <w:rPr>
          <w:sz w:val="18"/>
        </w:rPr>
      </w:pPr>
      <w:r>
        <w:rPr>
          <w:sz w:val="18"/>
        </w:rPr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Comenzar a conocer el vocabulario. Comidas y bebidas, Partes del cuerp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3"/>
        <w:rPr>
          <w:rFonts w:ascii="Wide Latin;Times New Roman" w:hAnsi="Wide Latin;Times New Roman" w:cs="Wide Latin;Times New Roman"/>
          <w:sz w:val="16"/>
        </w:rPr>
      </w:pPr>
      <w:r>
        <w:rPr>
          <w:rFonts w:cs="Wide Latin;Times New Roman" w:ascii="Wide Latin;Times New Roman" w:hAnsi="Wide Latin;Times New Roman"/>
        </w:rPr>
        <w:t>Matemáticas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números decimales: Décima, centésima y milésim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ectura, escritura, comparación, ordenación y representac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cimales y fracciones. Redondeo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ma, resta, multiplicación y divis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ultiplicar y dividir por/entre la unidad seguida de cero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El metro. Unidades mayores y menores que el metr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ransformación de las unidades de longitud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compleja e incomplej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capacidad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masa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strumentos para medir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tiempo y su transformación: el sistema sexagesimal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tas, semirectas y segmento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aralelas, secantes y perpendicular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ángulos y su medida. Uso del transportador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ediatriz de un segmento y bisectriz de un ángulo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figuras planas. Polígonos y clases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iciación a las áreas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numPr>
          <w:ilvl w:val="0"/>
          <w:numId w:val="14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energía : concepto , formas , propiedades , fuentes . Su clasificación y características. Las centrales térmicas.  Comportamientos para ahorrar de energía.</w:t>
      </w:r>
    </w:p>
    <w:p>
      <w:pPr>
        <w:pStyle w:val="Normal"/>
        <w:numPr>
          <w:ilvl w:val="0"/>
          <w:numId w:val="14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rramientas y máquinas: concepto y tipos de herramientas, concepto de máquina, concepto y tipos de operadores. El ruido y la contaminación acústica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medios de comunicación y los ordenadores: concepto, medios de comunicación de masas, Internet y la publicidad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ser humano en la biosfera. El ser humano como consumidor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salud del planeta del siglo XXI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: situación y límites geográficos de España y de la Comunidad de Aragón. El relieve de España y de Aragón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y la hidrografía: El clima de España y de la Comunidad de Aragón: características generales y tipos de climas, los climogramas, la hidrografía de España y de Aragón:  La caza furtiva y principales ecosistemas de Aragón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: crecimiento y evolución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nsidad y distribución de la población. Población rural y urbana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 en Aragón. Características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8"/>
        <w:rPr>
          <w:rFonts w:ascii="Albertus Xb (W1)" w:hAnsi="Albertus Xb (W1)" w:cs="Albertus Xb (W1)"/>
          <w:b w:val="false"/>
          <w:b w:val="false"/>
          <w:sz w:val="16"/>
        </w:rPr>
      </w:pPr>
      <w:r>
        <w:rPr/>
        <w:t>Educación Física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cooperativos – Semana de la Paz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alternativos de equilibrios y malabar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Expresión corporal 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Cualidades Físicas Básicas: velocidad, flexibilidad, fuerza y resistenci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rPr>
          <w:rFonts w:ascii="Wide Latin;Times New Roman" w:hAnsi="Wide Latin;Times New Roman" w:cs="Wide Latin;Times New Roman"/>
          <w:sz w:val="18"/>
        </w:rPr>
      </w:pPr>
      <w:r>
        <w:rPr>
          <w:rFonts w:cs="Wide Latin;Times New Roman" w:ascii="Wide Latin;Times New Roman" w:hAnsi="Wide Latin;Times New Roman"/>
          <w:sz w:val="18"/>
        </w:rPr>
        <w:t>Educación Artística</w:t>
      </w:r>
    </w:p>
    <w:p>
      <w:pPr>
        <w:pStyle w:val="Heading5"/>
        <w:rPr>
          <w:rFonts w:ascii="Albertus Xb (W1)" w:hAnsi="Albertus Xb (W1)" w:cs="Albertus Xb (W1)"/>
        </w:rPr>
      </w:pPr>
      <w:r>
        <w:rPr/>
        <w:t>Plástica y Dramatización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Trabajos manuales con cartón-piedra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Mural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Dibujo artístico y colorido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Escenificaciones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rPr>
          <w:rFonts w:ascii="Albertus Xb (W1)" w:hAnsi="Albertus Xb (W1)" w:cs="Albertus Xb (W1)"/>
        </w:rPr>
      </w:pPr>
      <w:r>
        <w:rPr/>
        <w:t>Mús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Dictados rítmicos y melód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Audiciones: canciones y música african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rPr>
          <w:rFonts w:ascii="Albertus Xb (W1)" w:hAnsi="Albertus Xb (W1)" w:cs="Albertus Xb (W1)"/>
        </w:rPr>
      </w:pPr>
      <w:r>
        <w:rPr/>
        <w:t>Religión</w:t>
      </w:r>
    </w:p>
    <w:p>
      <w:pPr>
        <w:pStyle w:val="Normal"/>
        <w:numPr>
          <w:ilvl w:val="0"/>
          <w:numId w:val="1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onocemos el amor y la generosidad de Dios y colaboramos con El ayudando y perdonando.Las situaciones problemáticas provocadas por la obediencia a la ley o a la conciencia.</w:t>
      </w:r>
    </w:p>
    <w:p>
      <w:pPr>
        <w:pStyle w:val="Normal"/>
        <w:numPr>
          <w:ilvl w:val="0"/>
          <w:numId w:val="1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esfuerzo y el trabajo nos ayudan a crecer.</w:t>
      </w:r>
    </w:p>
    <w:p>
      <w:pPr>
        <w:pStyle w:val="Normal"/>
        <w:numPr>
          <w:ilvl w:val="0"/>
          <w:numId w:val="1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chos en la vida de Moisés y en la de Jesús</w:t>
      </w:r>
    </w:p>
    <w:p>
      <w:pPr>
        <w:pStyle w:val="Normal"/>
        <w:numPr>
          <w:ilvl w:val="0"/>
          <w:numId w:val="1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nos Unidas: “El desarrollo, camino para la paz”</w:t>
      </w:r>
    </w:p>
    <w:p>
      <w:pPr>
        <w:pStyle w:val="Normal"/>
        <w:numPr>
          <w:ilvl w:val="0"/>
          <w:numId w:val="1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iclo Pascual.</w:t>
      </w:r>
      <w:r>
        <w:br w:type="page"/>
      </w:r>
    </w:p>
    <w:p>
      <w:pPr>
        <w:pStyle w:val="Normal"/>
        <w:jc w:val="both"/>
        <w:rPr>
          <w:rFonts w:ascii="Albertus Xb (W1)" w:hAnsi="Albertus Xb (W1)" w:cs="Albertus Xb (W1)"/>
          <w:sz w:val="16"/>
          <w:szCs w:val="24"/>
          <w:lang w:val="es-ES"/>
        </w:rPr>
      </w:pPr>
      <w:r>
        <w:rPr>
          <w:rFonts w:cs="Albertus Xb (W1)" w:ascii="Albertus Xb (W1)" w:hAnsi="Albertus Xb (W1)"/>
          <w:sz w:val="16"/>
          <w:szCs w:val="24"/>
          <w:lang w:val="es-E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lbertus Xb (W1)" w:hAnsi="Albertus Xb (W1)" w:eastAsia="Arial Unicode MS" w:cs="Albertus Xb (W1)"/>
                <w:sz w:val="32"/>
              </w:rPr>
            </w:pPr>
            <w:r>
              <w:rPr>
                <w:rFonts w:cs="Albertus Xb (W1)" w:ascii="Albertus Xb (W1)" w:hAnsi="Albertus Xb (W1)"/>
                <w:sz w:val="32"/>
              </w:rPr>
              <w:t>C.R.A. “Alta Ribagorza” -- Contenidos Segundo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32"/>
                <w:szCs w:val="24"/>
              </w:rPr>
            </w:pPr>
            <w:r>
              <w:rPr>
                <w:rFonts w:cs="Albertus Xb (W1)" w:ascii="Albertus Xb (W1)" w:hAnsi="Albertus Xb (W1)"/>
                <w:b/>
                <w:sz w:val="32"/>
              </w:rPr>
              <w:t>6º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lbertus Xb (W1)" w:hAnsi="Albertus Xb (W1)" w:eastAsia="Arial Unicode MS" w:cs="Albertus Xb (W1)"/>
                <w:sz w:val="32"/>
              </w:rPr>
            </w:pPr>
            <w:r>
              <w:rPr>
                <w:rFonts w:cs="Wide Latin;Times New Roman" w:ascii="Wide Latin;Times New Roman" w:hAnsi="Wide Latin;Times New Roman"/>
                <w:i/>
                <w:iCs/>
                <w:sz w:val="32"/>
                <w:u w:val="single"/>
              </w:rPr>
              <w:t>Benasque</w:t>
            </w:r>
            <w:r>
              <w:rPr>
                <w:rFonts w:cs="Albertus Xb (W1)" w:ascii="Albertus Xb (W1)" w:hAnsi="Albertus Xb (W1)"/>
                <w:sz w:val="32"/>
              </w:rPr>
              <w:t>, Castejón de Sos, Cerler, Laspaúles y Sahún -  02 - 03</w:t>
            </w:r>
          </w:p>
        </w:tc>
      </w:tr>
    </w:tbl>
    <w:p>
      <w:pPr>
        <w:pStyle w:val="Heading4"/>
        <w:rPr>
          <w:rFonts w:ascii="Wide Latin;Times New Roman" w:hAnsi="Wide Latin;Times New Roman" w:eastAsia="Arial Unicode MS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  <w:t>Lenguaje</w:t>
      </w:r>
    </w:p>
    <w:p>
      <w:pPr>
        <w:pStyle w:val="Normal"/>
        <w:rPr>
          <w:rFonts w:ascii="Wide Latin;Times New Roman" w:hAnsi="Wide Latin;Times New Roman" w:eastAsia="Arial Unicode MS" w:cs="Wide Latin;Times New Roman"/>
          <w:sz w:val="24"/>
        </w:rPr>
      </w:pPr>
      <w:r>
        <w:rPr>
          <w:rFonts w:eastAsia="Arial Unicode MS" w:cs="Wide Latin;Times New Roman" w:ascii="Wide Latin;Times New Roman" w:hAnsi="Wide Latin;Times New Roman"/>
          <w:sz w:val="24"/>
        </w:rPr>
      </w:r>
    </w:p>
    <w:p>
      <w:pPr>
        <w:pStyle w:val="Normal"/>
        <w:rPr>
          <w:lang w:val="es-ES"/>
        </w:rPr>
      </w:pPr>
      <w:r>
        <w:rPr>
          <w:rFonts w:eastAsia="Symbol" w:cs="Symbol" w:ascii="Symbol" w:hAnsi="Symbol"/>
        </w:rPr>
        <w:t>·</w:t>
      </w:r>
      <w:r>
        <w:rPr/>
        <w:tab/>
        <w:t>El verbo. Raíz y desinencia. Modelos de conjugación: saltar, comer, vivir, ir, acertar, probar, medir, sentir y hacer.  Número y persona. Tiempo y modo. Clasificación de los tiempos. Usos desplazados de los tiempos verbales. Verbos regulares e irregulares. Verbos defectivo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Reglas ortográficas: la hache, la equis, la elle; signos de puntuación;  el paréntesis, la raya; el guión para dividir palabra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El poema, el soneto y el romance. La leyenda. Recursos literarios: personificación, hipérbole, comparación, metáfora y paralelismo. Los géneros literarios: narrativa, lírica y teatro. El romancero: romances épicos, históricos y novelescos. La fábula. El cuent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ectura y comentario de El Ingenioso Hidalgo  Don Quijote de la Mancha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 xml:space="preserve">El artículo. El adverbio. La preposición. La conjunción. 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El reportaje. La entrevista. El anuncio. El impres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Vocabulario: la electricidad, el universo, el clima, la familia, la localidad, la sociedad  y los derechos humano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Diccionarios y enciclopedia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Sufijos y prefijos.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glés</w:t>
      </w:r>
    </w:p>
    <w:p>
      <w:pPr>
        <w:pStyle w:val="Normal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dentificación oral y escrita de los distintos tipos de tiend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formación acerca de los planes para los próximos dí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resión de planes por escrit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arrollo del interés y la curiosidad hacia el mundo que nos rodea a través de pasajes y catálogos relacionados con las vacacion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 importancia de la amistad y la generosid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resión de lo que se va a hacer la semana próxima. Escribir sus plan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jetos e  información sobre lo que se necesita para ir de acampada o de excursió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sita a Londr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os personajes del libro, ellos mismos y personas famosas, cuando eran niños o más pequeñ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rsonajes históricos. Personajes del pasad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 importancia de ser nosotros mismos y de tener amig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pción de historias famos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rbos habituales en pasado simp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o que han hecho el fin de semana. Sus propias vidas. </w:t>
      </w:r>
      <w:r>
        <w:rPr>
          <w:lang w:val="en-GB"/>
        </w:rPr>
        <w:t>Distintas actividades.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Easter time. Easter holiday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6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rancés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Comenzar a conocer el vocabulario: “ Famillies d’ animaux “, “ Au Supermaché “</w:t>
      </w:r>
    </w:p>
    <w:p>
      <w:pPr>
        <w:pStyle w:val="Normal"/>
        <w:jc w:val="both"/>
        <w:rPr/>
      </w:pPr>
      <w:r>
        <w:rPr/>
        <w:t xml:space="preserve">                     “ </w:t>
      </w:r>
      <w:r>
        <w:rPr/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Apreciar el Francés como lengua de comunicación y cultu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rFonts w:eastAsia="Arial Unicode MS"/>
          <w:sz w:val="24"/>
        </w:rPr>
      </w:pPr>
      <w:r>
        <w:rPr>
          <w:sz w:val="24"/>
        </w:rPr>
        <w:t>Matemáticas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as fracciones: sus términos.  Representación. Equivalentes. Comparación. Fracciones y números mixtos. Fracciones decimales. Operaciones: sumar, restar, multiplicar y dividir. Sistemas para averiguar el mínimo común múltiplo: su emple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 xml:space="preserve">El porcentaje. Descuentos e incrementos. Proporcionalidad. Series proporcionales. Cálculo de cantidades proporcionales. La escala. 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El sistema métrico decimal. Magnitudes y unidades. Longitud, capacidad y masa. Expresiones compleja e incompleja para expresar una medida. Unidades de superficie. Tablas de transformación de unidade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os números enteros: positivos y negativos. Adición y sustracción. Representación de enteros en una recta numérica. Comparación y ordenación de los mismos. Coordenadas en un plan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os ángulos, sus características y sus unidades. El sistema sexagesimal. Suma y resta de ángulos. Ángulos consecutivos, opuestos por el vértice, complementarios y suplementario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os polígonos y sus elementos. Clases de polígonos. Comparación de superficies. El área de los  polígonos.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eastAsia="Arial Unicode MS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nocimiento del Medio</w:t>
      </w:r>
    </w:p>
    <w:p>
      <w:pPr>
        <w:pStyle w:val="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/>
          <w:bCs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a luz como forma de energía. Características, propagación. Cuerpos opacos, translúcidos y transparentes. Reflexión, refracción y descomposición de la luz. Lentes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El sonido. Características. Cualidades. El eco y la reverberación.</w:t>
      </w:r>
    </w:p>
    <w:p>
      <w:pPr>
        <w:pStyle w:val="Normal"/>
        <w:jc w:val="both"/>
        <w:rPr>
          <w:lang w:val="es-ES"/>
        </w:rPr>
      </w:pPr>
      <w:r>
        <w:rPr>
          <w:rFonts w:eastAsia="Symbol" w:cs="Symbol" w:ascii="Symbol" w:hAnsi="Symbol"/>
        </w:rPr>
        <w:t>·</w:t>
      </w:r>
      <w:r>
        <w:rPr/>
        <w:tab/>
        <w:t>La corriente eléctrica. Cuerpos conductores y aislantes. Resistencia. Máquinas y aparatos. Circuitos eléctr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  <w:t>El magnetismo. Los imanes: polos y campos magnéticos. Electroimán.</w:t>
      </w:r>
    </w:p>
    <w:p>
      <w:pPr>
        <w:pStyle w:val="Normal"/>
        <w:jc w:val="both"/>
        <w:rPr>
          <w:lang w:val="es-ES"/>
        </w:rPr>
      </w:pPr>
      <w:r>
        <w:rPr>
          <w:rFonts w:eastAsia="Symbol" w:cs="Symbol" w:ascii="Symbol" w:hAnsi="Symbol"/>
        </w:rPr>
        <w:t>·</w:t>
      </w:r>
      <w:r>
        <w:rPr/>
        <w:tab/>
        <w:t>Estado actual de la ciencia: la exploración del espacio, instrumentos de observación. La medicina y la genética. El genoma humano. Manipulación genética. La comunicación y la informáti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relieve de España: Características generales. La Meseta. Las Cordilleras. Las Depresiones. Las costas. Los archipiélagos. España en Europ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 tiempo atmosférico y el clima. Los climas en España y su localizació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hidrografía de España: Características de los ríos. Mares y océano que bañan el territorio español. Las tres vertientes hidrográficas. La importancia de compartir el agu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oblación de España: Población absoluta y relativa. La distribución y crecimiento de la población española. Sectores de la producción en Españ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continente europeo: relieve, océanos y mares, penínsulas e islas, hidrografía y lagos. Los climas de Europa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ab/>
        <w:t>La población de Europa. Sectores económicos en nuestro continente.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eastAsia="Arial Unicode MS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ducación Física</w:t>
      </w:r>
    </w:p>
    <w:p>
      <w:pPr>
        <w:pStyle w:val="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/>
        <w:t>Juegos predeportiv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uegos cooperativos – Semana de la Paz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uegos alternativos de equilibrios y malabar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xpresión corporal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eastAsia="Arial Unicode MS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ducación Artística</w:t>
      </w:r>
    </w:p>
    <w:p>
      <w:pPr>
        <w:pStyle w:val="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/>
          <w:bCs/>
          <w:sz w:val="24"/>
        </w:rPr>
      </w:r>
    </w:p>
    <w:p>
      <w:pPr>
        <w:pStyle w:val="Heading4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lástica y Dramatización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·</w:t>
      </w:r>
      <w:r>
        <w:rPr/>
        <w:t xml:space="preserve">    </w:t>
        <w:tab/>
        <w:t>Trazado de todo tipo de líneas. Paralelas y   perpendiculares. Uso de la escuadra y el cartabón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ab/>
        <w:t>.Uso del compás. El Transportador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</w:t>
        <w:tab/>
        <w:t>.Ángulos y polígonos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ab/>
        <w:t xml:space="preserve">  Disfraces ( el carnaval ). Los juegos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     </w:t>
        <w:tab/>
        <w:t xml:space="preserve">  Escenificaciones.</w:t>
      </w:r>
    </w:p>
    <w:p>
      <w:pPr>
        <w:pStyle w:val="Heading4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úsica.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  <w:t>Técnica vocal. Escala mayor de Do. Pulso, acento, compás, obstinatos.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  <w:t>Ubicación de las notas en el pentagrama. Tipos de 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  </w:t>
        <w:tab/>
        <w:t>Dictados rítmicos y melód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    </w:t>
        <w:tab/>
        <w:t>Audiciones: canciones y música africana.</w:t>
      </w:r>
    </w:p>
    <w:p>
      <w:pPr>
        <w:pStyle w:val="Heading4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</w:r>
    </w:p>
    <w:p>
      <w:pPr>
        <w:pStyle w:val="Heading4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Religión</w:t>
      </w:r>
    </w:p>
    <w:p>
      <w:pPr>
        <w:pStyle w:val="Normal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/>
        <w:t>Somos muchos, distintos y todos necesari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Iglesia se organiza para continuar la misión de Jesús: anunciar la Buena Noti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Biblia nos habla de Di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Biblia nos habla de Jesú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Ciclo Pascu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os Unidas: “ El desarrollo, camino para la Paz ”.</w:t>
      </w:r>
    </w:p>
    <w:sectPr>
      <w:type w:val="nextPage"/>
      <w:pgSz w:orient="landscape" w:w="15840" w:h="12240"/>
      <w:pgMar w:left="567" w:right="1100" w:gutter="0" w:header="0" w:top="567" w:footer="0" w:bottom="567"/>
      <w:pgNumType w:fmt="decimal"/>
      <w:cols w:num="2" w:equalWidth="false" w:sep="false">
        <w:col w:w="6804" w:space="1134"/>
        <w:col w:w="623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Wide Latin;Times New Roman" w:hAnsi="Wide Latin;Times New Roman" w:cs="Wide Latin;Times New Roman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Wide Latin;Times New Roman" w:hAnsi="Wide Latin;Times New Roman" w:cs="Wide Latin;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left="142" w:hanging="142"/>
    </w:pPr>
    <w:rPr>
      <w:rFonts w:ascii="Albertus (W1)" w:hAnsi="Albertus (W1)" w:cs="Albertus (W1)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4:42:00Z</dcterms:created>
  <dc:creator>-</dc:creator>
  <dc:description/>
  <dc:language>en-US</dc:language>
  <cp:lastModifiedBy> </cp:lastModifiedBy>
  <cp:lastPrinted>2003-04-14T19:51:00Z</cp:lastPrinted>
  <dcterms:modified xsi:type="dcterms:W3CDTF">2003-04-14T17:52:00Z</dcterms:modified>
  <cp:revision>139</cp:revision>
  <dc:subject/>
  <dc:title/>
</cp:coreProperties>
</file>