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pacing w:val="20"/>
                <w:sz w:val="16"/>
              </w:rPr>
              <w:t xml:space="preserve">BENASQUE, 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ASTEJÓN DE SOS</w:t>
            </w:r>
            <w:r>
              <w:rPr>
                <w:rFonts w:cs="Arial Narrow" w:ascii="Arial Narrow" w:hAnsi="Arial Narrow"/>
                <w:b/>
                <w:spacing w:val="20"/>
                <w:sz w:val="16"/>
              </w:rPr>
              <w:t>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vocales, de «m», «s», «t», «n», «f», «d», «p» y «l», «b», «v», «r», «rr», «c», «k», «qu», y de los sonidos de co</w:t>
      </w:r>
      <w:r>
        <w:rPr>
          <w:rFonts w:cs="Arial Narrow" w:ascii="Arial Narrow" w:hAnsi="Arial Narrow"/>
          <w:b/>
          <w:sz w:val="18"/>
        </w:rPr>
        <w:t>ch</w:t>
      </w:r>
      <w:r>
        <w:rPr>
          <w:rFonts w:cs="Arial Narrow" w:ascii="Arial Narrow" w:hAnsi="Arial Narrow"/>
          <w:sz w:val="18"/>
        </w:rPr>
        <w:t xml:space="preserve">e, </w:t>
      </w:r>
      <w:r>
        <w:rPr>
          <w:rFonts w:cs="Arial Narrow" w:ascii="Arial Narrow" w:hAnsi="Arial Narrow"/>
          <w:b/>
          <w:sz w:val="18"/>
        </w:rPr>
        <w:t>y</w:t>
      </w:r>
      <w:r>
        <w:rPr>
          <w:rFonts w:cs="Arial Narrow" w:ascii="Arial Narrow" w:hAnsi="Arial Narrow"/>
          <w:sz w:val="18"/>
        </w:rPr>
        <w:t>ate, ca</w:t>
      </w:r>
      <w:r>
        <w:rPr>
          <w:rFonts w:cs="Arial Narrow" w:ascii="Arial Narrow" w:hAnsi="Arial Narrow"/>
          <w:b/>
          <w:sz w:val="18"/>
        </w:rPr>
        <w:t>z</w:t>
      </w:r>
      <w:r>
        <w:rPr>
          <w:rFonts w:cs="Arial Narrow" w:ascii="Arial Narrow" w:hAnsi="Arial Narrow"/>
          <w:sz w:val="18"/>
        </w:rPr>
        <w:t>o, y ni</w:t>
      </w:r>
      <w:r>
        <w:rPr>
          <w:rFonts w:cs="Arial Narrow" w:ascii="Arial Narrow" w:hAnsi="Arial Narrow"/>
          <w:b/>
          <w:sz w:val="18"/>
        </w:rPr>
        <w:t>ñ</w:t>
      </w:r>
      <w:r>
        <w:rPr>
          <w:rFonts w:cs="Arial Narrow" w:ascii="Arial Narrow" w:hAnsi="Arial Narrow"/>
          <w:sz w:val="18"/>
        </w:rPr>
        <w:t>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sílab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Uso de determinante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, trabalenguas, poemas, canciones,…  Expresión gráfica de su conte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la clase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bservación y expresión de cualidades físicas de los obje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álisis e interpretación de imágenes. Ordenación de secuencias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escuchar las intervencione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hacia las pertenencias de los compañ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ción de la necesidad de mantener una actitud since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números (1 a 5), colores, animales, escuel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saludo/despedida, presentación,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uegos, audiciones, canciones y actividades manual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2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ce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unciones de los números: contar, ordenar, medi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 del tiempo: antes y despué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tuación de un objeto en el espacio: arriba y abajo, cerca y lejos, derecha e izquier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rectas y cur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rmas planas: círculo, cuadrado, triángulo, rectáng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ecuencias espaciales y temp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hasta 20 sin llevad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ignos = y =. Relación de orden: &gt; y &lt;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aración de tamaño de objetos: grande, mediano y peque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uento de figuras y objetos, anotación y comparación de d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ltura de las personas: alto y baj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agramas de barras (acercamiento intuitivo al concepto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peso, capacidad y longitud no convenci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metría. Reconocimiento de figuras simétric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cepto de mit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dad. Unidad de medida: el añ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Partes del cuerpo: cabeza, tronco y extremidades. Posibilidades motrices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Valoración de la importancia de la alimentación y la higiene en el cuidado del cuerpo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n el espac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órganos de los senti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. El tiempo meteorológico. Valoración de un paisaje otoñ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y curiosidad por el registro de datos sobre el tie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temporales: mañana, tarde y noche. Días de la sem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s amigos: rasgos físicos, estados de ánimo y gu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eptación de los amigos independientemente de sus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de actitudes constructivas y negativ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vecinos. Actitudes que fomentan las relaciones de vecin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propia dire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etapas de la vida. Respeto por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Navidad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és por actividades de trabajo y estudio. Disfrutar de manera creativa del tiempo libr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oce tu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básic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reación es u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son lo más importante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pacing w:val="20"/>
                <w:sz w:val="16"/>
              </w:rPr>
              <w:t xml:space="preserve">BENASQUE, 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ASTEJÓN DE SOS</w:t>
            </w:r>
            <w:r>
              <w:rPr>
                <w:rFonts w:cs="Arial Narrow" w:ascii="Arial Narrow" w:hAnsi="Arial Narrow"/>
                <w:b/>
                <w:spacing w:val="20"/>
                <w:sz w:val="16"/>
              </w:rPr>
              <w:t>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ílabas tónicas y áto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rtículos, determinantes y adjet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ardinales y ordi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iminutiv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lu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nónimos y antóni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a rima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cuentos, descriptivos, instructivos (la receta)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mayúsculas, «m» delante de «p» y «b»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 y visual de las grafías «c»/«z», «c»/«qu», «cr» y «cl»,  «dr», «pr», «br», «tr», «gr», «br», «bl»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lasificación de palabras según contengan las sílabas «za», «zo», «zu», «ce»,«ci», «ca», «co», «cu», «que», «qui», «br» o «bl»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partes del cuerpo, alimentos, la Navida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características físicas de elementos del paisaje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escrita de dibujos.</w:t>
      </w:r>
    </w:p>
    <w:p>
      <w:pPr>
        <w:pStyle w:val="Normal"/>
        <w:ind w:left="142" w:hanging="142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flexión sobre acciones beneficiosas y perjudiciales para la salud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y fomento de actitudes de generosidad en situaciones cotidia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números (1 a 5), colores, animales, escuel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intercambios orales: saludo/despedida, presentación,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uegos, audiciones, canciones y actividades manual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naturales hasta 400: lectura, grafía, composición y descom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ente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de hasta tres cifras y tres sumando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tas llevan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didas de capacidad (litro y medio litro), longitud (m  y cm), peso (kg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ientación espacial y situación de objetos en el espacio (interior/exterior, dentro/fuera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zquierda/derech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íneas curvas, rectas y poligonales (abiertas y cerradas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lígonos: l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gráficos de barras y de tablas de doble ent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olución de problemas: tener en cuenta los datos, aplicar la operación adecuad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keepNext w:val="true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keepNext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funciones vitales. Las personas como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tapas de la vida del ser humano. Proceso de desarrollo: peso, esta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áscula y la cinta métric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s del cuerpo: higiene, alimentación, ejercicio físico y descans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es del cuerpo: cabeza, tronco y extremidade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erpo humano y las posibilidades de desplazamien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deportes individuales y de equipo. Aprecio por el deporte como actividad. Los protectores corporales en la práctica deportiv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ciones espaciales: encima, debajo, a la derecha, cerca, dentro, fue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otoño: días que comprende, características del tiempo meteorológico, la vida de los seres v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origen, función, conservación,…. Dietas equilibradas. Hábito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e interpretación de etiquetas de productos alimentici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. Los apellidos familiares. Rasgos fís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istoria person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fiestas navideñ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precio por los aprendizajes que se adquieren de las personas mayor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atisfacción y gusto por el trabajo bien presenta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speto y aceptación de las opiniones de los demá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oce tu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Habilidades básic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Educación Artística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lástica y dramatización.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Los colores y las mezclas de color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Nociones básicas de papiroflexi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Diferentes técnicas de pintura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Adornos de Navidad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Representaciones teatrales.</w:t>
      </w:r>
    </w:p>
    <w:p>
      <w:pPr>
        <w:pStyle w:val="Normal"/>
        <w:ind w:left="142" w:hanging="142"/>
        <w:rPr/>
      </w:pPr>
      <w:r>
        <w:rPr>
          <w:rFonts w:eastAsia="Wingdings" w:cs="Wingdings" w:ascii="Wingdings" w:hAnsi="Wingdings"/>
          <w:sz w:val="16"/>
        </w:rPr>
        <w:t></w:t>
      </w:r>
      <w:r>
        <w:rPr>
          <w:rFonts w:eastAsia="Arial Narrow"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Expresión de sensaciones y sentimiento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itmos con negras y corche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criminación auditiva: sonidos largos y cortos, distintos timbr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ulso a través del movimiento corporal y el conjunto instrument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esús es el gran regalo de Dio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ís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i familia y la de Jesús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nemos que ayudar y compartir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, madre de Jesús y nuestra.</w:t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elebramos la fiesta de la Navidad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pacing w:val="20"/>
                <w:sz w:val="16"/>
              </w:rPr>
              <w:t xml:space="preserve">BENASQUE, 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ASTEJÓN DE SOS</w:t>
            </w:r>
            <w:r>
              <w:rPr>
                <w:rFonts w:cs="Arial Narrow" w:ascii="Arial Narrow" w:hAnsi="Arial Narrow"/>
                <w:b/>
                <w:spacing w:val="20"/>
                <w:sz w:val="16"/>
              </w:rPr>
              <w:t>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Vocabulario: alimentación, tiendas y mercados, la cocina, el universo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cs="Arial Narrow" w:ascii="Arial Narrow" w:hAnsi="Arial Narrow"/>
          <w:spacing w:val="-3"/>
          <w:sz w:val="18"/>
          <w:lang w:val="en-US"/>
        </w:rPr>
        <w:t> </w:t>
      </w:r>
      <w:r>
        <w:rPr>
          <w:rFonts w:cs="Arial Narrow" w:ascii="Arial Narrow" w:hAnsi="Arial Narrow"/>
          <w:spacing w:val="-3"/>
          <w:sz w:val="18"/>
          <w:lang w:val="en-US"/>
        </w:rPr>
        <w:t>La lengu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Oraciones y palabras. La división de palabr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Sonidos y letras.</w:t>
      </w:r>
      <w:r>
        <w:rPr>
          <w:rFonts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presentación de los sonidos k, z, g suave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La sílaba. Los diptong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pacing w:val="-3"/>
          <w:sz w:val="18"/>
          <w:lang w:val="en-US"/>
        </w:rPr>
        <w:t>•</w:t>
      </w:r>
      <w:r>
        <w:rPr>
          <w:rFonts w:eastAsia="Arial Narrow" w:cs="Arial Narrow" w:ascii="Arial Narrow" w:hAnsi="Arial Narrow"/>
          <w:spacing w:val="-3"/>
          <w:sz w:val="18"/>
          <w:lang w:val="en-US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Textos narrativos, descriptivos, informativos, expositivos, cuentos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 xml:space="preserve">Localización de información en un libro. 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pretación de los elementos de una ilustr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Manejo del diccionario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Elaboración y narración estructurada de experiencias perso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ncontrar una forma personal y creativa de comunic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ceptación de las normas de la comunicación oral y respeto por las opiniones ajen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/>
        </w:rPr>
      </w:pPr>
      <w:r>
        <w:rPr>
          <w:rFonts w:cs="Arial Narrow" w:ascii="Arial Narrow" w:hAnsi="Arial Narrow"/>
          <w:spacing w:val="-1"/>
          <w:sz w:val="1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brev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relacionado con números y colores, la clase, la escuela, la famil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, despedidas, decir el nombre y la edad, presentar sus cosas, seguir instru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ostrar interés en su trabaj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3 y 4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uma y resta con y sin llevadas. Términos. Propiedades. Prueba de la rest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. Términos. Tablas de multiplicar. Propiedades. Doble y triple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réntesi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utilización de distintas operaciones (suma, resta, multiplicación,…) como estrategia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ategias de resolución de problemas: selección de datos, tanteo y redondeo de númer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den, lógica, constancia y rigor en la resolución de problem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Cálculo mental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aracterísticas, funciones vitales, clasificación, relación con el medio social y natural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Grupos sociales: familia, amigos, vecinos, calle, colegi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rmas y valores de convivencia: cariño, ternura, colaboración, igualdad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lle, las tiendas, y las plantas y animales que nos rodea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idado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, funciones, estructur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locomotor: huesos, músculos y articulaciones; funciones; cuidad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: clasific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mportancia de una dieta equilibrada y de los hábitos alimenticios adecu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Los animales: características y clasificación (invertebrados/vertebrados, herbívoros/carnívoros/omnívoros. 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y la vida han sido creados por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ersonas colaboran en la obra de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latos bíblicos: la Creación; la Anunciación y el Nacimiento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 la Iglesia: el Domund y el día de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pacing w:val="20"/>
                <w:sz w:val="16"/>
              </w:rPr>
              <w:t xml:space="preserve">BENASQUE, 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ASTEJÓN DE SOS</w:t>
            </w:r>
            <w:r>
              <w:rPr>
                <w:rFonts w:cs="Arial Narrow" w:ascii="Arial Narrow" w:hAnsi="Arial Narrow"/>
                <w:b/>
                <w:spacing w:val="20"/>
                <w:sz w:val="16"/>
              </w:rPr>
              <w:t>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seres humanos, salud, sentidos, energía, material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s, artículos, adjet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nombres personales y poses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bo: número y perso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diario, carta, postal, cuento, descripción y expos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experiencia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aboración de un carte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onidos z, g suave, k, j, r fuerte e i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ignos que cierran la oración, de interrogación y exclamación, puntos suspensiv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iccionario: el orden alfabético y la búsqueda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biblioteca: ficheros, organización,…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Respeto por la diversidad lingüístic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Interés por evitar los usos lingüísticos que suponen cualquier tipo de discrimi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ceptación de normas básicas de comunicación oral y respeto por otras opinion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Preocupación por la correcta presentación de las producciones escrit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Cuidado de los libros y otros materiales escrito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pacing w:val="-1"/>
          <w:sz w:val="18"/>
          <w:lang w:val="en-US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pacing w:val="-3"/>
          <w:sz w:val="18"/>
          <w:lang w:val="en-US"/>
        </w:rPr>
        <w:t>Aprecio de la lectura como fuente de placer y diversión.</w:t>
      </w:r>
    </w:p>
    <w:p>
      <w:pPr>
        <w:pStyle w:val="Normal"/>
        <w:ind w:left="142" w:hanging="142"/>
        <w:rPr>
          <w:rFonts w:ascii="Arial Narrow" w:hAnsi="Arial Narrow" w:cs="Arial Narrow"/>
          <w:spacing w:val="-1"/>
          <w:sz w:val="16"/>
          <w:lang w:val="en-US"/>
        </w:rPr>
      </w:pPr>
      <w:r>
        <w:rPr>
          <w:rFonts w:cs="Arial Narrow" w:ascii="Arial Narrow" w:hAnsi="Arial Narrow"/>
          <w:spacing w:val="-1"/>
          <w:sz w:val="16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ir y comprender palabras y mensajes o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días de la semana, números (20-50), habitaciones, medios de transporte, animales, ac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rticipar en los intercambios orales: saludos y presentaciones, sobre situación, uso de los transportes, descripción de animales, acciones que se pueden hacer y 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ar por escrito información personal referida a los temas estudi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omentar el hábito de la lectoescritura y el interés por expresarse y jugar en inglé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naturales de 5, 6 y 7 cifras. Valor posicional. Composición y descomposición de números. Comparación y ordenac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lorar la utilidad de los números naturales en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números ordinal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umeración rom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s y restas con llevada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 por varias cifras. Términos. Tablas de multiplicar. Propiedades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 por una cifra. Términos. División entera y exacta. Prueba de la división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stinguir los posibles datos dados en el enunciado de un problem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Utilización de las operaciones  en la resolución de problemas de la vida cotidiana.</w:t>
      </w:r>
    </w:p>
    <w:p>
      <w:pPr>
        <w:pStyle w:val="Normal"/>
        <w:suppressAutoHyphens w:val="true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álculo ment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cambios y las transformacione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amilia: relaciones de parentesco e historia famili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pasado: Fuentes de información, cambios de los objetos en el tiemp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asa: antiguas y actuales, el plan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relaciones de colaboración y ayu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áquinas, combustibles y energí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 y el aire, y su importancia para el funcionamiento de nuestro cuer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digestivo: funcionamiento y órganos más importantes. La digest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spiratorio funcionamiento y órganos más importantes. La respir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ntadura y los di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circulatori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excretor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célul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reproductor: funcionamiento y órganos más importantes. La reproduc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parato nervioso: funcionamiento y órganos más import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necesidad de descansar y de dormir para la salud corpor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ntidos: órganos y fun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vivíparos y ovíparos. La metamorfosi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lantas: reproducción, crecimiento, partes, frutos secos y carnos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sus agrupaciones. Población y famil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cosistemas y elementos que los integran. Cadenas alimentici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nimales y plantas en peligro de extinción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alidades del sonido: la intensidad (</w:t>
      </w:r>
      <w:r>
        <w:rPr>
          <w:rFonts w:cs="Arial Narrow" w:ascii="Arial Narrow" w:hAnsi="Arial Narrow"/>
          <w:i/>
          <w:sz w:val="18"/>
        </w:rPr>
        <w:t>piano, mezzoforte, forte y fortísimo</w:t>
      </w:r>
      <w:r>
        <w:rPr>
          <w:rFonts w:cs="Arial Narrow" w:ascii="Arial Narrow" w:hAnsi="Arial Narrow"/>
          <w:sz w:val="18"/>
        </w:rPr>
        <w:t>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egras, corcheas, semicorcheas, silencio de negra. Reconocimiento de sus grafí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ás de cuatro por cuat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ntonación y representación en pentagrama de las notas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untos de repeti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: acompañamiento de canciones con instrumentos de lamin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actitudes de las personas para resolver conflict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un Padre bueno, nos quiere y perdona siempre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palabras son importantes: las parábolas de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. La Iglesia diocesana.</w:t>
      </w:r>
    </w:p>
    <w:p>
      <w:pPr>
        <w:pStyle w:val="Normal"/>
        <w:rPr/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dviento y la fiesta de la Navidad.</w:t>
      </w:r>
      <w:r>
        <w:rPr>
          <w:rFonts w:cs="Arial Narrow" w:ascii="Arial Narrow" w:hAnsi="Arial Narrow"/>
        </w:rPr>
        <w:t xml:space="preserve"> 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pacing w:val="20"/>
                <w:sz w:val="16"/>
              </w:rPr>
              <w:t xml:space="preserve">BENASQUE, 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ASTEJÓN DE SOS</w:t>
            </w:r>
            <w:r>
              <w:rPr>
                <w:rFonts w:cs="Arial Narrow" w:ascii="Arial Narrow" w:hAnsi="Arial Narrow"/>
                <w:b/>
                <w:spacing w:val="20"/>
                <w:sz w:val="16"/>
              </w:rPr>
              <w:t>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lenguaje y las lengu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derivadas y compues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amilias de palab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ustantivo y sus clas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sílaba y sus clas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ufijos y los prefi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ptongos e hi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cen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con “cc”, con “z” final, con “d” final, con “h” intercalada, con “x”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cuerpo humano, sentimientos, deportes, la luz, el agu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dentificar los países del Reino Un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 sobre la ciudad y el camp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eposiciones de situ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su pueb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entorn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en el campo y en la ciu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opin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undo de los artis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ctividades cotidian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rofesiones/Oficios: qué quiero ser de may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amistad y la felic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ho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ferencias entre cifra y número. Valor posicional de las cifr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Sumay sustrac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mill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dondeo de númer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multiplicación: términos, propiedades, jerarquía de operacion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ivisión: términos, tipos (exacta, entera), prueba, divisiones equivale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fracciones equivalentes, mayores que la unidad, la fracción como división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mixt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limentos y la digestión: normas de alimentación sana, intoxicaciones, la caries y su prevención, anorexia y bulimia, la nutrición, órganos internos implicad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circulación: corazón, tipos de circulación (mayor y menor), transfusiones y donant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espiración: concepto, partes del aparato respirator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excreción: proceso, sustancias de desech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: clasificación (guías y claves, dificultades, nombres científicos y vulgares), concepto de especie, derechos de los animale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os animales: digestión, aparatos digestivos (de invertebrados, rumiantes y aves), tipos de respir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limentación y respiración de las plant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seres vivos y el medio: ecosistemas, cadenas y redes alimentarias, construcciones humanas y respeto al medi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gua: concepto y propiedades, la hidrosfera, contaminación, sequí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ire: concepto y propiedades, la atmósfer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inerales y las rocas: propiedades de los minerales, clasificación de las rocas, tipos y composición de los suelo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la familia, colegio, con los amigos,..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Jesús nos revela el rostro de Di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os es un Padre bueno, cuida de sus hijos y está con nosotro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igió a María para ser la madre de su hijo Jesús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fiesta de la Navidad.</w:t>
      </w:r>
      <w:r>
        <w:br w:type="page"/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A “Alta Ribagorza” • Contenidos Primer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pacing w:val="20"/>
                <w:sz w:val="16"/>
              </w:rPr>
              <w:t xml:space="preserve">BENASQUE, </w:t>
            </w:r>
            <w:r>
              <w:rPr>
                <w:rFonts w:cs="Wide Latin" w:ascii="Wide Latin" w:hAnsi="Wide Latin"/>
                <w:b/>
                <w:spacing w:val="20"/>
                <w:sz w:val="16"/>
              </w:rPr>
              <w:t>CASTEJÓN DE SOS</w:t>
            </w:r>
            <w:r>
              <w:rPr>
                <w:rFonts w:cs="Arial Narrow" w:ascii="Arial Narrow" w:hAnsi="Arial Narrow"/>
                <w:b/>
                <w:spacing w:val="20"/>
                <w:sz w:val="16"/>
              </w:rPr>
              <w:t>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grupo nominal: sustantivo, adjetivo y determinantes (demostrativos, posesivos, numerales, indefinidos,…)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artícu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gación de verbos: saltar, comer, vivir, ser, ir, tener, caber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viajes, transportes, contaminación, comunicación, derechos humanos, solidaridad; prefijos de negación, oposición, situación e intens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alabras homónimas, paróni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Ortografía: uso de la “b”, del punto, la tilde, de la “v”, de la coma, diptongo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ersos: medida, clases, tipos de estrof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xtos: expositivos, narrativos, argumentativos, poemas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literarias: hipérbole, paralelism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edios de comunicación. Secciones del periódic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Franc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rensión oral con el apoyo visual del libro de tex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escripción de personas: aspectos físicos y de carácte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xpresión de los gustos, los horóscopos y las fech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ocabulario: la ropa y el vestido, la familia, partes del cuerpo, correspondencia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operación y creatividad para la realización de una revista en francés (parte escrita y parte oral)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ercambios orales sobre presentaciones y gustos person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mprensión de textos escritos descriptiv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aso del presente y el imperativo de los verbos más utilizad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anciones tradicionales francesa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istema de numeración decim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descomposición de números natural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decimales: parte entera y parte decimal, redondeo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dición, sustracción, multiplicación y división de números naturales y decimales: términos, propiedades, tipos, 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factor común en una sum 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últiplos de un número. Mínimo común múltip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Divisores de un número. Máximo común diviso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úmeros primos y números compues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riterios de divisibilidad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otencias: cuadrada, cúbica, términos (base y exponente), de base 10,…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raíz cuadrad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racciones: términos, representación, equivalencia, números mixtos, fracciones decimales,…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br w:type="column"/>
      </w:r>
      <w:r>
        <w:rPr>
          <w:rFonts w:cs="Arial Narrow" w:ascii="Arial Narrow" w:hAnsi="Arial Narrow"/>
        </w:rPr>
        <w:t>Conocimiento del medio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esqueleto. Huesos de la cabeza, del tronco y de las extremidades. Las articula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músculos de la cabeza, del tronco y de las extremidades. Los ligam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aparato locomotor. Enfermedades: escoliosis y esguinc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sistema nervioso. Las neuronas. Nervios y ganglios. Transmisión de la información. Cuidado del sistema nervioso. Sensaciones y sentimien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Normas de seguridad v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uerpo humano: elementos (célula, tejidos, órganos,…) y desarro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aparatos reproductores. Fecundación, embarazo y part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uidado del aparato reproductor, de la mujer durante el embarazo, y del recién nacid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gualdad del hombre y de la mujer frente al cuidado de los hij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producción en animales y plantas. Tipos de reproducción y de fecundación. Desarrollo y crecimiento de plantas y animales. La metamorfosi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ceptos de cuerpo y materia. Estados, propiedades y formas de la materi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Temperatura, calor y fuerz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fecto invernader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ezclas y disolucione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os plástic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 luz: características, fenómenos (sombras, eclipses, colores, arco iris,…), reflexión y refracción,…  Instrumentos ópticos que modifican la imagen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valuación inici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Vamos a jugar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 xml:space="preserve">Habilidades básica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Ajuste postural y equilibrio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Mú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Figuras rítmicas: silencios de negra y corchea, negras y blancas con puntillo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usión corporal en cuatro plan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Reconocimiento auditivo de distintos ritm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ectura y escritura de notas en el pentagrama: do, re, mi, fa y so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Percepción del acento musical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Intuición del compá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Conjunto instrumental con polirritmias y obstinato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structura musical: motivo y fase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Las situaciones conflictivas en la convivencia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hecho histórico y social de tres grandes religiones: Hinduismo, Budismo e • Islamismo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María de Nazaret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Domund y el día de la Iglesia Diocesan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•</w:t>
      </w:r>
      <w:r>
        <w:rPr>
          <w:rFonts w:eastAsia="Arial Narrow" w:cs="Arial Narrow" w:ascii="Arial Narrow" w:hAnsi="Arial Narrow"/>
          <w:sz w:val="18"/>
        </w:rPr>
        <w:t xml:space="preserve"> </w:t>
      </w:r>
      <w:r>
        <w:rPr>
          <w:rFonts w:cs="Arial Narrow" w:ascii="Arial Narrow" w:hAnsi="Arial Narrow"/>
          <w:sz w:val="18"/>
        </w:rPr>
        <w:t>El ciclo de Navidad: Adviento, Navidad y Epifanía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sectPr>
      <w:type w:val="nextPage"/>
      <w:pgSz w:orient="landscape" w:w="16800" w:h="11880"/>
      <w:pgMar w:left="737" w:right="737" w:gutter="0" w:header="0" w:top="567" w:footer="0" w:bottom="56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charset w:val="00"/>
    <w:family w:val="auto"/>
    <w:pitch w:val="variable"/>
  </w:font>
  <w:font w:name="Arial Narrow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de Lati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" w:hAnsi="Albertus Extra Bold" w:cs="Albertus Extra Bold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" w:hAnsi="Albertus Extra Bold" w:cs="Albertus Extra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" w:hAnsi="Arial Narrow Bold" w:cs="Arial Narrow Bold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5:52:00Z</dcterms:created>
  <dc:creator>-</dc:creator>
  <dc:description/>
  <dc:language>en-US</dc:language>
  <cp:lastModifiedBy>-</cp:lastModifiedBy>
  <cp:lastPrinted>2000-12-07T10:50:00Z</cp:lastPrinted>
  <dcterms:modified xsi:type="dcterms:W3CDTF">2002-06-10T15:10:00Z</dcterms:modified>
  <cp:revision>17</cp:revision>
  <dc:subject/>
  <dc:title>CONTENIDOS PRIMER TRIMESTRE</dc:title>
</cp:coreProperties>
</file>