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Escritura de frases, diarios, poesías, etc.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ompar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texto instructivo: La rece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interrogación y la admira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rimas y los pare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noti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álog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articipar en tareas de grup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breves intercambios comunica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Gusto por participar en las actividades o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y respeto por las intervenciones de los compañ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nder palabras, utilizar las que saben y practicar con rimas y can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partes de la cara, frutas, acciones y rep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accionar ante las instrucciones en inglés, utilizando en clase lo que aprende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iciar en la lecto-escritura de palabr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jorar la atención, la aceptación de normas de juego y la relación con sus compañer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úmeros hasta el 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sición y composi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con llevadas de hasta dos dece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s de tres suman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tas en la recta numérica y restas de dos cif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dinales del 1º al 5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aración de núme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ución de problem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tiempo en el reloj: horas en puntos y medias ho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geométricas: triángulo, cuadrado y rectángu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ses del añ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nero: Monedas y billetes de Eur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ngitud, capacidad y peso: unidad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las informaciones numé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preciar la utilidad de los números en la vida cotidi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fianza en la propia capacidad para resolver problemas matemático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Conocimiento de las diversa profesiones relacionadas con la alimentación:   ganadero, agricultor y pescador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limentos según su origen: animal o vege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proceso de obtención y transformación de la lech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primave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ndas de vesti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tes tipos de casa o viviend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es de construcció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eño de una vivien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edios de transpor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medios de comunicación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porteros y las notici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eto y cuidado de la naturalez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scriminar actitudes destructivas y construc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agua como un bien escas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r el reciclaje y mostrar interés por aprender a clasificar la basur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EDUCACIÓN FÍSIC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Sangradetexto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o estamos solos. Pertenecemos a la gran familia de Di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diferentes. Somos amig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latos bíblicos: Noé, Abraham, el gran banquete,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asa de todos.</w:t>
      </w:r>
      <w:r>
        <w:br w:type="page"/>
      </w:r>
    </w:p>
    <w:p>
      <w:pPr>
        <w:pStyle w:val="Normal"/>
        <w:tabs>
          <w:tab w:val="clear" w:pos="709"/>
          <w:tab w:val="right" w:pos="7280" w:leader="none"/>
        </w:tabs>
        <w:rPr>
          <w:rFonts w:ascii="N Helvetica Narrow;Courier New" w:hAnsi="N Helvetica Narrow;Courier New" w:cs="N Helvetica Narrow;Courier New"/>
          <w:vanish/>
          <w:sz w:val="18"/>
        </w:rPr>
      </w:pPr>
      <w:r>
        <w:rPr>
          <w:rFonts w:cs="N Helvetica Narrow;Courier New" w:ascii="N Helvetica Narrow;Courier New" w:hAnsi="N Helvetica Narrow;Courier New"/>
          <w:vanish/>
          <w:sz w:val="18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5"/>
              <w:spacing w:lineRule="atLeast" w:line="0"/>
              <w:ind w:firstLine="96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8"/>
              </w:rPr>
            </w:pPr>
            <w:r>
              <w:rPr>
                <w:rFonts w:cs="Arial Black" w:ascii="Arial Black" w:hAnsi="Arial Black"/>
                <w:sz w:val="18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8"/>
        </w:rPr>
      </w:pPr>
      <w:r>
        <w:rPr>
          <w:rFonts w:cs="Trebuchet MS;Tahoma" w:ascii="Trebuchet MS;Tahoma" w:hAnsi="Trebuchet MS;Tahoma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LENGUAJ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ctura de cuentos, poesías y diversos tex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critura de frases, diarios, poesías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Oraciones enunciativas, interrogativas y exclamativ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pronunciar y entonar correctamen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sílabas tónicas y át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refranes y la fábul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dverbios de tiempo: ayer, hoy y maña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compuest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lur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obra de teatro y el cartel propagandístic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infinitivo, el gerundio y el participi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laces y preposi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aboración de textos descriptiv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ción activa en actividades grupales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LENGUA EXTRANJERA: INGLÉS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uevas palabras e instrucciones y repaso gene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seres del mar, instrumentos musicales y todo lo anteri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eguntas y respuestas sobre la posesión, expresión de habilidades y utilización de adjetivos (color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umen de la lecto-escritura de las palabras aprendidas 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canciones y juegos y realizar las tareas con cierta automía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8"/>
        </w:rPr>
      </w:pPr>
      <w:r>
        <w:rPr>
          <w:rFonts w:cs="N Helvetica Narrow;Courier New" w:ascii="N Helvetica Narrow;Courier New" w:hAnsi="N Helvetica Narrow;Courier New"/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  <w:t>MATEMÁTICA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, escribir y ordena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tar progresiva y regresivamente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omponer y componer números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mar y restar llevando hasta 99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tablas de multiplica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dir de forma experi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lculo ment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olver problemas sencillos con sumas, restas y multiplic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días y mes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y relacionar el kilo, medio kilo y cuarto de kil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monedas y billetes de Eur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r de forma práctica las tablas de doble entrad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ferenciar entre círculos y esfer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dentificar figuras geométr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br w:type="column"/>
      </w:r>
      <w:r>
        <w:rPr>
          <w:rFonts w:cs="Arial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CONOCIMIENTO DEL MEDI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animales; vertebrados e invertebrad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esplazamiento de los anim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alimentación de los animales: herbívoros, carnívoros y omnívo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reproducción de los animales: ovíparos y vivípar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ervicios que ofrecen los animales a las person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orfología de las plantas: raíz, tallo, hojas, tronco, ramas, fl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: árboles, hierbas y arbus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mportancia y utilidad de las plantas para las person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sponsabilidad en las tareas de mantenimiento y cuidado de las plantas y los animales en el entor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lantas y los animales de la ribera del rí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ano: días que comprende, características del tiempo meteorológico, etc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adenas alimentarias de un ecosistem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contaminación de los rí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  <w:u w:val="single"/>
        </w:rPr>
        <w:t>EDUCACIÓN FÍSICA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tradicion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xpresión Corpora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sobre ruedas: bicicletas y pati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ctividades en la naturalez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caps/>
          <w:sz w:val="18"/>
        </w:rPr>
        <w:t>educación artística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caps/>
          <w:sz w:val="18"/>
        </w:rPr>
      </w:pPr>
      <w:r>
        <w:rPr>
          <w:sz w:val="18"/>
        </w:rPr>
        <w:t>Músic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de la orques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ificación de instrumento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úsica y movimient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uentos musical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: canciones de intervalos de 2 ª mayor y 3ª mayor y meno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udiciones musicales: Peer Gynt, Eduard Grieg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8"/>
        <w:rPr>
          <w:sz w:val="18"/>
          <w:u w:val="single"/>
        </w:rPr>
      </w:pPr>
      <w:r>
        <w:rPr>
          <w:sz w:val="18"/>
          <w:u w:val="single"/>
        </w:rPr>
        <w:t>Plástica y dramatizac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bujo según un modelo utilizando diversas técnic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Reciclado de materiales de desech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odelado con plastilin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amatización de distintas situacion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udio de técnicas de diferentes autores: Velázquez, Goya…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>
          <w:sz w:val="18"/>
        </w:rPr>
        <w:t>RELIG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uchas personas hacen cosas por las demá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palabras de Jesú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un Padre bueno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nos invita a vivir felic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industria, la pesca, los viajes, los descubrimientos, los invento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ses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demostrativ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grupo nominal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jetivo. Género y númer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-br-, -bl-, -güe-. -güi-, la coma, los dos puntos, y la ray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de historias con tres personajes dado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resúmenes,…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r histori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és por la claridad, limpieza y correcta presentación de las producciones escrit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acticar preguntas y respuestas con entonación y ritmos adecuad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juegos y juguetes, números hasta el 20 y repas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de expresión, acerca de la cantidad y preferenc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eer textos breves y comenzar a trabajar de forma autónoma en Inglé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y valorar rasgos característicos de los países de habla inglesa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capacidad: el litro, medio litro, cuarto de litro y centilitr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didas de peso: kilo, medio kilo, cuarto de kilo y gra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íneas, rectas y ángulos, y sus clas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 Simetrí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rismas, pirámides, cuerpos redondos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gua en el paisaje y en la naturaleza. Las aguas superficiales. Usos del agu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a localidad. La calle. El Ayuntamiento. El plan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uestros barrios. Barrios de la localidad. Barrios antiguos y modern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rabajo y las profesiones. El trabajo, los productos naturales y los productos elaborados. Los servicio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unicación y el transporte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écnicas de pintura: témpera, ceras blandas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ayuda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omos muchos, nos necesitamos y tenemos que ayudarno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valiente Moisés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amigos y las amigas. El generoso David.</w:t>
      </w:r>
      <w:r>
        <w:br w:type="page"/>
      </w:r>
    </w:p>
    <w:p>
      <w:pPr>
        <w:pStyle w:val="Normal"/>
        <w:rPr>
          <w:rFonts w:ascii="N Helvetica Narrow;Courier New" w:hAnsi="N Helvetica Narrow;Courier New" w:cs="N Helvetica Narrow;Courier New"/>
          <w:vanish/>
          <w:sz w:val="16"/>
        </w:rPr>
      </w:pPr>
      <w:r>
        <w:rPr>
          <w:rFonts w:cs="N Helvetica Narrow;Courier New" w:ascii="N Helvetica Narrow;Courier New" w:hAnsi="N Helvetica Narrow;Courier New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uppressAutoHyphens w:val="true"/>
        <w:ind w:left="142" w:hanging="142"/>
        <w:rPr/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pacing w:val="-3"/>
          <w:sz w:val="16"/>
          <w:lang w:val="en-US"/>
        </w:rPr>
        <w:t>Vocabulario: la ciudad, el campo, el comercio, los transportes, las comunicacion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ación. Clases de oracione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jeto y predicad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rtografía: la -j-, terminaciones -illo, -illa, la -y-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extos expositivos, narrativos, poesías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reación e interpretación de símbolos en etiquetas, cartele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dentificar la información principal de un text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onocer los elementos estructurales de un texto narrativo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aboración de cómics, anuncios,…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ón de textos.</w:t>
      </w:r>
    </w:p>
    <w:p>
      <w:pPr>
        <w:pStyle w:val="Normal"/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ducción del significado de palabras por el contexto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precio de la lectura como fuente de placer y diversión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eptación de las normas básicas de la comunicación oral y respeto por las opiniones ajenas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peto por la diversidad lingüístic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ind w:left="142" w:hanging="142"/>
        <w:rPr>
          <w:rFonts w:ascii="Arial" w:hAnsi="Arial" w:eastAsia="Arial" w:cs="Arial"/>
          <w:spacing w:val="-1"/>
          <w:sz w:val="16"/>
          <w:lang w:val="en-US"/>
        </w:rPr>
      </w:pPr>
      <w:r>
        <w:rPr>
          <w:rFonts w:eastAsia="Arial" w:cs="Arial" w:ascii="Arial" w:hAnsi="Arial"/>
          <w:spacing w:val="-1"/>
          <w:sz w:val="16"/>
          <w:lang w:val="en-US"/>
        </w:rPr>
        <w:t xml:space="preserve"> </w:t>
      </w:r>
    </w:p>
    <w:p>
      <w:pPr>
        <w:pStyle w:val="Normal"/>
        <w:ind w:left="142" w:hanging="142"/>
        <w:rPr>
          <w:rFonts w:ascii="Arial" w:hAnsi="Arial" w:cs="Arial"/>
          <w:spacing w:val="-1"/>
          <w:sz w:val="16"/>
          <w:lang w:val="en-US"/>
        </w:rPr>
      </w:pPr>
      <w:r>
        <w:rPr>
          <w:rFonts w:cs="Arial" w:ascii="Arial" w:hAnsi="Arial"/>
          <w:spacing w:val="-1"/>
          <w:sz w:val="16"/>
          <w:lang w:val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Mejorar la entonación y ritmo de las frases y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 y formas gramaticales: deportes, atracciones de feria, formas geométricas, presente continuo y diálogo sobre cantidad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rticipar y expresarse a su nivel en las situaciones de comunicaci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mprender globalmente textos escritos. Completar y crear sus propias fras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teresarse por la lectura y realizar las tareas con corrección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sz w:val="16"/>
        </w:rPr>
      </w:pPr>
      <w:r>
        <w:rPr>
          <w:sz w:val="16"/>
        </w:rPr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stadística. Manejo de datos. Frecuencia y media. Diagrama de bar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iempo y dinero. Reloj y calend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ctas y ángulos. Medida de ángulos. Relaciones entre rect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Figuras planas: polígonos, triángulos, cuadriláteros, circunferencia y círcu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uerpos geométricos: poliedros, prismas, pirámides, cilindros, conos y esfer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solución de problemas.</w:t>
      </w:r>
    </w:p>
    <w:p>
      <w:pPr>
        <w:pStyle w:val="Normal"/>
        <w:keepNext w:val="true"/>
        <w:keepLines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álculo mental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ima, flora y fauna de mi comunidad: el tiempo atmosférico y el clima (elementos de los que dependen), elaboración de gráficos de temperaturas y precipitaciones. Mapas atmosféricos y climáticos. El clima, la flora y la fauna de Aragón en sus diferentes zonas (montaña, llano y somontanos). Protección de espacios natural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oblación de mi comunidad: el padrón municipal y clasificación de la población por edad y por trabajo. Las variaciones en la población (nacimientos, defunciones, inmigración y emigración)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trabajos en la comunidad: el sector primario, el secundario y el terciario en Aragón. Características de cada uno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medios de transporte de mi comunidad: concepto y características, vías de comunicación y rutas. Los transportes terrestres, aéreos y marítimos. La contaminación. Transportes públicos y privado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Fiestas de mi comunidad: tipos de fiestas (nacionales, autonómicas, locales, religiosas, estacionales, históricas, populares...). Las fiestas más importantes en Aragón (San Jorge, El Pilar, San Lorenzo, La Vaquilla, Semana Santa, Carnaval...). 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pasado de mi comunidad: la historia y sus fuentes de información. El trabajo, el transporte y los medios de comunicación hace cien años. Algunos monumentos, personalidades y hechos históricos en Aragón.</w:t>
      </w:r>
    </w:p>
    <w:p>
      <w:pPr>
        <w:pStyle w:val="Normal"/>
        <w:ind w:left="142" w:hanging="142"/>
        <w:rPr>
          <w:rFonts w:ascii="N Helvetica Narrow;Courier New" w:hAnsi="N Helvetica Narrow;Courier New" w:cs="N Helvetica Narrow;Courier New"/>
          <w:sz w:val="16"/>
        </w:rPr>
      </w:pPr>
      <w:r>
        <w:rPr>
          <w:rFonts w:cs="N Helvetica Narrow;Courier New" w:ascii="N Helvetica Narrow;Courier New" w:hAnsi="N Helvetica Narrow;Courier New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alida al medio natural. Senderism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ilidades sobre ruedas: bicicleta y patines.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instrumentos. Famili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questa sinfónica. Distribu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udición activa y representac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para piano: Debussy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bras orquestales: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Edgar Grieg: “Peer Gynt”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- Gustav Mahler: Sinfonía “Titán”</w:t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Trabajos con diferentes papeles (charol, pinocho, seda, celofán,...) y cartuli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Técnicas de pintura: témpera, ceras blandas,..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ramatizaciones improvisad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6"/>
        </w:rPr>
      </w:pPr>
      <w:r>
        <w:rPr>
          <w:sz w:val="16"/>
        </w:rPr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ablo, mensajero de buenas notici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ristianos celebramos fiestas y utilizamos símbol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bautismo nos hace Hijos de Di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acramentos del perdón y de la Eucarist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N Helvetica Narrow;Courier New" w:hAnsi="N Helvetica Narrow;Courier New" w:cs="N Helvetica Narrow;Courier New"/>
          <w:vanish/>
        </w:rPr>
      </w:pPr>
      <w:r>
        <w:rPr>
          <w:rFonts w:cs="N Helvetica Narrow;Courier New" w:ascii="N Helvetica Narrow;Courier New" w:hAnsi="N Helvetica Narrow;Courier New"/>
          <w:vanish/>
        </w:rPr>
      </w:r>
    </w:p>
    <w:p>
      <w:pPr>
        <w:pStyle w:val="Normal"/>
        <w:pBdr>
          <w:top w:val="single" w:sz="12" w:space="0" w:color="000000"/>
          <w:bottom w:val="single" w:sz="12" w:space="0" w:color="000000"/>
        </w:pBdr>
        <w:tabs>
          <w:tab w:val="clear" w:pos="709"/>
          <w:tab w:val="right" w:pos="7280" w:leader="none"/>
        </w:tabs>
        <w:rPr>
          <w:rFonts w:ascii="Arial" w:hAnsi="Arial" w:cs="Arial"/>
          <w:vanish/>
          <w:sz w:val="16"/>
        </w:rPr>
      </w:pPr>
      <w:r>
        <w:rPr>
          <w:rFonts w:cs="Arial" w:ascii="Arial" w:hAnsi="Arial"/>
          <w:vanish/>
          <w:sz w:val="16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5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Epgrafe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ntónimos, gentilicios, familia de palabr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El verbo: formas personales, número y persona; formas no personales;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tiempo y modo; tiempos simples y compuestos.                     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omparación como recurso estilístic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tilde en los hiatos y en los monosílab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ampos semánticos y léxic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cómi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metáfor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rónica y el reportaj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raya y el paréntesi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istemas para escribir correctamente cart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lírica. El Teatr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gnos que cierran la or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ersonas y sus oficios. Descripción de sus actividad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obre las personas que trabajan en la comunidad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ecir lo que uno quiere ser de mayor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dicaciones con los puntos cardin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vocabulario de animale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Revisión de las formas interrogativas con los auxiliares do/does y have/has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 xml:space="preserve">got.         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 los número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 del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 xml:space="preserve">curso. 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3"/>
        <w:rPr/>
      </w:pPr>
      <w:r>
        <w:rPr/>
        <w:t>Matemática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lases de rectas y ángul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Uso del tansportad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Mediatriz de un segmento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isectriz de un áng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s figuras planas: los 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Medidas de superficie. Comparación de superficies. El área. El área de los 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polígon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circunferencia y el círcul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Los cuerpos geométricos. Poliedros. Prismas. Pirámides. Poliedros </w:t>
      </w:r>
    </w:p>
    <w:p>
      <w:pPr>
        <w:pStyle w:val="Sangradetextonormal"/>
        <w:rPr>
          <w:sz w:val="16"/>
        </w:rPr>
      </w:pPr>
      <w:r>
        <w:rPr>
          <w:rFonts w:eastAsia="Arial"/>
          <w:sz w:val="16"/>
        </w:rPr>
        <w:t xml:space="preserve">   </w:t>
      </w:r>
      <w:r>
        <w:rPr>
          <w:sz w:val="16"/>
        </w:rPr>
        <w:t>regulares. Cilindro. Cono. Esf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Simetrías y sus elementos. Traslaciones y giros. Coordenadas en el plan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Tratamiento de la información. Tablas de datos. Frecuencia, moda y media. 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áficos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Conocimiento del Medi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población en Españ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Población absoluta. Densidad de población. Su distribuci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os sectores de la producción en España y en Aragón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división del tiempo histór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Prehistoria: Paleolítico y Neolític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tudio de la Historia. E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presión Artística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s de restauración en madera, hierro y arcill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ombinaciones de colore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Marqueterí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oya y Velázquez.</w:t>
      </w:r>
    </w:p>
    <w:p>
      <w:pPr>
        <w:pStyle w:val="Sangradetextonormal"/>
        <w:jc w:val="center"/>
        <w:rPr>
          <w:sz w:val="16"/>
        </w:rPr>
      </w:pPr>
      <w:r>
        <w:rPr>
          <w:sz w:val="16"/>
        </w:rPr>
      </w:r>
    </w:p>
    <w:p>
      <w:pPr>
        <w:pStyle w:val="Heading8"/>
        <w:rPr>
          <w:sz w:val="16"/>
        </w:rPr>
      </w:pPr>
      <w:r>
        <w:rPr>
          <w:sz w:val="16"/>
        </w:rPr>
        <w:t>DRAMATIZACIÓN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l gesto y la comunicación.</w:t>
      </w:r>
    </w:p>
    <w:p>
      <w:pPr>
        <w:pStyle w:val="Sangradetexto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Educación Fís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ctividades en la naturalez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xpresión corporal.</w:t>
      </w:r>
    </w:p>
    <w:p>
      <w:pPr>
        <w:pStyle w:val="Heading3"/>
        <w:rPr/>
      </w:pPr>
      <w:r>
        <w:rPr/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os está presente en la historia de los hombres (síntesis del A.T.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s situaciones conflictivas provocadas por problemas raciales, sociales y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religios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parábolas: del Samaritano, del recaudador y el farise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sencia de Jesús en la Palabra, la Eucaristía y la Comunida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br w:type="column"/>
      </w: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69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567"/>
      </w:tblGrid>
      <w:tr>
        <w:trPr>
          <w:trHeight w:val="258" w:hRule="atLeast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spacing w:lineRule="atLeast" w:line="240"/>
              <w:ind w:firstLine="96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CRA “Alta Ribagorza” • Contenidos Tercer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16"/>
              </w:rPr>
            </w:pPr>
            <w:r>
              <w:rPr>
                <w:rFonts w:cs="Arial Black" w:ascii="Arial Black" w:hAnsi="Arial Black"/>
                <w:sz w:val="16"/>
              </w:rPr>
              <w:t>6º</w:t>
            </w:r>
          </w:p>
        </w:tc>
      </w:tr>
      <w:tr>
        <w:trPr>
          <w:trHeight w:val="212" w:hRule="atLeast"/>
        </w:trPr>
        <w:tc>
          <w:tcPr>
            <w:tcW w:w="6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20"/>
                <w:sz w:val="14"/>
              </w:rPr>
              <w:t>BENASQUE,</w:t>
            </w:r>
            <w:r>
              <w:rPr>
                <w:rFonts w:cs="Wide Latin" w:ascii="Wide Latin" w:hAnsi="Wide Latin"/>
                <w:b/>
                <w:spacing w:val="20"/>
                <w:sz w:val="14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14"/>
              </w:rPr>
              <w:t>,CERLER,LASPAÚLES Y SAHÚN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adverbio: Formas y fun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enlaces: Preposiciones y conjun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enunciado. Características y clas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lases de oracion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El texto: Característic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pasado simple. Respuestas cortas afirmativas y negativ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60 al 100. Hablar sobre cantidad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ecir cuándo nació u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traste de algunos aspectos del pasado y del pres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ugerencias con Let’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inosauri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 que uno quiere o necesit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Instrucciones sencilla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evisión del alfabet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onsolidación de todas las funciones, exponentes lingüísticos y léxicos del curs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sinformato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engua  Extranjera: Francés.</w:t>
      </w:r>
    </w:p>
    <w:p>
      <w:pPr>
        <w:pStyle w:val="Textosinformato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ocabulario: familia, habitación,…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eguntas sencillas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úmeros del 20 al 100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Bataille de l’alphabet.</w:t>
      </w:r>
    </w:p>
    <w:p>
      <w:pPr>
        <w:pStyle w:val="Textosinformat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s banderas.</w:t>
      </w:r>
    </w:p>
    <w:p>
      <w:pPr>
        <w:pStyle w:val="Textosinformato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ías de la semana y meses.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emáticas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ángulos y su medida. Sistema sexagesim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polígonos y sus elemento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circunferencia y el círcul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cuerpos geométricos. Unidades de volumen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robabilidad y estadística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ocimiento del Medio.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os sectores de producció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organización de España y de Europ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Prehistoria y la Edad Antigu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edi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Modern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dad Contemporánea en Españ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3"/>
        <w:rPr/>
      </w:pPr>
      <w:r>
        <w:rPr/>
        <w:t>Expresión Artís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ÚSIC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scritura y lectura de notas y ritmos en el pentagram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Reconocimiento auditivo de fragmentos melódic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La audición y reconocimiento de instrumento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Verdi: “La Traviata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Grieg: “Peer Gynt”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Bráhms: Danzas húngaras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ebussy: obras para pian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LÁSTICA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•</w:t>
      </w:r>
      <w:r>
        <w:rPr>
          <w:rFonts w:eastAsia="New York;Times New Roman" w:cs="New York;Times New Roman" w:ascii="New York;Times New Roman" w:hAnsi="New York;Times New Roman"/>
        </w:rPr>
        <w:t xml:space="preserve"> </w:t>
      </w:r>
      <w:r>
        <w:rPr>
          <w:rFonts w:cs="New York;Times New Roman" w:ascii="New York;Times New Roman" w:hAnsi="New York;Times New Roman"/>
        </w:rPr>
        <w:t>Pintura abstract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Cómic: Dibujo y coloreado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témpera.</w:t>
      </w:r>
    </w:p>
    <w:p>
      <w:pPr>
        <w:pStyle w:val="Sangradetextonormal"/>
        <w:rPr>
          <w:sz w:val="16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Técnica de la acuarel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Diseño industrial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Velázquez y Goya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DRAMATIZACIÓ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Nociones sobre representaciones teatrales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9"/>
        <w:rPr>
          <w:sz w:val="24"/>
        </w:rPr>
      </w:pPr>
      <w:r>
        <w:rPr>
          <w:sz w:val="24"/>
        </w:rPr>
        <w:t>Educación Físic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uegos tradicionale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atines y bicicleta. </w:t>
      </w:r>
    </w:p>
    <w:p>
      <w:pPr>
        <w:pStyle w:val="Sangradetextonormal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Actividades en la naturaleza.</w:t>
      </w:r>
    </w:p>
    <w:p>
      <w:pPr>
        <w:pStyle w:val="Sangradetextonormal"/>
        <w:rPr>
          <w:rFonts w:ascii="New York;Times New Roman" w:hAnsi="New York;Times New Roman" w:cs="New York;Times New Roman"/>
        </w:rPr>
      </w:pPr>
      <w:r>
        <w:rPr>
          <w:sz w:val="16"/>
        </w:rPr>
        <w:t>•</w:t>
      </w:r>
      <w:r>
        <w:rPr>
          <w:rFonts w:eastAsia="Arial"/>
          <w:sz w:val="16"/>
        </w:rPr>
        <w:t xml:space="preserve"> </w:t>
      </w:r>
      <w:r>
        <w:rPr>
          <w:sz w:val="16"/>
        </w:rPr>
        <w:t>Expresión corporal.</w:t>
      </w:r>
    </w:p>
    <w:p>
      <w:pPr>
        <w:pStyle w:val="Heading9"/>
        <w:rPr>
          <w:sz w:val="24"/>
        </w:rPr>
      </w:pPr>
      <w:r>
        <w:rPr>
          <w:sz w:val="24"/>
        </w:rPr>
        <w:t>Religió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experiencia de Dios a través del arte, la literatura, las costumbres, fies</w:t>
        <w:softHyphen/>
        <w:t>tas, etc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Personas buenas del mundo. Seguidores de Jesú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 Biblia nos habla de la Igles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•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Hablamos de la Comunidad Cristiana.</w:t>
      </w:r>
    </w:p>
    <w:p>
      <w:pPr>
        <w:pStyle w:val="Normal"/>
        <w:rPr>
          <w:rFonts w:ascii="Trebuchet MS;Tahoma" w:hAnsi="Trebuchet MS;Tahoma" w:cs="Trebuchet MS;Tahoma"/>
          <w:sz w:val="16"/>
        </w:rPr>
      </w:pPr>
      <w:r>
        <w:rPr>
          <w:rFonts w:cs="Trebuchet MS;Tahoma" w:ascii="Trebuchet MS;Tahoma" w:hAnsi="Trebuchet MS;Tahoma"/>
          <w:sz w:val="16"/>
        </w:rPr>
      </w:r>
    </w:p>
    <w:p>
      <w:pPr>
        <w:pStyle w:val="Normal"/>
        <w:ind w:left="142" w:hanging="142"/>
        <w:rPr>
          <w:rFonts w:ascii="Trebuchet MS;Tahoma" w:hAnsi="Trebuchet MS;Tahoma" w:cs="Trebuchet MS;Tahoma"/>
          <w:sz w:val="20"/>
        </w:rPr>
      </w:pPr>
      <w:r>
        <w:rPr>
          <w:rFonts w:cs="Trebuchet MS;Tahoma" w:ascii="Trebuchet MS;Tahoma" w:hAnsi="Trebuchet MS;Tahoma"/>
          <w:sz w:val="20"/>
        </w:rPr>
      </w:r>
    </w:p>
    <w:sectPr>
      <w:type w:val="nextPage"/>
      <w:pgSz w:orient="landscape" w:w="16800" w:h="11880"/>
      <w:pgMar w:left="737" w:right="737" w:gutter="0" w:header="0" w:top="737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altName w:val="Lucida Sans"/>
    <w:charset w:val="00"/>
    <w:family w:val="auto"/>
    <w:pitch w:val="variable"/>
  </w:font>
  <w:font w:name="Arial Narrow Bold">
    <w:altName w:val="Arial Narrow"/>
    <w:charset w:val="00"/>
    <w:family w:val="swiss"/>
    <w:pitch w:val="variable"/>
  </w:font>
  <w:font w:name="N Helvetica Narrow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  <w:font w:name="Arial Black">
    <w:charset w:val="00"/>
    <w:family w:val="swiss"/>
    <w:pitch w:val="variable"/>
  </w:font>
  <w:font w:name="Wide Latin">
    <w:charset w:val="00"/>
    <w:family w:val="roman"/>
    <w:pitch w:val="variable"/>
  </w:font>
  <w:font w:name="Trebuchet MS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;Lucida Sans" w:hAnsi="Albertus Extra Bold;Lucida Sans" w:cs="Albertus Extra Bold;Lucida Sans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;Lucida Sans" w:hAnsi="Albertus Extra Bold;Lucida Sans" w:cs="Albertus Extra Bold;Lucida San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;Arial Narrow" w:hAnsi="Arial Narrow Bold;Arial Narrow" w:cs="Arial Narrow Bold;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outlineLvl w:val="5"/>
    </w:pPr>
    <w:rPr>
      <w:rFonts w:ascii="N Helvetica Narrow;Courier New" w:hAnsi="N Helvetica Narrow;Courier New" w:cs="N Helvetica Narrow;Courier New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N Helvetica Narrow;Courier New" w:hAnsi="N Helvetica Narrow;Courier New" w:cs="N Helvetica Narrow;Courier New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0"/>
      <w:u w:val="single"/>
      <w:lang w:eastAsia="es-E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extosinformato">
    <w:name w:val="Texto sin formato"/>
    <w:basedOn w:val="Normal"/>
    <w:qFormat/>
    <w:pPr/>
    <w:rPr>
      <w:rFonts w:ascii="Monaco" w:hAnsi="Monaco" w:cs="Monaco"/>
      <w:sz w:val="20"/>
      <w:lang w:eastAsia="es-E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u w:val="single"/>
      <w:lang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7:57:00Z</dcterms:created>
  <dc:creator>-</dc:creator>
  <dc:description/>
  <dc:language>en-US</dc:language>
  <cp:lastModifiedBy>-</cp:lastModifiedBy>
  <cp:lastPrinted>2002-06-13T18:25:00Z</cp:lastPrinted>
  <dcterms:modified xsi:type="dcterms:W3CDTF">2002-06-13T16:36:00Z</dcterms:modified>
  <cp:revision>50</cp:revision>
  <dc:subject/>
  <dc:title>CONTENIDOS PRIMER TRIMESTRE</dc:title>
</cp:coreProperties>
</file>