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 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1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nguaje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diferentes tipos de textos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, adivinanzas.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alabras derivadas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visual, auditiva y escritura de : “g”, “ j “, “ ll “, “ x “, “ h “, “ tr “, “ gr “, “dr “ y  “ br ”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escripción oral y escrita de escenas utilizando posicionales. ( Derecha / izquierda, arriba / abajo...)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 presente, pasado y futuro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dverbios: ayer, hoy y mañana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adjetivos calificativos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sujeto y predicado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interrogación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ind w:left="142" w:hanging="142"/>
        <w:rPr>
          <w:rFonts w:ascii="Arial Narrow" w:hAnsi="Arial Narrow" w:cs="Arial Narrow"/>
          <w:b/>
          <w:b/>
          <w:sz w:val="16"/>
          <w:u w:val="single"/>
        </w:rPr>
      </w:pPr>
      <w:r>
        <w:rPr>
          <w:rFonts w:cs="Arial Narrow" w:ascii="Arial Narrow" w:hAnsi="Arial Narrow"/>
          <w:b/>
          <w:sz w:val="16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producir palabras y comprender preguntas brev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familia y juguet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ctuar siguiendo instrucciones, contestar preguntas sobre personas y sobre situacion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articipar en los juegos, rimas y canciones para practicar y memorizar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ectura y escritura correcta de las decenas completas: 10, 20..., 90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 xml:space="preserve">Números hasta el 60.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 xml:space="preserve">Realización de sumas y restas con aplicación de decenas completas y con números hasta el 60.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Elaboración de series progresivas de 2 en 2, de 3 en 3 y de 5 en 5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El número anterior y  el posterior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Comparación de números  y reconocimiento de mayor, menor o igual.</w:t>
      </w:r>
    </w:p>
    <w:p>
      <w:pPr>
        <w:pStyle w:val="Normal"/>
        <w:numPr>
          <w:ilvl w:val="0"/>
          <w:numId w:val="15"/>
        </w:numPr>
        <w:ind w:left="360" w:right="-194" w:hanging="360"/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Descomposición de decenas completas como sumas de decenas y números de una y dos  cifras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Resolución de problemas con sumas y restas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Orden según la estimación de su peso, según la estimación de su capacidad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Orden temporal de las etapas de un proceso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Identificación de figuras iguales a una dada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b/>
          <w:b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Construcción de figuras geométricas mediante giros de otras dadas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 xml:space="preserve">Diferenciación de círculos, triángulos, cuadrados y rectángulos. 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as líneas abiertas y las cerradas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Recuentos de frecuencias y representaciones en el diagrama de barras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ocalización de casillas en una tabla de doble entrada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os días de la semana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  <w:lang w:eastAsia="ja-JP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as horas del día.</w:t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  <w:lang w:eastAsia="ja-JP"/>
        </w:rPr>
        <w:t xml:space="preserve">  </w:t>
      </w:r>
      <w:r>
        <w:rPr>
          <w:rFonts w:cs="Arial Narrow" w:ascii="Arial Narrow" w:hAnsi="Arial Narrow"/>
          <w:sz w:val="18"/>
          <w:lang w:eastAsia="ja-JP"/>
        </w:rPr>
        <w:t>Las horas en punto en relojes analógicos (de agujas)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ciamos entre pueblos y ciudad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uestra local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Normas de Educación Vial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seres vivos: características de los animales y plan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udio detallado de una plant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 en relación con los órganos de los sentid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tintos tipos de relieve: montañas, valles y llanur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lantas y animales del bosque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spetamos nuestro ento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layas, acantilados e isl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ap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El fondo y animales marino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rPr/>
      </w:pPr>
      <w:r>
        <w:rPr/>
        <w:t>Plástica y Dramatización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>
          <w:sz w:val="18"/>
        </w:rPr>
      </w:pPr>
      <w:r>
        <w:rPr/>
        <w:t>Religión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tamos llenos de vid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personas se agrupan para trabajar mejor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mos gracias a Dios y a las personas que nos hacen crecer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ayuda a las personas que lo necesita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Semana Santa</w:t>
      </w:r>
    </w:p>
    <w:p>
      <w:pPr>
        <w:pStyle w:val="Normal"/>
        <w:tabs>
          <w:tab w:val="clear" w:pos="709"/>
          <w:tab w:val="right" w:pos="7280" w:leader="none"/>
        </w:tabs>
        <w:ind w:left="360" w:hanging="0"/>
        <w:rPr>
          <w:rFonts w:ascii="Arial Narrow" w:hAnsi="Arial Narrow" w:cs="Arial Narrow"/>
          <w:vanish/>
          <w:sz w:val="18"/>
        </w:rPr>
      </w:pPr>
      <w:r>
        <w:rPr>
          <w:rFonts w:cs="Arial Narrow" w:ascii="Arial Narrow" w:hAnsi="Arial Narrow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ind w:right="72" w:firstLine="98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RA “Alta Ribagorza” • ContenidosSegundo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</w:rPr>
            </w:pPr>
            <w:r>
              <w:rPr>
                <w:rFonts w:cs="Arial Narrow" w:ascii="Arial Narrow" w:hAnsi="Arial Narrow"/>
                <w:b/>
                <w:sz w:val="36"/>
              </w:rPr>
              <w:t>2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20"/>
                <w:sz w:val="4"/>
              </w:rPr>
            </w:pPr>
            <w:r>
              <w:rPr>
                <w:rFonts w:cs="Arial Narrow" w:ascii="Arial Narrow" w:hAnsi="Arial Narrow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BENASQUE, </w:t>
            </w:r>
            <w:r>
              <w:rPr>
                <w:rFonts w:cs="Wide Latin;Times New Roman" w:ascii="Wide Latin;Times New Roman" w:hAnsi="Wide Latin;Times New Roman"/>
                <w:b/>
                <w:spacing w:val="20"/>
                <w:sz w:val="16"/>
              </w:rPr>
              <w:t>CASTEJÓN DE SOS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>, CERLER, LASPAÚLES Y SAHÚ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rPr>
          <w:sz w:val="16"/>
        </w:rPr>
      </w:pPr>
      <w:r>
        <w:rPr/>
        <w:t>Lenguaje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ectura y comprensión de cuento, noticia y comic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descrip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emorización y reproducción de poemas, trabalenguas y adivinanzas..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comparación y la metáfo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erbos: presente, pasado y futur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posiciones: “de” y “con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ormación de plurales de frases y las  palabras terminadas en “ces” y “des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Concordancia entre sujeto y predicad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la mayúscul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scriminación auditiva y visual de: “g”, “gu”, “ja”, “jo”, “ju”, “je”, “ji”, “ge”, “gi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scritura de  “m” antes de “p” y “b”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Sílabas tónicas y áton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Construcción de antónimos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Lengua Extranjera: Inglés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áctica oral de lo aprendido hasta ahora y nuevas palabr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Vocabulario: objetos de la casa, de un castillo y familia rea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Hablar sobre situación de objetos y sobre dese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Utilizar los conocimientos adquiridos, actuar según órdenes orales y participar en los juegos.</w:t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máticas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ectura  y escritura correcta de los números hasta 90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Contamos hasta 900 y regresivamente de 900 a 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escomposición de números hasta 900, en unidades, decenas y centenas.</w:t>
      </w:r>
    </w:p>
    <w:p>
      <w:pPr>
        <w:pStyle w:val="Normal"/>
        <w:tabs>
          <w:tab w:val="clear" w:pos="709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5" w:hanging="375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Suma y resta llevando con términos no superiores a     900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de forma correcta los ordinales desde el 1.º hasta el 10.º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 xml:space="preserve">Reconocimiento dela hora de los  relojes analógico y digital : hora en punto, horas y media, horas y cuarto.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 equivalencia entre una hora y sesenta minut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nterpretación de  diagramas de frecuenci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Realización de recuentos de frecuencias y utilizarlas para construir un diagrama de barra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s series (+8 y –8), (+9 y –9)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dentificación de polígonos, sus lados y sus vértices: cuadrado, rectángulo y triángulo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ción los cuadriláteros de los demá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r el pentágono y el hexágono de otros polígonos.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38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left="381" w:hanging="381"/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Identificación el cub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Las tablas de  multiplicar  del 0, 1, 2,4,5 y del 10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correctamente las monedas y billetes  de Eur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Diferenciación caminos abiertos y cerrados en un laberinto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Resolución de problemas sencillos de sumar, restar y multiplicar.</w:t>
      </w:r>
    </w:p>
    <w:p>
      <w:pPr>
        <w:pStyle w:val="Normal"/>
        <w:tabs>
          <w:tab w:val="clear" w:pos="709"/>
          <w:tab w:val="left" w:pos="3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 Narrow" w:hAnsi="Arial Narrow" w:cs="Arial Narrow"/>
          <w:sz w:val="18"/>
          <w:lang w:eastAsia="ja-JP"/>
        </w:rPr>
      </w:pPr>
      <w:r>
        <w:rPr>
          <w:rFonts w:cs="Arial Narrow" w:ascii="Arial Narrow" w:hAnsi="Arial Narrow"/>
          <w:sz w:val="18"/>
          <w:lang w:eastAsia="ja-JP"/>
        </w:rPr>
        <w:t>•</w:t>
      </w:r>
      <w:r>
        <w:rPr>
          <w:rFonts w:cs="Arial Narrow" w:ascii="Arial Narrow" w:hAnsi="Arial Narrow"/>
          <w:sz w:val="18"/>
          <w:lang w:eastAsia="ja-JP"/>
        </w:rPr>
        <w:tab/>
        <w:t>Utilización de la calculadora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ocimiento del medio</w:t>
      </w:r>
    </w:p>
    <w:p>
      <w:pPr>
        <w:pStyle w:val="Normal"/>
        <w:keepNext w:val="true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inviern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iferentes tipos de viviendas y su distribución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muebles y aparatos de la casa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revención de accident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calles y plazas. Las maquet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diferentes medios de comunicación individuales y colectiv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ublicidad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Uso de Internet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s materias prima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ransformación de las materias primas en las fábricas y los tallere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os comercios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Podemos ayudar a la conservación del medio ambiente reciclando.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rimavera.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Física</w:t>
      </w:r>
    </w:p>
    <w:p>
      <w:pPr>
        <w:pStyle w:val="Normal"/>
        <w:ind w:left="142" w:hanging="142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i cuerpo en equilibri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ugamos con móvile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terial de deshech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ducación Artístic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6"/>
        <w:rPr>
          <w:b/>
          <w:b/>
        </w:rPr>
      </w:pPr>
      <w:r>
        <w:rPr>
          <w:b/>
        </w:rPr>
        <w:t>Plástica y Dramatizació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Colores a través de mezclas con témpe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Distintos tipos de pinturas.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 xml:space="preserve">Realización de disfraces. </w:t>
      </w:r>
    </w:p>
    <w:p>
      <w:pPr>
        <w:pStyle w:val="Normal"/>
        <w:ind w:left="142" w:hanging="142"/>
        <w:rPr>
          <w:rFonts w:ascii="Arial Narrow" w:hAnsi="Arial Narrow" w:cs="Arial Narrow"/>
          <w:sz w:val="18"/>
        </w:rPr>
      </w:pPr>
      <w:r>
        <w:rPr>
          <w:rFonts w:eastAsia="Symbol" w:cs="Symbol" w:ascii="Symbol" w:hAnsi="Symbol"/>
          <w:sz w:val="16"/>
        </w:rPr>
        <w:t></w:t>
      </w:r>
      <w:r>
        <w:rPr>
          <w:rFonts w:eastAsia="Arial Narrow" w:cs="Arial Narrow" w:ascii="Arial Narrow" w:hAnsi="Arial Narrow"/>
          <w:sz w:val="16"/>
        </w:rPr>
        <w:t xml:space="preserve">      </w:t>
      </w:r>
      <w:r>
        <w:rPr>
          <w:rFonts w:cs="Arial Narrow" w:ascii="Arial Narrow" w:hAnsi="Arial Narrow"/>
          <w:sz w:val="16"/>
        </w:rPr>
        <w:t>Escenificación de acciones.</w:t>
      </w:r>
    </w:p>
    <w:p>
      <w:pPr>
        <w:pStyle w:val="Heading3"/>
        <w:tabs>
          <w:tab w:val="clear" w:pos="709"/>
          <w:tab w:val="right" w:pos="7280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Música</w:t>
      </w:r>
    </w:p>
    <w:p>
      <w:pPr>
        <w:pStyle w:val="Normal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l pulso y el acento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Figuras rítmicas: negra, corchea, silencio de negra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percusión corporal aplicada a ritmos binar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escala de do y la clave de sol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Entonación y ubicación en el pentagrama de las notas la, sol, mi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La ópera: Introducció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/>
      </w:pPr>
      <w:r>
        <w:rPr/>
        <w:t>Danzas.</w:t>
      </w:r>
    </w:p>
    <w:p>
      <w:pPr>
        <w:pStyle w:val="Heading3"/>
        <w:tabs>
          <w:tab w:val="clear" w:pos="709"/>
          <w:tab w:val="right" w:pos="728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igión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Tenemos amigos y amiga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es nuestro amigo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Jesús pasó haciendo el bien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Rezamos a nuestro padre Dios.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7280" w:leader="none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Manos Unidas: “Si quieres la paz, rechaza la violencia”.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</w:rPr>
        <w:t></w:t>
      </w:r>
      <w:r>
        <w:rPr>
          <w:rFonts w:eastAsia="Arial Narrow" w:cs="Arial Narrow" w:ascii="Arial Narrow" w:hAnsi="Arial Narrow"/>
          <w:sz w:val="18"/>
        </w:rPr>
        <w:t xml:space="preserve">       </w:t>
      </w:r>
      <w:r>
        <w:rPr>
          <w:rFonts w:cs="Arial Narrow" w:ascii="Arial Narrow" w:hAnsi="Arial Narrow"/>
          <w:sz w:val="18"/>
        </w:rPr>
        <w:t>La Semana Sant</w:t>
      </w:r>
      <w:r>
        <w:br w:type="page"/>
      </w:r>
    </w:p>
    <w:p>
      <w:pPr>
        <w:pStyle w:val="Normal"/>
        <w:rPr/>
      </w:pPr>
      <w:r>
        <w:rPr/>
      </w:r>
    </w:p>
    <w:tbl>
      <w:tblPr>
        <w:tblW w:w="6606" w:type="dxa"/>
        <w:jc w:val="left"/>
        <w:tblInd w:w="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3"/>
        <w:gridCol w:w="653"/>
      </w:tblGrid>
      <w:tr>
        <w:trPr>
          <w:trHeight w:val="372" w:hRule="atLeast"/>
        </w:trPr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º</w:t>
            </w:r>
          </w:p>
        </w:tc>
      </w:tr>
      <w:tr>
        <w:trPr>
          <w:trHeight w:val="212" w:hRule="atLeast"/>
        </w:trPr>
        <w:tc>
          <w:tcPr>
            <w:tcW w:w="6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20"/>
                <w:sz w:val="20"/>
              </w:rPr>
              <w:t xml:space="preserve">Benasque, </w:t>
            </w:r>
            <w:r>
              <w:rPr>
                <w:rFonts w:cs="Arial Black" w:ascii="Arial Black" w:hAnsi="Arial Black"/>
                <w:b/>
                <w:spacing w:val="20"/>
                <w:sz w:val="18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20"/>
              </w:rPr>
              <w:t>, Cerler, Laspaúles y Sahú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lases de sílabas. La sílaba tónica. El acent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labras agudas, llanas y esdrújul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diptong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stantivos. El géne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amilias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visión de palab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 y prefij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minu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: narrativos, cuento, descripción, poesía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ntonación y ritmo en la lectur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los materiales, el agua, las plantas, la agricultura,..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i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fuerte, </w:t>
      </w:r>
      <w:r>
        <w:rPr>
          <w:rFonts w:cs="Arial" w:ascii="Arial" w:hAnsi="Arial"/>
          <w:i/>
          <w:sz w:val="18"/>
        </w:rPr>
        <w:t>g</w:t>
      </w:r>
      <w:r>
        <w:rPr>
          <w:rFonts w:cs="Arial" w:ascii="Arial" w:hAnsi="Arial"/>
          <w:sz w:val="18"/>
        </w:rPr>
        <w:t xml:space="preserve"> suave, </w:t>
      </w:r>
      <w:r>
        <w:rPr>
          <w:rFonts w:cs="Arial" w:ascii="Arial" w:hAnsi="Arial"/>
          <w:i/>
          <w:sz w:val="18"/>
        </w:rPr>
        <w:t>j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mp</w:t>
      </w:r>
      <w:r>
        <w:rPr>
          <w:rFonts w:cs="Arial" w:ascii="Arial" w:hAnsi="Arial"/>
          <w:sz w:val="18"/>
        </w:rPr>
        <w:t xml:space="preserve"> y </w:t>
      </w:r>
      <w:r>
        <w:rPr>
          <w:rFonts w:cs="Arial" w:ascii="Arial" w:hAnsi="Arial"/>
          <w:i/>
          <w:sz w:val="18"/>
        </w:rPr>
        <w:t>mb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rPr/>
      </w:pPr>
      <w:r>
        <w:rPr/>
        <w:t>Lengua Extranjera: Inglé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mprender mensajes orales y la fonética trabajad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morizar y comprender vocabulario sobre la ropa, comidas y partes del cuerp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de comunicación: utilizar adjetivos (color y tamaño)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eer y comenzar a escribir palabr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esarse, memorizar y cumplir las normas de clase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rPr/>
      </w:pPr>
      <w:r>
        <w:rPr/>
        <w:t>Matemáticas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multiplicación con llevad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una cifra. Términos de la división. División exacta y entera. Mitad, tercio y cuarto. Prueba de la división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calendario: año, mes, semana y día. Año bisiest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loj: hora, minuto y segundo. Relojes digitales y de aguj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de medida: km, m, dm, cm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/>
      </w:pPr>
      <w:r>
        <w:rPr/>
        <w:t>Conocimiento del medio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reciclaje y la contaminación. La basura, recogida selectiva. Las tres "erres": reciclaje, reutilización y reducción. La contaminación. El ser humano y los ecosistem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universo y los astros. El Sistema Solar. Los movimientos de la Tierra y la Lun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aire y el agua en la Tierra. Temperatura, precipitación y vient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suelo, las rocas y los minerales. Los seres humanos y el suel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cubrimos los paisajes. El relieve. La cost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/>
      </w:pPr>
      <w:r>
        <w:rPr/>
        <w:t>Educación Fí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omos equilibrist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gamos con móvil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7"/>
        <w:ind w:left="142" w:hanging="142"/>
        <w:rPr/>
      </w:pPr>
      <w:r>
        <w:rPr/>
        <w:t>Educación Artística</w:t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keepLines/>
        <w:tabs>
          <w:tab w:val="clear" w:pos="709"/>
          <w:tab w:val="right" w:pos="7280" w:leader="none"/>
        </w:tabs>
        <w:rPr/>
      </w:pPr>
      <w:r>
        <w:rPr/>
        <w:t>Religión</w:t>
      </w:r>
    </w:p>
    <w:p>
      <w:pPr>
        <w:pStyle w:val="Normal"/>
        <w:keepNext w:val="true"/>
        <w:keepLines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odos somos diferentes. Es importante la comprensión y el diálog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es padre de todos los hombres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ios ayudó a Abraham a formar una gran familia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esús pasó haciendo el bien, compartiendo y perdonando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right" w:pos="7280" w:leader="none"/>
        </w:tabs>
        <w:rPr>
          <w:rFonts w:ascii="Arial" w:hAnsi="Arial" w:cs="Arial"/>
          <w:vanish/>
          <w:sz w:val="18"/>
        </w:rPr>
      </w:pPr>
      <w:r>
        <w:rPr>
          <w:rFonts w:cs="Arial" w:ascii="Arial" w:hAnsi="Arial"/>
          <w:vanish/>
          <w:sz w:val="18"/>
        </w:rPr>
      </w:r>
    </w:p>
    <w:tbl>
      <w:tblPr>
        <w:tblW w:w="689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653"/>
      </w:tblGrid>
      <w:tr>
        <w:trPr>
          <w:trHeight w:val="372" w:hRule="atLeast"/>
        </w:trPr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ind w:right="7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C.R.A. "Alta Ribagorza" </w:t>
            </w:r>
            <w:r>
              <w:rPr>
                <w:rFonts w:cs="Arial" w:ascii="Arial" w:hAnsi="Arial"/>
                <w:b/>
                <w:sz w:val="24"/>
                <w:lang w:val="es-ES"/>
              </w:rPr>
              <w:t>• Contenidos 2º Trimestre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º</w:t>
            </w:r>
          </w:p>
        </w:tc>
      </w:tr>
      <w:tr>
        <w:trPr>
          <w:trHeight w:val="212" w:hRule="atLeast"/>
        </w:trPr>
        <w:tc>
          <w:tcPr>
            <w:tcW w:w="6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20"/>
                <w:sz w:val="4"/>
              </w:rPr>
            </w:pPr>
            <w:r>
              <w:rPr>
                <w:rFonts w:cs="Arial" w:ascii="Arial" w:hAnsi="Arial"/>
                <w:b/>
                <w:spacing w:val="20"/>
                <w:sz w:val="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pacing w:val="2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pacing w:val="20"/>
                <w:sz w:val="20"/>
              </w:rPr>
              <w:t xml:space="preserve">Benasque, </w:t>
            </w:r>
            <w:r>
              <w:rPr>
                <w:rFonts w:cs="Arial Black" w:ascii="Arial Black" w:hAnsi="Arial Black"/>
                <w:b/>
                <w:spacing w:val="20"/>
                <w:sz w:val="16"/>
              </w:rPr>
              <w:t>Castejón de Sos</w:t>
            </w:r>
            <w:r>
              <w:rPr>
                <w:rFonts w:cs="Arial" w:ascii="Arial" w:hAnsi="Arial"/>
                <w:b/>
                <w:spacing w:val="20"/>
                <w:sz w:val="20"/>
              </w:rPr>
              <w:t>, Cerler, Laspaúles y    Sahún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Lenguaj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El verbo. Tiempos simples y compuestos. Conjuga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ampo semántic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ufijo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Textos: narrativos, cuento, poemas, mensajes publicitarios, esquemas, el periódico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ejo del diccionari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ocabulario: el universo, la naturaleza, máquinas y herramientas.</w:t>
      </w:r>
    </w:p>
    <w:p>
      <w:pPr>
        <w:pStyle w:val="Normal"/>
        <w:keepNext w:val="true"/>
        <w:ind w:left="142" w:hanging="142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Ortografía: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v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i/>
          <w:sz w:val="18"/>
        </w:rPr>
        <w:t xml:space="preserve"> j </w:t>
      </w:r>
      <w:r>
        <w:rPr>
          <w:rFonts w:cs="Arial" w:ascii="Arial" w:hAnsi="Arial"/>
          <w:sz w:val="18"/>
        </w:rPr>
        <w:t xml:space="preserve">y palabras terminadas en </w:t>
      </w:r>
      <w:r>
        <w:rPr>
          <w:rFonts w:cs="Arial" w:ascii="Arial" w:hAnsi="Arial"/>
          <w:i/>
          <w:sz w:val="18"/>
        </w:rPr>
        <w:t>-aje y -ej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rPr/>
      </w:pPr>
      <w:r>
        <w:rPr/>
        <w:t>Lengua Extranjera: Inglé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racticar la comunicación y mejorar la comprensión or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onocer y utilizar nuevo vocabulario: tiempo, meses, estaciones, ropa, actividades y deport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articipar en las situaciones propuestas: descripción de personas, de acciones, preferencias, números,...</w:t>
      </w:r>
    </w:p>
    <w:p>
      <w:pPr>
        <w:pStyle w:val="Normal"/>
        <w:keepNext w:val="true"/>
        <w:ind w:left="142" w:hanging="142"/>
        <w:rPr>
          <w:sz w:val="18"/>
        </w:rPr>
      </w:pPr>
      <w:r>
        <w:rPr>
          <w:sz w:val="18"/>
        </w:rPr>
        <w:t>•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Comprender información e intentar corrección oral y escrita.</w:t>
      </w:r>
    </w:p>
    <w:p>
      <w:pPr>
        <w:pStyle w:val="Heading3"/>
        <w:rPr/>
      </w:pPr>
      <w:r>
        <w:rPr/>
        <w:t>Matemáticas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división por dos y tres cifr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racciones. Términos, lectura y escritura. Comparación. La fracción y la unidad. Cálculo de medios, tercios y cuart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Los números decimales. Lectura y escritura. Comparación. Sumas y restas de decimales. La décima y centésima. 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longitud. Unidades mayores y menores que el me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capacidad. Unidades mayores y menores que el litr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edidas de peso. Unidades mayores y menores que el kil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Cálculo mental.</w:t>
      </w:r>
    </w:p>
    <w:p>
      <w:pPr>
        <w:pStyle w:val="Normal"/>
        <w:keepNext w:val="true"/>
        <w:ind w:left="142" w:hanging="142"/>
        <w:rPr>
          <w:sz w:val="18"/>
        </w:rPr>
      </w:pPr>
      <w:r>
        <w:rPr>
          <w:sz w:val="18"/>
        </w:rPr>
        <w:t>•</w:t>
      </w:r>
      <w:r>
        <w:rPr>
          <w:rFonts w:eastAsia="New York;Times New Roman" w:cs="New York;Times New Roman"/>
          <w:sz w:val="18"/>
        </w:rPr>
        <w:t xml:space="preserve"> </w:t>
      </w:r>
      <w:r>
        <w:rPr>
          <w:sz w:val="18"/>
        </w:rPr>
        <w:t>Estrategias para la resolución de problem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Conocimiento del medio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Tierra. Su situación en el Sistema Solar. Movimientos de rotación y traslación. Estaciones del año. Representación gráfica. Formas de orientarse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materiales. Origen y propiedades. Transformaciones a partir de la materia prima. Extracción de minerales y roc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herramientas. Su utilidad. Máquinas sencillas y compuestas, antiguas y mod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aloración de la necesidad de ahorrar energ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Aragón: símbolos, organización e institucion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ormas de relieve: montaña, río, valle,... El relieve de Aragón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Interés por conocer otras comunidades. Expresar respeto y solidaridad hacia ellas.</w:t>
      </w:r>
    </w:p>
    <w:p>
      <w:pPr>
        <w:pStyle w:val="Normal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Fí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Hockey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Juegos predeportivo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terial de desecho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Educación Artística.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Música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instrumentos musicales de la orquesta: cuerda, viento y met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iguras rítmicas: negra, corchea y semicorche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Ópera: La Traviata. Clasificación de las vo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Percusión corporal en tres planos: dedos, palmas, pierna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esarrollo de la tesitura vocal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anzas de Carnaval.</w:t>
      </w:r>
    </w:p>
    <w:p>
      <w:pPr>
        <w:pStyle w:val="Heading3"/>
        <w:tabs>
          <w:tab w:val="clear" w:pos="709"/>
          <w:tab w:val="right" w:pos="7280" w:leader="none"/>
        </w:tabs>
        <w:rPr>
          <w:sz w:val="20"/>
        </w:rPr>
      </w:pPr>
      <w:r>
        <w:rPr>
          <w:sz w:val="20"/>
        </w:rPr>
        <w:t>Plástica y dramatizac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tilización de diversas técnicas para expresarse: cera, lápiz de color, témpera, collage,..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áscaras y disfrace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9"/>
          <w:tab w:val="right" w:pos="7280" w:leader="none"/>
        </w:tabs>
        <w:rPr/>
      </w:pPr>
      <w:r>
        <w:rPr/>
        <w:t>Religión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s costumbres, hábitos, signos y fiestas de nuestra escuela, pueblo y autonomí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cristianos son los amig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primeros seguidore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os gestos de Jesús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anos Unidas: "Si quieres la paz, rechaza la violencia"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La Semana Santa.</w:t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ind w:left="142" w:hanging="14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23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.R.A. “Alta Ribagorza” -- Contenidos Segundo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º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0"/>
              </w:rPr>
              <w:t xml:space="preserve">Benasque, </w:t>
            </w:r>
            <w:r>
              <w:rPr>
                <w:rFonts w:cs="Arial" w:ascii="Arial" w:hAnsi="Arial"/>
                <w:b/>
                <w:sz w:val="24"/>
              </w:rPr>
              <w:t>Castejón de Sos</w:t>
            </w:r>
            <w:r>
              <w:rPr>
                <w:rFonts w:cs="Arial" w:ascii="Arial" w:hAnsi="Arial"/>
                <w:sz w:val="24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Cerler, Laspaúles y Sahún</w:t>
            </w:r>
          </w:p>
        </w:tc>
      </w:tr>
    </w:tbl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eastAsia="Wide Latin;Times New Roman" w:cs="Wide Latin;Times New Roman" w:ascii="Wide Latin;Times New Roman" w:hAnsi="Wide Latin;Times New Roman"/>
          <w:sz w:val="20"/>
        </w:rPr>
        <w:t xml:space="preserve"> </w:t>
      </w:r>
      <w:r>
        <w:rPr>
          <w:rFonts w:cs="Wide Latin;Times New Roman" w:ascii="Wide Latin;Times New Roman" w:hAnsi="Wide Latin;Times New Roman"/>
          <w:sz w:val="20"/>
        </w:rPr>
        <w:t>Lenguaje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sustantivo: género y número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adjetivo calificativo: género y número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rados del adjetivo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os pronombres personale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verbo: Las formas verbales. Número y persona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Gentilicios. Palabras colectivas, monosémicas, polisémicas, sinónimas y antónima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Descripción de personajes y lugare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El cómic: la viñeta y los personaje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Uso de la ll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palabras agudas, llanas y esdrújulas.</w:t>
      </w:r>
    </w:p>
    <w:p>
      <w:pPr>
        <w:pStyle w:val="Normal"/>
        <w:numPr>
          <w:ilvl w:val="0"/>
          <w:numId w:val="13"/>
        </w:numPr>
        <w:jc w:val="both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sz w:val="16"/>
        </w:rPr>
        <w:t>La tilde en los diptongos y en los hiatos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 extranjera: Inglé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onocimiento y utilización del vocabulario sobre comunicación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Adverbios de frecuencia: always, sometimes, never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iferentes modos de comunicación. Descifrar mensajes. Diferentes formas en que puede darse comunicación. Imágenes, anuncios, la radio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ocabulario sobre sentimientos. Expresión y explicación de los propios sentimient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as propias opiniones sobre libros, películas, música, etc. Pedir la opinión de los demá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nimales salvajes: vocabulario e información sobre sus características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speto hacia los animales y la importancia de cuidarlos.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Información sobre las distintas etapas del ciclo del agua. Utilidad del agua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 xml:space="preserve">Afirmaciones generales utilizando el Simple Present. </w:t>
      </w:r>
    </w:p>
    <w:p>
      <w:pPr>
        <w:pStyle w:val="Normal"/>
        <w:numPr>
          <w:ilvl w:val="0"/>
          <w:numId w:val="1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aster time. Easter holidays.</w:t>
      </w:r>
    </w:p>
    <w:p>
      <w:pPr>
        <w:pStyle w:val="Heading6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  <w:t>Francés</w:t>
      </w:r>
    </w:p>
    <w:p>
      <w:pPr>
        <w:pStyle w:val="Normal"/>
        <w:rPr>
          <w:rFonts w:ascii="Albertus Xb (W1)" w:hAnsi="Albertus Xb (W1)" w:cs="Albertus Xb (W1)"/>
          <w:b/>
          <w:b/>
          <w:sz w:val="16"/>
        </w:rPr>
      </w:pPr>
      <w:r>
        <w:rPr>
          <w:rFonts w:cs="Albertus Xb (W1)" w:ascii="Albertus Xb (W1)" w:hAnsi="Albertus Xb (W1)"/>
          <w:b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Comenzar a conocer el vocabulario: “ Famillies d’ animaux “,“ Au Supermaché“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“</w:t>
      </w: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Matemáticas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écima, centésima y milésim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ectura, escritura, comparación, ordenación y representac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cimales y fracciones. Redondeo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ma, resta, multiplicación y división de números decimale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metro. Unidades mayores y menores que el metr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Transformación de las unidades de longitud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compleja e incomplej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capacidad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masa y su equivalencia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strumentos para medir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nidades de tiempo y su transformación: el sistema sexagesimal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ta, semirrecta y segment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ángulos y sus elementos. Clases de ángulos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Rectas paralelas, secantes y perpendiculares: trazado.</w:t>
      </w:r>
    </w:p>
    <w:p>
      <w:pPr>
        <w:pStyle w:val="Normal"/>
        <w:numPr>
          <w:ilvl w:val="0"/>
          <w:numId w:val="4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ediatriz de un segmento y bisectriz de un ángulo.</w:t>
      </w:r>
    </w:p>
    <w:p>
      <w:pPr>
        <w:pStyle w:val="Heading3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Conocimiento del  medio</w:t>
      </w:r>
    </w:p>
    <w:p>
      <w:pPr>
        <w:pStyle w:val="Normal"/>
        <w:rPr/>
      </w:pPr>
      <w:r>
        <w:rPr>
          <w:rFonts w:eastAsia="Wingdings" w:cs="Wingdings" w:ascii="Wingdings" w:hAnsi="Wingdings"/>
          <w:sz w:val="16"/>
        </w:rPr>
        <w:t>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 xml:space="preserve">El relieve de España. Características generales. La Meseta. Las cordilleras.                 </w:t>
      </w:r>
      <w:r>
        <w:rPr>
          <w:rFonts w:eastAsia="Wingdings" w:cs="Wingdings" w:ascii="Wingdings" w:hAnsi="Wingdings"/>
          <w:sz w:val="16"/>
        </w:rPr>
        <w:t></w:t>
      </w:r>
      <w:r>
        <w:rPr>
          <w:rFonts w:cs="Albertus Xb (W1)" w:ascii="Albertus Xb (W1)" w:hAnsi="Albertus Xb (W1)"/>
          <w:sz w:val="16"/>
        </w:rPr>
        <w:t xml:space="preserve">     Las  depresiones. Las costas. Los archipiélagos. El relieve de Europa.</w:t>
      </w:r>
    </w:p>
    <w:p>
      <w:pPr>
        <w:pStyle w:val="Normal"/>
        <w:numPr>
          <w:ilvl w:val="0"/>
          <w:numId w:val="16"/>
        </w:numPr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de España. El tiempo atmosférico y el clima. Distintos climas de España y su distribución geográfica. Los climas de Europa. Especies animales y vegetales en peligro de extinción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 hidrografía de España. Características de los ríos,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 de España.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energía y sus fuentes:  concepto, formas y propiedades. Clasificación y características de las centrales de energía. Ahorro de energía.</w:t>
      </w:r>
    </w:p>
    <w:p>
      <w:pPr>
        <w:pStyle w:val="Normal"/>
        <w:numPr>
          <w:ilvl w:val="0"/>
          <w:numId w:val="1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¿ Cómo representamos el espacio ? Definición de plano y mapa. La escala de los planos y mapas y cómo se calcula. Elementos del plano y del mapa. Distintos tipos de mapas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Educación Física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ockey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terial de desecho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anzas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sz w:val="20"/>
          <w:u w:val="single"/>
        </w:rPr>
      </w:pPr>
      <w:r>
        <w:rPr>
          <w:rFonts w:cs="Wide Latin;Times New Roman" w:ascii="Wide Latin;Times New Roman" w:hAnsi="Wide Latin;Times New Roman"/>
          <w:b w:val="false"/>
          <w:sz w:val="20"/>
          <w:u w:val="single"/>
        </w:rPr>
        <w:t>Educación Artística.</w:t>
      </w:r>
    </w:p>
    <w:p>
      <w:pPr>
        <w:pStyle w:val="Heading5"/>
        <w:jc w:val="left"/>
        <w:rPr>
          <w:rFonts w:ascii="Wide Latin;Times New Roman" w:hAnsi="Wide Latin;Times New Roman" w:cs="Wide Latin;Times New Roman"/>
          <w:sz w:val="16"/>
          <w:u w:val="single"/>
        </w:rPr>
      </w:pPr>
      <w:r>
        <w:rPr>
          <w:rFonts w:cs="Wide Latin;Times New Roman" w:ascii="Wide Latin;Times New Roman" w:hAnsi="Wide Latin;Times New Roman"/>
          <w:sz w:val="16"/>
          <w:u w:val="single"/>
        </w:rPr>
        <w:t>Plástica y Dramatizac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ibujo artístico (diferentes técnicas)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ural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Construcción de máscaras y disfraces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Construcción de juguetes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u w:val="single"/>
        </w:rPr>
      </w:pPr>
      <w:r>
        <w:rPr>
          <w:rFonts w:cs="Wide Latin;Times New Roman" w:ascii="Wide Latin;Times New Roman" w:hAnsi="Wide Latin;Times New Roman"/>
          <w:u w:val="single"/>
        </w:rPr>
        <w:t>Música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 </w:t>
      </w:r>
      <w:r>
        <w:rPr>
          <w:rFonts w:cs="Albertus Xb (W1)" w:ascii="Albertus Xb (W1)" w:hAnsi="Albertus Xb (W1)"/>
          <w:sz w:val="16"/>
        </w:rPr>
        <w:t>Estructura y partes de la ópera: La Traviata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</w:rPr>
      </w:pPr>
      <w:r>
        <w:rPr>
          <w:rFonts w:cs="Wide Latin;Times New Roman" w:ascii="Wide Latin;Times New Roman" w:hAnsi="Wide Latin;Times New Roman"/>
          <w:sz w:val="20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Las situaciones problemáticas provocadas por la obediencia a la ley o a la         conciencia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Jesús nos invita a ser felices: las Bienaventuranza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Hechos en la vida de Moisé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Hechos en la vida de Jesús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La Semana Santa.</w:t>
      </w:r>
    </w:p>
    <w:p>
      <w:pPr>
        <w:pStyle w:val="Normal"/>
        <w:numPr>
          <w:ilvl w:val="0"/>
          <w:numId w:val="17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</w:t>
      </w:r>
      <w:r>
        <w:rPr>
          <w:rFonts w:cs="Albertus Xb (W1)" w:ascii="Albertus Xb (W1)" w:hAnsi="Albertus Xb (W1)"/>
          <w:sz w:val="16"/>
        </w:rPr>
        <w:t>Dios cuida, protege y ayuda a través de Abrahan, Moisés y David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 </w:t>
      </w:r>
      <w:r>
        <w:rPr>
          <w:rFonts w:cs="Albertus Xb (W1)" w:ascii="Albertus Xb (W1)" w:hAnsi="Albertus Xb (W1)"/>
          <w:sz w:val="16"/>
        </w:rPr>
        <w:t>Manos Unidas: “Si quieres la paz, rechaza la violencia “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623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67"/>
      </w:tblGrid>
      <w:tr>
        <w:trPr/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rFonts w:ascii="Albertus Xb (W1)" w:hAnsi="Albertus Xb (W1)" w:cs="Albertus Xb (W1)"/>
                <w:sz w:val="16"/>
              </w:rPr>
            </w:pPr>
            <w:r>
              <w:rPr>
                <w:rFonts w:cs="Albertus Xb (W1)" w:ascii="Albertus Xb (W1)" w:hAnsi="Albertus Xb (W1)"/>
                <w:sz w:val="16"/>
              </w:rPr>
              <w:t>C.R.A. “Alta Ribagorza” -- Contenidos Segundo Trimestr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b/>
                <w:b/>
                <w:sz w:val="16"/>
              </w:rPr>
            </w:pPr>
            <w:r>
              <w:rPr>
                <w:rFonts w:cs="Albertus Xb (W1)" w:ascii="Albertus Xb (W1)" w:hAnsi="Albertus Xb (W1)"/>
                <w:b/>
                <w:sz w:val="16"/>
              </w:rPr>
              <w:t>6º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>
                <w:rFonts w:cs="Albertus Xb (W1)" w:ascii="Albertus Xb (W1)" w:hAnsi="Albertus Xb (W1)"/>
                <w:sz w:val="16"/>
              </w:rPr>
              <w:t xml:space="preserve">Benasque, </w:t>
            </w:r>
            <w:r>
              <w:rPr>
                <w:rFonts w:cs="Albertus Xb (W1)" w:ascii="Albertus Xb (W1)" w:hAnsi="Albertus Xb (W1)"/>
                <w:sz w:val="24"/>
              </w:rPr>
              <w:t>Castejón de Sos,</w:t>
            </w:r>
            <w:r>
              <w:rPr>
                <w:rFonts w:cs="Albertus Xb (W1)" w:ascii="Albertus Xb (W1)" w:hAnsi="Albertus Xb (W1)"/>
                <w:sz w:val="16"/>
              </w:rPr>
              <w:t xml:space="preserve"> Cerler, Laspaúles y Sahún</w:t>
            </w:r>
          </w:p>
        </w:tc>
      </w:tr>
    </w:tbl>
    <w:p>
      <w:pPr>
        <w:pStyle w:val="Heading4"/>
        <w:rPr>
          <w:rFonts w:ascii="Albertus Xb (W1)" w:hAnsi="Albertus Xb (W1)" w:cs="Albertus Xb (W1)"/>
        </w:rPr>
      </w:pPr>
      <w:r>
        <w:rPr>
          <w:rFonts w:cs="Albertus Xb (W1)" w:ascii="Albertus Xb (W1)" w:hAnsi="Albertus Xb (W1)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je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Sufijos aumentativos, diminutivos, intensivos. Significado connotativo. Tabú y eufemismo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verbo. Los tiempos verbales y sus usos. Clases de verbos. El adverbio. Los enlaces (preposiciones y conjunciones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periódico, textos e imágenes. Escribir un periódico: el proyecto, la búsqueda de información, los textos y la edición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Uso de la “h”. Uso del punto y coma. La tilde en los hiatos. Uso de la “j”. Uso de los dos puntos.</w:t>
      </w:r>
    </w:p>
    <w:p>
      <w:pPr>
        <w:pStyle w:val="Normal"/>
        <w:numPr>
          <w:ilvl w:val="0"/>
          <w:numId w:val="10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iteratura: El cuento. La leyenda. La novela. La lírica tradicional. El romancero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Lengua Extranjera: Inglés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dentificación oral y escrita de los distintos tipos de tiend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Información acerca de los planes para los próximos dí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planes por escrit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arrollo del interés y la curiosidad hacia el mundo que nos rodea a través de pasajes y catálogos relacionados con las vacacion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la amistad y la generosidad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xpresión de lo que se va a hacer la semana próxima. Escribir sus plan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bjetos e  información sobre lo que se necesita para ir de acampada o de excursión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isita a Londr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personajes del libro, ellos mismos y personas famosas, cuando eran niños o más pequeño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ersonajes históricos. Personajes del pasado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importancia de ser nosotros mismos y de tener amigo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escripción de historias famosa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Verbos habituales en pasado simple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 que han hecho el fin de semana. Sus propias vidas. Distintas actividades.</w:t>
      </w:r>
    </w:p>
    <w:p>
      <w:pPr>
        <w:pStyle w:val="Normal"/>
        <w:numPr>
          <w:ilvl w:val="0"/>
          <w:numId w:val="11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aster time. Easter holidays.</w:t>
      </w:r>
    </w:p>
    <w:p>
      <w:pPr>
        <w:pStyle w:val="Heading6"/>
        <w:rPr>
          <w:rFonts w:ascii="Wide Latin;Times New Roman" w:hAnsi="Wide Latin;Times New Roman" w:cs="Wide Latin;Times New Roman"/>
          <w:b/>
          <w:b/>
        </w:rPr>
      </w:pPr>
      <w:r>
        <w:rPr>
          <w:rFonts w:cs="Wide Latin;Times New Roman" w:ascii="Wide Latin;Times New Roman" w:hAnsi="Wide Latin;Times New Roman"/>
          <w:b/>
        </w:rPr>
        <w:t>Francés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Reproducir y comprender mensajes y palabras brev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</w:t>
      </w:r>
      <w:r>
        <w:rPr>
          <w:rFonts w:cs="Albertus Xb (W1)" w:ascii="Albertus Xb (W1)" w:hAnsi="Albertus Xb (W1)"/>
          <w:sz w:val="16"/>
        </w:rPr>
        <w:t>Comenzar a conocer el vocabulario: “ Famillies d’ animaux “, “ Au Supermaché “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  </w:t>
      </w:r>
      <w:r>
        <w:rPr>
          <w:rFonts w:cs="Albertus Xb (W1)" w:ascii="Albertus Xb (W1)" w:hAnsi="Albertus Xb (W1)"/>
          <w:sz w:val="16"/>
        </w:rPr>
        <w:t>“</w:t>
      </w: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Números del 10 al 30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iferenciar “ Dans” y “ Sur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Verbos “ Avoir “ y “ Etre “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Desarrollar habilidades de lectoescritura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Mostrar interés y esmerarse al realizar sus trabaj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</w:t>
      </w:r>
      <w:r>
        <w:rPr>
          <w:rFonts w:cs="Albertus Xb (W1)" w:ascii="Albertus Xb (W1)" w:hAnsi="Albertus Xb (W1)"/>
          <w:sz w:val="16"/>
        </w:rPr>
        <w:t>Apreciar el Francés como lengua de comunicación y cultura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Matemáticas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Operaciones con fracciones: la fracción como operador, adición, sustracción, producto y cociente de fraccione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ángulos y su medida: Los ángulos y sus elementos. Clasificación de ángulos. Las unidades de medida de ángulos. El sistema sexagesimal. La adición y sustracción de ángulos. Posiciones relativas de dos ángulos. Ángulos complementarios y suplementarios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números enteros: Los números negativos y los enteros. Comparación, adición y sustracción de números enteros. Las coordenadas en el plano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edidas de magnitud. El sistema métrico decimal: Las magnitudes. Unidades de longitud, capacidad y masa. Las expresiones compleja e incompleja de unidades. Las unidades de superficie.</w:t>
      </w:r>
    </w:p>
    <w:p>
      <w:pPr>
        <w:pStyle w:val="Normal"/>
        <w:numPr>
          <w:ilvl w:val="0"/>
          <w:numId w:val="5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Porcentaje y proporcionalidad: El porcentaje y  sus aplicaciones (aumentos y descuentos). La proporcionalidad. Las magnitudes proporcionales. La escala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Conocimiento del Medio</w:t>
      </w:r>
    </w:p>
    <w:p>
      <w:pPr>
        <w:pStyle w:val="Heading4"/>
        <w:jc w:val="left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   </w:t>
      </w:r>
      <w:r>
        <w:rPr/>
        <w:t>La electricidad y el magnetismo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relieve de España: Características generales. La Meseta. Las Cordilleras. Las Depresiones. Las costas. Los archipiélagos. El relieve de Europa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lima de España: El tiempo atmosférico y el clima. Distintos climas de España y su distribución geográfica. Los climas europeos. Especies animales y vegetales en peligro de extinción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hidrografía de España: Características de los ríos. Mares y océanos que bañan el territorio español. Las tres vertientes hidrográficas. Principales ríos europeos y sus características. La importancia de compartir el agua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población de España: Población absoluta y relativa. La distribución y crecimiento de la población española. Pirámides de población. Características de la población europea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os sectores de producción en España y en Europa.</w:t>
      </w:r>
    </w:p>
    <w:p>
      <w:pPr>
        <w:pStyle w:val="Normal"/>
        <w:numPr>
          <w:ilvl w:val="0"/>
          <w:numId w:val="3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organización territorial de España: Organización política y territorial de España y Europa. La organización económica de la Unión Europea. El euro.</w:t>
      </w:r>
    </w:p>
    <w:p>
      <w:pPr>
        <w:pStyle w:val="Heading4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rPr/>
      </w:pPr>
      <w:r>
        <w:rPr/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Educación Física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Juegos predeportivos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Hockey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terial de desecho.</w:t>
      </w:r>
    </w:p>
    <w:p>
      <w:pPr>
        <w:pStyle w:val="Normal"/>
        <w:numPr>
          <w:ilvl w:val="0"/>
          <w:numId w:val="6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Danzas.</w:t>
      </w:r>
    </w:p>
    <w:p>
      <w:pPr>
        <w:pStyle w:val="Normal"/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</w:r>
    </w:p>
    <w:p>
      <w:pPr>
        <w:pStyle w:val="Heading4"/>
        <w:jc w:val="left"/>
        <w:rPr>
          <w:rFonts w:ascii="Wide Latin;Times New Roman" w:hAnsi="Wide Latin;Times New Roman" w:cs="Wide Latin;Times New Roman"/>
          <w:u w:val="single"/>
        </w:rPr>
      </w:pPr>
      <w:r>
        <w:rPr>
          <w:rFonts w:cs="Wide Latin;Times New Roman" w:ascii="Wide Latin;Times New Roman" w:hAnsi="Wide Latin;Times New Roman"/>
          <w:u w:val="single"/>
        </w:rPr>
        <w:t>EDUCACIÓN ARTÍSTICA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u w:val="single"/>
        </w:rPr>
      </w:pPr>
      <w:r>
        <w:rPr>
          <w:rFonts w:cs="Wide Latin;Times New Roman" w:ascii="Wide Latin;Times New Roman" w:hAnsi="Wide Latin;Times New Roman"/>
          <w:b w:val="false"/>
          <w:u w:val="single"/>
        </w:rPr>
        <w:t>PLÁST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Marquetería: construcción, montaje y pegado de modelos en panel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Pintura y barnizado de modelos de marquetería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Dibujo: ampliación de modelos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Técnica de la acuarela: el paisaje.</w:t>
      </w:r>
    </w:p>
    <w:p>
      <w:pPr>
        <w:pStyle w:val="Normal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•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Ángulos y polígonos. Uso del compás y del estilógrafo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b w:val="false"/>
          <w:b w:val="false"/>
          <w:u w:val="single"/>
        </w:rPr>
      </w:pPr>
      <w:r>
        <w:rPr>
          <w:rFonts w:cs="Wide Latin;Times New Roman" w:ascii="Wide Latin;Times New Roman" w:hAnsi="Wide Latin;Times New Roman"/>
          <w:b w:val="false"/>
          <w:u w:val="single"/>
        </w:rPr>
        <w:t>Música</w:t>
      </w:r>
    </w:p>
    <w:p>
      <w:pPr>
        <w:pStyle w:val="Normal"/>
        <w:rPr>
          <w:rFonts w:ascii="Albertus Xb (W1)" w:hAnsi="Albertus Xb (W1)" w:cs="Albertus Xb (W1)"/>
          <w:b/>
          <w:b/>
          <w:sz w:val="16"/>
          <w:u w:val="single"/>
        </w:rPr>
      </w:pPr>
      <w:r>
        <w:rPr>
          <w:rFonts w:cs="Albertus Xb (W1)" w:ascii="Albertus Xb (W1)" w:hAnsi="Albertus Xb (W1)"/>
          <w:b/>
          <w:sz w:val="16"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Albertus Xb (W1)" w:hAnsi="Albertus Xb (W1)" w:cs="Albertus Xb (W1)"/>
          <w:sz w:val="16"/>
        </w:rPr>
      </w:pPr>
      <w:r>
        <w:rPr>
          <w:rFonts w:eastAsia="Albertus Xb (W1)" w:cs="Albertus Xb (W1)" w:ascii="Albertus Xb (W1)" w:hAnsi="Albertus Xb (W1)"/>
          <w:sz w:val="16"/>
        </w:rPr>
        <w:t xml:space="preserve"> </w:t>
      </w:r>
      <w:r>
        <w:rPr>
          <w:rFonts w:cs="Albertus Xb (W1)" w:ascii="Albertus Xb (W1)" w:hAnsi="Albertus Xb (W1)"/>
          <w:sz w:val="16"/>
        </w:rPr>
        <w:t>Técnica vocal. Escala mayor de Do. Pulso, acento, compás, obstinato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Ubicación de las notas en el pentagrama. Tipos de partitura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La música en la ópera: Clasificación de las voces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6"/>
        </w:rPr>
        <w:t></w:t>
      </w:r>
      <w:r>
        <w:rPr>
          <w:rFonts w:eastAsia="Albertus Xb (W1)" w:cs="Albertus Xb (W1)" w:ascii="Albertus Xb (W1)" w:hAnsi="Albertus Xb (W1)"/>
          <w:sz w:val="16"/>
        </w:rPr>
        <w:t xml:space="preserve">      </w:t>
      </w:r>
      <w:r>
        <w:rPr>
          <w:rFonts w:cs="Albertus Xb (W1)" w:ascii="Albertus Xb (W1)" w:hAnsi="Albertus Xb (W1)"/>
          <w:sz w:val="16"/>
        </w:rPr>
        <w:t>Estructuras y partes de la ópera: La Traviata.</w:t>
      </w:r>
    </w:p>
    <w:p>
      <w:pPr>
        <w:pStyle w:val="Heading4"/>
        <w:jc w:val="left"/>
        <w:rPr>
          <w:rFonts w:ascii="Wide Latin;Times New Roman" w:hAnsi="Wide Latin;Times New Roman" w:cs="Wide Latin;Times New Roman"/>
          <w:sz w:val="20"/>
          <w:u w:val="single"/>
        </w:rPr>
      </w:pPr>
      <w:r>
        <w:rPr>
          <w:rFonts w:cs="Wide Latin;Times New Roman" w:ascii="Wide Latin;Times New Roman" w:hAnsi="Wide Latin;Times New Roman"/>
          <w:sz w:val="20"/>
          <w:u w:val="single"/>
        </w:rPr>
        <w:t>Religión</w:t>
      </w:r>
    </w:p>
    <w:p>
      <w:pPr>
        <w:pStyle w:val="Normal"/>
        <w:rPr>
          <w:rFonts w:ascii="Albertus Xb (W1)" w:hAnsi="Albertus Xb (W1)" w:cs="Albertus Xb (W1)"/>
          <w:sz w:val="16"/>
          <w:u w:val="single"/>
        </w:rPr>
      </w:pPr>
      <w:r>
        <w:rPr>
          <w:rFonts w:cs="Albertus Xb (W1)" w:ascii="Albertus Xb (W1)" w:hAnsi="Albertus Xb (W1)"/>
          <w:sz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s situaciones problemáticas provocadas por la obediencia a la ley o a la conciencia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trabajo bien hecho produce satisfacción y beneficia a los demá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Dio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La Biblia nos habla de Jesús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El Ciclo Pascual.</w:t>
      </w:r>
    </w:p>
    <w:p>
      <w:pPr>
        <w:pStyle w:val="Normal"/>
        <w:numPr>
          <w:ilvl w:val="0"/>
          <w:numId w:val="2"/>
        </w:numPr>
        <w:jc w:val="both"/>
        <w:rPr>
          <w:rFonts w:ascii="Albertus Xb (W1)" w:hAnsi="Albertus Xb (W1)" w:cs="Albertus Xb (W1)"/>
          <w:sz w:val="16"/>
        </w:rPr>
      </w:pPr>
      <w:r>
        <w:rPr>
          <w:rFonts w:cs="Albertus Xb (W1)" w:ascii="Albertus Xb (W1)" w:hAnsi="Albertus Xb (W1)"/>
          <w:sz w:val="16"/>
        </w:rPr>
        <w:t>Manos Unidas: “ Si quieres la paz, rechaza la vio</w:t>
      </w:r>
    </w:p>
    <w:sectPr>
      <w:type w:val="nextPage"/>
      <w:pgSz w:orient="landscape" w:w="16800" w:h="11880"/>
      <w:pgMar w:left="737" w:right="737" w:gutter="0" w:header="0" w:top="709" w:footer="0" w:bottom="737"/>
      <w:pgNumType w:fmt="decimal"/>
      <w:cols w:num="2" w:space="147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Albertus Extra Bold">
    <w:charset w:val="00"/>
    <w:family w:val="swiss"/>
    <w:pitch w:val="variable"/>
  </w:font>
  <w:font w:name="Arial Narrow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lbertus Xb (W1)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outlineLvl w:val="0"/>
    </w:pPr>
    <w:rPr>
      <w:rFonts w:ascii="Albertus Extra Bold" w:hAnsi="Albertus Extra Bold" w:cs="Albertus Extra Bold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bottom w:val="single" w:sz="12" w:space="1" w:color="000000"/>
      </w:pBdr>
      <w:tabs>
        <w:tab w:val="clear" w:pos="709"/>
        <w:tab w:val="right" w:pos="7280" w:leader="none"/>
      </w:tabs>
      <w:jc w:val="center"/>
      <w:outlineLvl w:val="1"/>
    </w:pPr>
    <w:rPr>
      <w:rFonts w:ascii="Albertus Extra Bold" w:hAnsi="Albertus Extra Bold" w:cs="Albertus Extra Bold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Arial Narrow Bold" w:hAnsi="Arial Narrow Bold" w:cs="Arial Narrow Bold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142"/>
      <w:outlineLvl w:val="6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detextonormal">
    <w:name w:val="Sangría de texto normal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1:23:00Z</dcterms:created>
  <dc:creator>-</dc:creator>
  <dc:description/>
  <dc:language>en-US</dc:language>
  <cp:lastModifiedBy> </cp:lastModifiedBy>
  <cp:lastPrinted>2003-04-09T15:58:00Z</cp:lastPrinted>
  <dcterms:modified xsi:type="dcterms:W3CDTF">2003-04-09T13:59:00Z</dcterms:modified>
  <cp:revision>43</cp:revision>
  <dc:subject/>
  <dc:title>CONTENIDOS PRIMER TRIMESTRE</dc:title>
</cp:coreProperties>
</file>