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,CASTEJÓN DE SOS,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18"/>
        </w:rPr>
      </w:pPr>
      <w:r>
        <w:rPr>
          <w:sz w:val="20"/>
        </w:rPr>
        <w:t>LENGUAJ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ctura de cuentos, poesías y diversos tex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Escritura de frases, diarios, poesías, etc.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compara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texto instructivo: La rece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interrogación y la admir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aciones enunciativas, interrogativas y exclama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rimas y los parea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notic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álo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sílabas tónicas y át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participar en tareas de grup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breves intercambios comunica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Gusto por participar en las actividades or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y respeto por las intervenciones de los compañ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LENGUA EXTRANJERA: INGLÉS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prender palabras, utilizar las que saben y practicar con rimas y can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partes de la cara, frutas, acciones y repas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accionar ante las instrucciones en inglés, utilizando en clase lo que aprende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iciar en la lecto-escritura de palabr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jorar la atención, la aceptación de normas de juego y la relación con sus compañero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MATEMÁTIC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úmeros hasta el 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omposición y composición de núm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s con llevadas de hasta dos dece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s de tres suman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tas en la recta numérica y restas de dos cif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dinales del 1º al 5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paración de núm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olución de problem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tiempo en el reloj: horas en puntos y medias ho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geométricas: triángulo, cuadrado y rectángul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ablas de doble entra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meses del añ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nero: Monedas y billetes de Eu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ngitud, capacidad y peso: unidad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las informaciones numér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preciar la utilidad de los números en la vida cotidia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fianza en la propia capacidad para resolver problemas matemático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CONOCIMIENTO DEL MEDI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nimales y plan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es de los anim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la vida de los anim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es de una plan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rboles caducos y peren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estudio de una plan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senti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eto y cuidado de la naturalez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dentificar los elementos del paisaje de interior y reconocer su fauna y flora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udiar la morfología de un árbol: la encina; un ave: el búho real; un mamífero: el jabalí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struir la maqueta de un paisaj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dentificar los elementos del paisaje de co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conocer la flora y la fauna mari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strar interés por la vida de anim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ribir una pintura expresioni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etar y cuidar la naturalez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scriminar actitudes destructivas y construc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r el agua como un bien escas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r el reciclaje y mostrar interés por aprender a clasificar la basu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EDUCACIÓN FÍS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tradicion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presión Corpo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sobre ruedas: bicicletas y pati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ctividades en la naturalez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ientación.</w:t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caps/>
          <w:sz w:val="18"/>
        </w:rPr>
        <w:t>educación artística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Mús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de la orque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ificación de instrumen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úsica y movimien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uentos music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: canciones de intervalos de 2 ª mayor y 3ª mayor y men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udiciones musicales: Peer Gynt, Eduard Grieg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Sangradetextonormal"/>
        <w:rPr>
          <w:b/>
          <w:b/>
          <w:u w:val="single"/>
        </w:rPr>
      </w:pPr>
      <w:r>
        <w:rPr>
          <w:b/>
          <w:u w:val="single"/>
        </w:rPr>
        <w:t>Plástica y dramatiza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bujo según un modelo utilizando diversas técn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ciclado de materiales de desech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delado con plastili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distintas situ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udio de técnicas de diferentes autores: Velázquez, Goya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RELIG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o estamos solos. Pertenecemos a la gran familia de Di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mos diferentes. Somos amig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latos bíblicos: Noé, Abraham, el gran banquete,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casa de todos</w:t>
      </w:r>
      <w:r>
        <w:br w:type="page"/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 xml:space="preserve">BENASQUE, CASTEJÓN DE SOS, 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4"/>
              </w:rPr>
              <w:t>, LASPAÚLES Y SAHÚN</w:t>
            </w:r>
          </w:p>
        </w:tc>
      </w:tr>
    </w:tbl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Trebuchet MS;Tahoma" w:ascii="Trebuchet MS;Tahoma" w:hAnsi="Trebuchet MS;Tahoma"/>
          <w:sz w:val="16"/>
        </w:rPr>
      </w:r>
    </w:p>
    <w:p>
      <w:pPr>
        <w:pStyle w:val="Heading3"/>
        <w:rPr>
          <w:sz w:val="18"/>
        </w:rPr>
      </w:pPr>
      <w:r>
        <w:rPr>
          <w:sz w:val="18"/>
        </w:rPr>
        <w:t>LENGUAJ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ctura de cuentos, poesías y diversos tex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critura de frases, diarios, poesías, et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aciones enunciativas, interrogativas y exclama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pronunciar y entonar correctamen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sílabas tónicas y át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refranes y la fábul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adverbios de tiempo: ayer, hoy y maña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alabras compues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plur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obra de teatro y el cartel propagandístic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infinitivo, el gerundio y el participi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laces y preposi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aboración de textos descrip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ción activa en actividades grupales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LENGUA EXTRANJERA: INGLÉS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uevas palabras e instrucciones y repaso gene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seres del mar, instrumentos musicales y todo lo anteri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eguntas y respuestas sobre la posesión, expresión de habilidades y utilización de adjetivos (color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umen de la lecto-escritura de las palabras aprendidas 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canciones y juegos y realizar las tareas con cierta automía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MATEMÁTIC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er, escribir y ordenar números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tar progresiva y regresivamente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omponer y componer números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r y restar llevando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tablas de multiplica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vidir de forma experimen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alculo men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olver problemas sencillos con sumas, restas y multiplic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calendario: días y mes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ferenciar y relacionar el kilo, medio kilo y cuarto de kil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monedas y billetes de Eu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tilizar de forma práctica las tablas de doble entra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ferenciar entre círculos y esfe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dentificar figuras geométr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br w:type="column"/>
      </w:r>
      <w:r>
        <w:rPr>
          <w:rFonts w:cs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CONOCIMIENTO DEL MEDI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animales; vertebrados e invertebra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esplazamiento de los anim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alimentación de los animales: herbívoros, carnívoros y omnívo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reproducción de los animales: ovíparos y vivípa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ervicios que ofrecen los animales a las pers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morfología de las plantas: raíz, tallo, hojas, tronco, ramas, fl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lantas: árboles, hierbas y arbus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mportancia y utilidad de las plantas para las person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onsabilidad en las tareas de mantenimiento y cuidado de las plantas y los animales en el entorn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lantas y los animales de la ribera del rí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verano: días que comprende, características del tiempo meteorológico, et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cadenas alimentarias de un ecosistem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contaminación de los rí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>EDUCACIÓN FÍSICA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tradicion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presión Corpo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sobre ruedas: bicicletas y pati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ctividades en la naturalez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ientación.</w:t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caps/>
          <w:sz w:val="18"/>
        </w:rPr>
        <w:t>educación artística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sz w:val="18"/>
        </w:rPr>
        <w:t>Mús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de la orque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ificación de instrumen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úsica y movimien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uentos music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: canciones de intervalos de 2 ª mayor y 3ª mayor y men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udiciones musicales: Peer Gynt, Eduard Grie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>
          <w:sz w:val="18"/>
          <w:u w:val="single"/>
        </w:rPr>
      </w:pPr>
      <w:r>
        <w:rPr>
          <w:sz w:val="18"/>
          <w:u w:val="single"/>
        </w:rPr>
        <w:t>Plástica y dramatiza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bujo según un modelo utilizando diversas técn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ciclado de materiales de desech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delado con plastili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distintas situ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udio de técnicas de diferentes autores: Velázquez, Goya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RELIG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uchas personas hacen cosas por las demá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alabras de Jesú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es un Padre bue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esús nos invita a vivir fel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pacing w:val="-3"/>
          <w:sz w:val="16"/>
          <w:lang w:val="en-US"/>
        </w:rPr>
        <w:t>Vocabulario: la industria, la pesca, los viajes, los descubrimientos, los inventos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posesiv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demostrativ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grupo nominal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jetivo. Género y númer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tografía: -br-, -bl-, -güe-. -güi-, la coma, los dos puntos, y la ray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ación de historias con tres personajes dad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xtos expositivos, narrativos, resúmenes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a información principal de un 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ducción del significado de palabras por el con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r histori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és por la claridad, limpieza y correcta presentación de las producciones escrit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cio de la lectura como fuente de placer y diversión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eptación de las normas básicas de la comunicación oral y respeto por las opiniones ajena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acticar preguntas y respuestas con entonación y ritmos adecuad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juegos y juguetes, números hasta el 20 y repas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de expresión, acerca de la cantidad y preferenc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eer textos breves y comenzar a trabajar de forma autónoma en Inglé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nocer y valorar rasgos característicos de los países de habla inglesa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didas de capacidad: el litro, medio litro, cuarto de litro y centilitr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didas de peso: kilo, medio kilo, cuarto de kilo y gram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íneas, rectas y ángulos, y sus clas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s planas: polígonos, triángulos, cuadriláteros, circunferencia y círculo. Simetrí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rpos geométricos: prismas, pirámides, cuerpos redondos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ución de problemas.</w:t>
      </w:r>
    </w:p>
    <w:p>
      <w:pPr>
        <w:pStyle w:val="Normal"/>
        <w:keepNext w:val="true"/>
        <w:keepLines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gua en el paisaje y en la naturaleza. Las aguas superficiales. Usos del agu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estra localidad. La calle. El Ayuntamiento. El plan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estros barrios. Barrios de la localidad. Barrios antiguos y modern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trabajo y las profesiones. El trabajo, los productos naturales y los productos elaborados. Los servici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omunicación y el transporte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alida al medio natural. Senderism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ilidades sobre ruedas: bicicleta y patin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ientación.</w:t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Mú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instrumentos. Famil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questa sinfónica. Distribu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udición activa y representa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para piano: Debussy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orquestales: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Edgar Grieg: “Peer Gynt”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Gustav Mahler: Sinfonía “Titán”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Plástica y dramatizac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con diferentes papeles (charol, pinocho, seda, celofán,...) y cartuli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écnicas de pintura: témpera, ceras blandas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ones improvisad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os ayuda a Abraham a formar una gran familia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mos muchos, nos necesitamos y tenemos que ayudarnos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valiente Moisés.</w:t>
      </w:r>
    </w:p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amigos y las amigas. El generoso David.</w:t>
      </w:r>
      <w:r>
        <w:br w:type="page"/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Trebuchet MS;Tahoma" w:ascii="Trebuchet MS;Tahoma" w:hAnsi="Trebuchet MS;Tahoma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uppressAutoHyphens w:val="true"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pacing w:val="-3"/>
          <w:sz w:val="16"/>
          <w:lang w:val="en-US"/>
        </w:rPr>
        <w:t>Vocabulario: la ciudad, el campo, el comercio, los transportes, las comunicacione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verbi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enlaces: preposiciones y conjuncione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ación. Clases de oracione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jeto y predicad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tografía: la -j-, terminaciones -illo, -illa, la -y-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xtos expositivos, narrativos, poesías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ación e interpretación de símbolos en etiquetas, cartele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a información principal de un text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nocer los elementos estructurales de un texto narrativ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aboración de cómics, anuncio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ón de texto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ducción del significado de palabras por el con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cio de la lectura como fuente de placer y diversión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eptación de las normas básicas de la comunicación oral y respeto por las opiniones ajen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peto por la diversidad lingüístic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eastAsia="Arial" w:cs="Arial"/>
          <w:spacing w:val="-1"/>
          <w:sz w:val="16"/>
          <w:lang w:val="en-US"/>
        </w:rPr>
      </w:pPr>
      <w:r>
        <w:rPr>
          <w:rFonts w:eastAsia="Arial" w:cs="Arial" w:ascii="Arial" w:hAnsi="Arial"/>
          <w:spacing w:val="-1"/>
          <w:sz w:val="16"/>
          <w:lang w:val="en-US"/>
        </w:rPr>
        <w:t xml:space="preserve"> </w:t>
      </w:r>
    </w:p>
    <w:p>
      <w:pPr>
        <w:pStyle w:val="Normal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pacing w:val="-1"/>
          <w:sz w:val="16"/>
          <w:lang w:val="en-US"/>
        </w:rPr>
      </w:r>
    </w:p>
    <w:p>
      <w:pPr>
        <w:pStyle w:val="Normal"/>
        <w:keepNext w:val="true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keepNext w:val="true"/>
        <w:ind w:left="142" w:hanging="142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jorar la entonación y ritmo de las frases y la comprensión or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 y formas gramaticales: deportes, atracciones de feria, formas geométricas, presente continuo y diálogo sobre cantidad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rticipar y expresarse a su nivel en las situaciones de comunicación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mprender globalmente textos escritos. Completar y crear sus propias fras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esarse por la lectura y realizar las tareas con corrección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stadística. Manejo de datos. Frecuencia y media. Diagrama de bar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iempo y dinero. Reloj y calend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tas y ángulos. Medida de ángulos. Relaciones entre rect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s planas: polígonos, triángulos, cuadriláteros, circunferencia y círcul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rpos geométricos: poliedros, prismas, pirámides, cilindros, conos y esfer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ución de problemas.</w:t>
      </w:r>
    </w:p>
    <w:p>
      <w:pPr>
        <w:pStyle w:val="Normal"/>
        <w:keepNext w:val="true"/>
        <w:keepLines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ima, flora y fauna de mi comunidad: el tiempo atmosférico y el clima (elementos de los que dependen), elaboración de gráficos de temperaturas y precipitaciones. Mapas atmosféricos y climáticos. El clima, la flora y la fauna de Aragón en sus diferentes zonas (montaña, llano y somontanos). Protección de espacios natural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oblación de mi comunidad: el padrón municipal y clasificación de la población por edad y por trabajo. Las variaciones en la población (nacimientos, defunciones, inmigración y emigración)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trabajos en la comunidad: el sector primario, el secundario y el terciario en Aragón. Características de cada uno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medios de transporte de mi comunidad: concepto y características, vías de comunicación y rutas. Los transportes terrestres, aéreos y marítimos. La contaminación. Transportes públicos y privado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Fiestas de mi comunidad: tipos de fiestas (nacionales, autonómicas, locales, religiosas, estacionales, históricas, populares...). Las fiestas más importantes en Aragón (San Jorge, El Pilar, San Lorenzo, La Vaquilla, Semana Santa, Carnaval...). 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pasado de mi comunidad: la historia y sus fuentes de información. El trabajo, el transporte y los medios de comunicación hace cien años. Algunos monumentos, personalidades y hechos históricos en Aragón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6"/>
        </w:rPr>
      </w:pPr>
      <w:r>
        <w:rPr>
          <w:rFonts w:cs="N Helvetica Narrow;Courier New" w:ascii="N Helvetica Narrow;Courier New" w:hAnsi="N Helvetica Narrow;Courier New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alida al medio natural. Senderism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ilidades sobre ruedas: bicicleta y patin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ientación.</w:t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Mú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instrumentos. Famil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questa sinfónica. Distribu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udición activa y representa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para piano: Debussy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orquestales: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Edgar Grieg: “Peer Gynt”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Gustav Mahler: Sinfonía “Titán”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Plástica y dramatizac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con diferentes papeles (charol, pinocho, seda, celofán,...) y cartuli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Técnicas de pintura: témpera, ceras blandas,... 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ones improvisad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blo, mensajero de buenas notici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cristianos celebramos fiestas y utilizamos símbol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bautismo nos hace Hijos de Di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sacramentos del perdón y de la Eucarist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p>
      <w:pPr>
        <w:pStyle w:val="Normal"/>
        <w:rPr>
          <w:rFonts w:ascii="Arial" w:hAnsi="Arial" w:cs="Arial"/>
          <w:vanish/>
          <w:sz w:val="16"/>
        </w:rPr>
      </w:pPr>
      <w:r>
        <w:rPr>
          <w:rFonts w:cs="Arial" w:ascii="Arial" w:hAnsi="Arial"/>
          <w:vanish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 xml:space="preserve">BENASQUE, CASTEJÓN DE SOS, 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4"/>
              </w:rPr>
              <w:t>, LASPAÚLES Y SAHÚN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Lenguaj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ntónimos, gentilicios, familia de palabr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El verbo: formas personales, número y persona; formas no personales;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tiempo y modo; tiempos simples y compuestos.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omparación como recurso estilístic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tilde en los hiatos y en los monosílab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ampos semánticos y léxic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cómi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metáfo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rónica y el reportaj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raya y el paréntes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istemas para escribir correctamente cart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lírica. El Teatr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Signos que cierran la oración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ersonas y sus oficios. Descripción de sus actividad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obre las personas que trabajan en la comunidad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cir lo que uno quiere ser de mayor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ciones con los puntos cardinal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vocabulario de animal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truccione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Revisión de las formas interrogativas con los auxiliares do/does y have/has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got.         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 los número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olidación de todas las funciones, exponentes lingüísticos y léxico del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curso.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ngua  Extranjera: Francés.</w:t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familia, habitación,…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20 al 100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ataille de l’alphabet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bandera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ías de la semana y mese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3"/>
        <w:rPr/>
      </w:pPr>
      <w:r>
        <w:rPr/>
        <w:t>Matemátic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lases de rectas y ángul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Uso del tansportad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Mediatriz de un segmento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isectriz de un ángul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s figuras planas: los polígon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Medidas de superficie. Comparación de superficies. El área. El área de los  </w:t>
      </w:r>
    </w:p>
    <w:p>
      <w:pPr>
        <w:pStyle w:val="Sangradetexto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polígon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circunferencia y el círcul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Los cuerpos geométricos. Poliedros. Prismas. Pirámides. Poliedros </w:t>
      </w:r>
    </w:p>
    <w:p>
      <w:pPr>
        <w:pStyle w:val="Sangradetextonormal"/>
        <w:rPr>
          <w:sz w:val="16"/>
        </w:rPr>
      </w:pPr>
      <w:r>
        <w:rPr>
          <w:rFonts w:eastAsia="Arial"/>
          <w:sz w:val="16"/>
        </w:rPr>
        <w:t xml:space="preserve">   </w:t>
      </w:r>
      <w:r>
        <w:rPr>
          <w:sz w:val="16"/>
        </w:rPr>
        <w:t>regulares. Cilindro. Cono. Esfer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Simetrías y sus elementos. Traslaciones y giros. Coordenadas en el plan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Tratamiento de la información. Tablas de datos. Frecuencia, moda y media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áficos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Conocimiento del Medi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población en Españ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Población absoluta. Densidad de población. Su distribución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os sectores de la producción en España y en Aragón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división del tiempo históric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tudio de la Prehistoria: Paleolítico y Neolític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tudio de la Historia. Edad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presión Artística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ÚSIC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critura y lectura de notas y ritmos en el pentagram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Reconocimiento auditivo de fragmentos melódic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audición y reconocimiento de instrument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Verdi: “La Traviata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ieg: “Peer Gynt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ráhms: Danzas húngara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ebussy: obras para piano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LÁSTICA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s para colorear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ombinación de colore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istintos tipos de pintur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oya y Velázquez.</w:t>
      </w:r>
    </w:p>
    <w:p>
      <w:pPr>
        <w:pStyle w:val="Sangradetexto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16"/>
        </w:rPr>
      </w:pPr>
      <w:r>
        <w:rPr>
          <w:sz w:val="16"/>
        </w:rPr>
        <w:t>DRAMATIZACIÓN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l gesto y la comunicación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Educación Fís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atines y bicicleta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en la naturale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ienta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Heading3"/>
        <w:rPr/>
      </w:pPr>
      <w:r>
        <w:rPr/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os está presente en la historia de los hombres (síntesis del A.T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Las situaciones conflictivas provocadas por problemas raciales, sociales y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religios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arábolas: del Samaritano, del recaudador y el farise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resencia de Jesús en la Palabra, la Eucaristía y la Comunida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 xml:space="preserve">BENASQUE, CASTEJÓN DE SOS, 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4"/>
              </w:rPr>
              <w:t>, LASPAÚLES Y SAHÚ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Lenguaj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verbio: Formas y fun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enlaces: Preposiciones y conjun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enunciado. Características y clas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ases de ora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texto: Característic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pasado simple. Respuestas cortas afirmativas y negativ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60 al 100. Hablar sobre cantidad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Decir cuándo nació u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traste de algunos aspectos del pasado y del pres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gerencias con Let’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nosauri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 que uno quiere o necesit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trucciones sencill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alfabet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olidación de todas las funciones, exponentes lingüísticos y léxicos del curs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ngua  Extranjera: Francés.</w:t>
      </w:r>
    </w:p>
    <w:p>
      <w:pPr>
        <w:pStyle w:val="Textosinformato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familia, habitación,…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20 al 100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ataille de l’alphabet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bandera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ías de la semana y meses.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temáticas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ángulos y su medida. Sistema sexagesim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polígonos y sus element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ircunferencia y el círcul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cuerpos geométricos. Unidades de volumen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obabilidad y estadística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ocimiento del Medio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sectores de produc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ganización de España y de Euro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rehistoria y la Edad Antigu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Medi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Modern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Contemporáne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3"/>
        <w:rPr>
          <w:rFonts w:ascii="Arial" w:hAnsi="Arial" w:cs="Arial"/>
          <w:b w:val="false"/>
          <w:b w:val="false"/>
          <w:sz w:val="16"/>
          <w:u w:val="single"/>
        </w:rPr>
      </w:pPr>
      <w:r>
        <w:rPr>
          <w:rFonts w:cs="Arial"/>
          <w:b w:val="false"/>
          <w:sz w:val="16"/>
          <w:u w:val="singl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xpresión Artís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ÚSIC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critura y lectura de notas y ritmos en el pentagram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Reconocimiento auditivo de fragmentos melódic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audición y reconocimiento de instrument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Verdi: “La Traviata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ieg: “Peer Gynt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ráhms: Danzas húngara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ebussy: obras para pia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LÁSTICA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s para colorear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ombinación de colore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istintos tipos de pintur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oya y Velázquez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RAMATIZACIÓ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ociones sobre representaciones teatral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9"/>
        <w:rPr>
          <w:sz w:val="24"/>
        </w:rPr>
      </w:pPr>
      <w:r>
        <w:rPr>
          <w:sz w:val="24"/>
        </w:rPr>
        <w:t>Educación Fís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atines y bicicleta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Actividades en la naturale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Orientación. </w:t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xpresión corporal.</w:t>
      </w:r>
    </w:p>
    <w:p>
      <w:pPr>
        <w:pStyle w:val="Heading9"/>
        <w:rPr>
          <w:sz w:val="24"/>
        </w:rPr>
      </w:pPr>
      <w:r>
        <w:rPr>
          <w:sz w:val="24"/>
        </w:rPr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xperiencia de Dios a través del arte, la literatura, las costumbres, fies</w:t>
        <w:softHyphen/>
        <w:t>tas, et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sonas buenas del mundo. Seguidores de Jesú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Biblia nos habla de la Igles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lamos de la Comunidad Cristian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p>
      <w:pPr>
        <w:pStyle w:val="Normal"/>
        <w:ind w:left="142" w:hanging="142"/>
        <w:rPr>
          <w:rFonts w:ascii="Trebuchet MS;Tahoma" w:hAnsi="Trebuchet MS;Tahoma" w:cs="Trebuchet MS;Tahoma"/>
          <w:vanish/>
          <w:sz w:val="16"/>
        </w:rPr>
      </w:pPr>
      <w:r>
        <w:rPr>
          <w:rFonts w:cs="Trebuchet MS;Tahoma" w:ascii="Trebuchet MS;Tahoma" w:hAnsi="Trebuchet MS;Tahoma"/>
          <w:vanish/>
          <w:sz w:val="16"/>
        </w:rPr>
      </w:r>
    </w:p>
    <w:p>
      <w:pPr>
        <w:pStyle w:val="Normal"/>
        <w:ind w:left="142" w:hanging="142"/>
        <w:rPr>
          <w:rFonts w:ascii="Trebuchet MS;Tahoma" w:hAnsi="Trebuchet MS;Tahoma" w:cs="Trebuchet MS;Tahoma"/>
          <w:sz w:val="20"/>
        </w:rPr>
      </w:pPr>
      <w:r>
        <w:rPr>
          <w:rFonts w:cs="Trebuchet MS;Tahoma" w:ascii="Trebuchet MS;Tahoma" w:hAnsi="Trebuchet MS;Tahoma"/>
          <w:sz w:val="20"/>
        </w:rPr>
      </w:r>
    </w:p>
    <w:sectPr>
      <w:type w:val="nextPage"/>
      <w:pgSz w:orient="landscape" w:w="16800" w:h="11880"/>
      <w:pgMar w:left="737" w:right="737" w:gutter="0" w:header="0" w:top="737" w:footer="0" w:bottom="73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altName w:val="Lucida Sans"/>
    <w:charset w:val="00"/>
    <w:family w:val="auto"/>
    <w:pitch w:val="variable"/>
  </w:font>
  <w:font w:name="Arial Narrow Bold">
    <w:altName w:val="Arial Narrow"/>
    <w:charset w:val="00"/>
    <w:family w:val="swiss"/>
    <w:pitch w:val="variable"/>
  </w:font>
  <w:font w:name="N Helvetica Narrow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Arial Black">
    <w:charset w:val="00"/>
    <w:family w:val="swiss"/>
    <w:pitch w:val="variable"/>
  </w:font>
  <w:font w:name="Wide Latin">
    <w:charset w:val="00"/>
    <w:family w:val="roman"/>
    <w:pitch w:val="variable"/>
  </w:font>
  <w:font w:name="Trebuchet MS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;Lucida Sans" w:hAnsi="Albertus Extra Bold;Lucida Sans" w:cs="Albertus Extra Bold;Lucida Sans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;Lucida Sans" w:hAnsi="Albertus Extra Bold;Lucida Sans" w:cs="Albertus Extra Bold;Lucida San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;Arial Narrow" w:hAnsi="Arial Narrow Bold;Arial Narrow" w:cs="Arial Narrow Bold;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rFonts w:ascii="N Helvetica Narrow;Courier New" w:hAnsi="N Helvetica Narrow;Courier New" w:cs="N Helvetica Narrow;Courier New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142"/>
      <w:outlineLvl w:val="6"/>
    </w:pPr>
    <w:rPr>
      <w:rFonts w:ascii="N Helvetica Narrow;Courier New" w:hAnsi="N Helvetica Narrow;Courier New" w:cs="N Helvetica Narrow;Courier New"/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  <w:u w:val="single"/>
      <w:lang w:eastAsia="es-E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extosinformato">
    <w:name w:val="Texto sin formato"/>
    <w:basedOn w:val="Normal"/>
    <w:qFormat/>
    <w:pPr/>
    <w:rPr>
      <w:rFonts w:ascii="Monaco" w:hAnsi="Monaco" w:cs="Monaco"/>
      <w:sz w:val="20"/>
      <w:lang w:eastAsia="es-ES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u w:val="single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7:57:00Z</dcterms:created>
  <dc:creator>-</dc:creator>
  <dc:description/>
  <dc:language>en-US</dc:language>
  <cp:lastModifiedBy>-</cp:lastModifiedBy>
  <cp:lastPrinted>2002-02-25T16:16:00Z</cp:lastPrinted>
  <dcterms:modified xsi:type="dcterms:W3CDTF">2002-06-14T16:41:00Z</dcterms:modified>
  <cp:revision>51</cp:revision>
  <dc:subject/>
  <dc:title>CONTENIDOS PRIMER TRIMESTRE</dc:title>
</cp:coreProperties>
</file>