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CASTEJÓN DE SOS,CERLER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4"/>
              </w:rPr>
              <w:t xml:space="preserve"> Y SAHÚN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Escritura de frases, diarios, poesías, etc.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ompar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texto instructivo: La rece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interrogación y la admir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rimas y los pare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noti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álo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articipar en tareas de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breves intercambios comunic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usto por participar en las actividades o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y respeto por las intervenciones de los compañ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nder palabras, utilizar las que saben y practicar con rimas y can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partes de la cara, frutas, acciones y rep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accionar ante las instrucciones en inglés, utilizando en clase lo que aprend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iciar en la lecto-escritura de palabr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jorar la atención, la aceptación de normas de juego y la relación con sus compañer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úmeros hasta el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sición y composi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con llevadas de hasta dos dece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de tres suman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tas en la recta numérica y restas de dos cif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dinales del 1º al 5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ara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ución de probl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tiempo en el reloj: horas en puntos y medias ho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geométricas: triángulo, cuadrado y rectángu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ses del añ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nero: Monedas y billetes de Eu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ngitud, capacidad y peso: un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las informaciones numé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ciar la utilidad de los números en la vida cotidi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fianza en la propia capacidad para resolver problemas matemátic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nocimiento de las diversa profesiones relacionadas con la alimentación:   ganadero, agricultor y pescador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imentos según su origen: animal o vege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proceso de obtención y transformación de la lech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primav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ndas de vesti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tes tipos de casa o vivien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es de constru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eño de una vivien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dios de transpor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medios de comunicació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porteros y las notici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eto y cuidado de la naturalez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criminar actitudes destructivas y construc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agua como un bien esc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reciclaje y mostrar interés por aprender a clasificar la basu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EDUCACIÓN FÍS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Sangradetexto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 estamos solos. Pertenecemos a la gran familia de Di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diferentes. Somos amig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latos bíblicos: Noé, Abraham, el gran banquete,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asa de todos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N Helvetica Narrow;Courier New" w:hAnsi="N Helvetica Narrow;Courier New" w:cs="N Helvetica Narrow;Courier New"/>
          <w:vanish/>
          <w:sz w:val="18"/>
        </w:rPr>
      </w:pPr>
      <w:r>
        <w:rPr>
          <w:rFonts w:cs="N Helvetica Narrow;Courier New" w:ascii="N Helvetica Narrow;Courier New" w:hAnsi="N Helvetica Narrow;Courier New"/>
          <w:vanish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CASTEJÓN DE SOS,CERLER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4"/>
              </w:rPr>
              <w:t xml:space="preserve"> Y 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8"/>
        </w:rPr>
      </w:pPr>
      <w:r>
        <w:rPr>
          <w:rFonts w:cs="Trebuchet MS;Tahoma" w:ascii="Trebuchet MS;Tahoma" w:hAnsi="Trebuchet MS;Tahoma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critura de frases, diarios, poesías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ronunciar y entonar correct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franes y la fáb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dverbios de tiempo: ayer, hoy y mañ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compues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lu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obra de teatro y el cartel propagandístic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infinitivo, el gerundio y el participi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laces y preposi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aboración de textos descrip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ción activa en actividades grupales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uevas palabras e instrucciones y repaso gene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seres del mar, instrumentos musicales y todo lo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guntas y respuestas sobre la posesión, expresión de habilidades y utilización de adjetivos (color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umen de la lecto-escritura de las palabras aprendidas 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canciones y juegos y realizar las tareas con cierta automía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, escribir y ordena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tar progresiva y regresivamente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ner y compone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r y restar llevando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tablas de multiplica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dir de forma experi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lculo 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ver problemas sencillos con sumas, restas y multiplic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días y mes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y relacionar el kilo, medio kilo y cuarto de ki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monedas y billetes de Eu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r de forma práctica las 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entre círculos y esfe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ntificar figuras geomét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br w:type="column"/>
      </w: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nimales; vertebrados e invertebr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esplazamiento de los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alimentación de los animales: herbívoros, carnívoros y omnívo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reproducción de los animales: ovíparos y vivípa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ervicios que ofrecen los animales a las pers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orfología de las plantas: raíz, tallo, hojas, tronco, ramas, fl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: árboles, hierbas y arbus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mportancia y utilidad de las plantas para las person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idad en las tareas de mantenimiento y cuidado de las plantas y los animales en el entor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 y los animales de la ribera del rí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ano: días que comprende, características del tiempo meteorológico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adenas alimentarias de un eco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ontaminación de los rí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EDUCACIÓN FÍSICA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sz w:val="18"/>
          <w:u w:val="single"/>
        </w:rPr>
      </w:pPr>
      <w:r>
        <w:rPr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uchas personas hacen cosas por las demá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de Jesú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un Padre bue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nos invita a vivir felic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CASTEJÓN DE SOS,CERLER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4"/>
              </w:rPr>
              <w:t xml:space="preserve"> Y SAHÚN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industria, la pesca, los viajes, los descubrimientos, los invento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ses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demostrat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grupo nominal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jetivo. Género y númer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-br-, -bl-, -güe-. -güi-, la coma, los dos puntos, y la ray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de historias con tres personajes dad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resúmene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r his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 claridad, limpieza y correcta presentación de las producciones escrit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acticar preguntas y respuestas con entonación y ritmos adecuad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juegos y juguetes, números hasta el 20 y repas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de expresión, acerca de la cantidad y preferenc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er textos breves y comenzar a trabajar de forma autónoma en Inglé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y valorar rasgos característicos de los países de habla inglesa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capacidad: el litro, medio litro, cuarto de litro y centilitr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peso: kilo, medio kilo, cuarto de kilo y gra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íneas, rectas y ángulos, y sus clas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 Simetrí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rismas, pirámides, cuerpos redondos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gua en el paisaje y en la naturaleza. Las aguas superficiales. Usos del agu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a localidad. La calle. El Ayuntamiento. El plan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os barrios. Barrios de la localidad. Barrios antiguos y modern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rabajo y las profesiones. El trabajo, los productos naturales y los productos elaborados. Los servici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unicación y el transporte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écnicas de pintura: témpera, ceras blanda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ayuda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mos muchos, nos necesitamos y tenemos que ayudarno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valiente Moisés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migos y las amigas. El generoso David.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CASTEJÓN DE SOS,CERLER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4"/>
              </w:rPr>
              <w:t xml:space="preserve"> Y 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ciudad, el campo, el comercio, los transportes, las comunicacion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ación. Clases de ora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jeto y predicad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la -j-, terminaciones -illo, -illa, la -y-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poesías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e interpretación de símbolos en etiquetas, cartel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los elementos estructurales de un texto narrativ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aboración de cómics, anuncio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texto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o por la diversidad lingüístic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eastAsia="Arial" w:cs="Arial"/>
          <w:spacing w:val="-1"/>
          <w:sz w:val="16"/>
          <w:lang w:val="en-US"/>
        </w:rPr>
      </w:pPr>
      <w:r>
        <w:rPr>
          <w:rFonts w:eastAsia="Arial" w:cs="Arial" w:ascii="Arial" w:hAnsi="Arial"/>
          <w:spacing w:val="-1"/>
          <w:sz w:val="16"/>
          <w:lang w:val="en-US"/>
        </w:rPr>
        <w:t xml:space="preserve"> </w:t>
      </w:r>
    </w:p>
    <w:p>
      <w:pPr>
        <w:pStyle w:val="Normal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pacing w:val="-1"/>
          <w:sz w:val="16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jorar la entonación y ritmo de las frases y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 y formas gramaticales: deportes, atracciones de feria, formas geométricas, presente continuo y diálogo sobre cantidad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r y expresarse a su nivel en las situaciones de comunicaci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mprender globalmente textos escritos. Completar y crear sus propias fras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esarse por la lectura y realizar las tareas con correcc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tadística. Manejo de datos. Frecuencia y media. Diagrama de bar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iempo y dinero. Reloj y calend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tas y ángulos. Medida de ángulos. Relaciones entre rect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oliedros, prismas, pirámides, cilindros, conos y esfer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ima, flora y fauna de mi comunidad: el tiempo atmosférico y el clima (elementos de los que dependen), elaboración de gráficos de temperaturas y precipitaciones. Mapas atmosféricos y climáticos. El clima, la flora y la fauna de Aragón en sus diferentes zonas (montaña, llano y somontanos). Protección de espacios natural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oblación de mi comunidad: el padrón municipal y clasificación de la población por edad y por trabajo. Las variaciones en la población (nacimientos, defunciones, inmigración y emigración)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trabajos en la comunidad: el sector primario, el secundario y el terciario en Aragón. Características de cada uno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medios de transporte de mi comunidad: concepto y características, vías de comunicación y rutas. Los transportes terrestres, aéreos y marítimos. La contaminación. Transportes públicos y privad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Fiestas de mi comunidad: tipos de fiestas (nacionales, autonómicas, locales, religiosas, estacionales, históricas, populares...). Las fiestas más importantes en Aragón (San Jorge, El Pilar, San Lorenzo, La Vaquilla, Semana Santa, Carnaval...). 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pasado de mi comunidad: la historia y sus fuentes de información. El trabajo, el transporte y los medios de comunicación hace cien años. Algunos monumentos, personalidades y hechos históricos en Aragón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écnicas de pintura: témpera, ceras blandas,..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blo, mensajero de buenas notici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ristianos celebramos fiestas y utilizamos símbol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bautismo nos hace Hijos de Di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acramentos del perdón y de la Eucarist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709"/>
          <w:tab w:val="right" w:pos="7280" w:leader="none"/>
        </w:tabs>
        <w:rPr>
          <w:rFonts w:ascii="Arial" w:hAnsi="Arial" w:cs="Arial"/>
          <w:vanish/>
          <w:sz w:val="16"/>
        </w:rPr>
      </w:pPr>
      <w:r>
        <w:rPr>
          <w:rFonts w:cs="Arial" w:ascii="Arial" w:hAnsi="Arial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CASTEJÓN DE SOS,CERLER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4"/>
              </w:rPr>
              <w:t xml:space="preserve"> Y SAHÚN</w:t>
            </w:r>
          </w:p>
        </w:tc>
      </w:tr>
    </w:tbl>
    <w:p>
      <w:pPr>
        <w:pStyle w:val="Epgrafe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ntónimos, gentilicios, familia de palab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l verbo: formas personales, número y persona; formas no personales;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tiempo y modo; tiempos simples y compuestos.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paración como recurso estilístic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tilde en los hiatos y en los monosílab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mpos semánticos y léxic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cómi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metáfo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rónica y el report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raya y el paréntes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stemas para escribir correctamente car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lírica. El Teatr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gnos que cierran la or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ersonas y sus oficios. Descripción de sus actividad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obre las personas que trabajan en la comunidad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cir lo que uno quiere ser de mayor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ciones con los puntos cardin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vocabulario de anim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evisión de las formas interrogativas con los auxiliares do/does y have/has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got.         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 los número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 del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curso.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/>
      </w:pPr>
      <w:r>
        <w:rPr/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lases de rectas y ángul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Uso del tansportad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ediatriz de un segmento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isectriz de un áng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s figuras planas: los 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Medidas de superficie. Comparación de superficies. El área. El área de los 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circunferencia y el círc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Los cuerpos geométricos. Poliedros. Prismas. Pirámides. Poliedros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regulares. Cilindro. Cono. Esf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metrías y sus elementos. Traslaciones y giros. Coordenadas en el plan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Tratamiento de la información. Tablas de datos. Frecuencia, moda y medi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áficos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Conocimiento del Med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población en Españ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Población absoluta. Densidad de población. Su distribuci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os sectores de la producción en España y en Arag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división del tiempo histór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Prehistoria: Paleolítico y Neolít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Historia. E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resión Artíst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s de restauración en madera, hierro y arcill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ombinaciones de colore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Marqueterí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oya y Velázquez.</w:t>
      </w:r>
    </w:p>
    <w:p>
      <w:pPr>
        <w:pStyle w:val="Sangradetexto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16"/>
        </w:rPr>
      </w:pPr>
      <w:r>
        <w:rPr>
          <w:sz w:val="16"/>
        </w:rPr>
        <w:t>DRAMATIZACIÓN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l gesto y la comunic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Educación Fí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Heading3"/>
        <w:rPr/>
      </w:pPr>
      <w:r>
        <w:rPr/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está presente en la historia de los hombres (síntesis del A.T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Las situaciones conflictivas provocadas por problemas raciales, sociales 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eligios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rábolas: del Samaritano, del recaudador y el farise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sencia de Jesús en la Palabra, la Eucaristía y la Comunida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CASTEJÓN DE SOS,CERLER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4"/>
              </w:rPr>
              <w:t xml:space="preserve"> Y SAHÚ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: Formas y fun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enunciado. Características y cla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es de or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exto: Característ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pasado simple. Respuestas cortas afirmativas y neg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60 al 100. Hablar sobre canti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ecir cuándo nació u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raste de algunos aspectos del pasado y del pres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gerencias con Let’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nosaur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 que uno quiere o necesi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alfabe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s del cur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máticas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ángulos y su medida. Sistema sexagesim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lígonos y sus ele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ircunferencia y el círcu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uerpos geométricos. Unidades de volumen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babilidad y estadística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cimiento del Medio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ectores de produc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ganización de España y de Euro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historia y la Edad Antigu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edi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odern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Contemporáne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3"/>
        <w:rPr/>
      </w:pPr>
      <w:r>
        <w:rPr/>
        <w:t>Expresión Artís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•</w:t>
      </w:r>
      <w:r>
        <w:rPr>
          <w:rFonts w:eastAsia="New York;Times New Roman" w:cs="New York;Times New Roman" w:ascii="New York;Times New Roman" w:hAnsi="New York;Times New Roman"/>
        </w:rPr>
        <w:t xml:space="preserve"> </w:t>
      </w:r>
      <w:r>
        <w:rPr>
          <w:rFonts w:cs="New York;Times New Roman" w:ascii="New York;Times New Roman" w:hAnsi="New York;Times New Roman"/>
        </w:rPr>
        <w:t>Pintura abstract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ómic: Dibujo y coloread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témp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acuarel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iseño industri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elázquez y Goy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RAMATIZACIÓ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ciones sobre representaciones teatral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9"/>
        <w:rPr>
          <w:sz w:val="24"/>
        </w:rPr>
      </w:pPr>
      <w:r>
        <w:rPr>
          <w:sz w:val="24"/>
        </w:rPr>
        <w:t>Educación Fí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Sangradetexto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ctividades en la naturalez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xpresión corporal.</w:t>
      </w:r>
    </w:p>
    <w:p>
      <w:pPr>
        <w:pStyle w:val="Heading9"/>
        <w:rPr>
          <w:sz w:val="24"/>
        </w:rPr>
      </w:pPr>
      <w:r>
        <w:rPr>
          <w:sz w:val="24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xperiencia de Dios a través del arte, la literatura, las costumbres, fies</w:t>
        <w:softHyphen/>
        <w:t>tas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sonas buenas del mundo. Seguidores de Jesú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Biblia nos habla de la Igles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lamos de la Comunidad Cristiana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Normal"/>
        <w:ind w:left="142" w:hanging="142"/>
        <w:rPr>
          <w:rFonts w:ascii="Trebuchet MS;Tahoma" w:hAnsi="Trebuchet MS;Tahoma" w:cs="Trebuchet MS;Tahoma"/>
          <w:sz w:val="20"/>
        </w:rPr>
      </w:pPr>
      <w:r>
        <w:rPr>
          <w:rFonts w:cs="Trebuchet MS;Tahoma" w:ascii="Trebuchet MS;Tahoma" w:hAnsi="Trebuchet MS;Tahoma"/>
          <w:sz w:val="20"/>
        </w:rPr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altName w:val="Lucida Sans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N Helvetica Narrow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Arial Black">
    <w:charset w:val="00"/>
    <w:family w:val="swiss"/>
    <w:pitch w:val="variable"/>
  </w:font>
  <w:font w:name="Wide Latin">
    <w:charset w:val="00"/>
    <w:family w:val="roman"/>
    <w:pitch w:val="variable"/>
  </w:font>
  <w:font w:name="Trebuchet M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;Lucida Sans" w:hAnsi="Albertus Extra Bold;Lucida Sans" w:cs="Albertus Extra Bold;Lucida Sans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;Lucida Sans" w:hAnsi="Albertus Extra Bold;Lucida Sans" w:cs="Albertus Extra Bold;Lucida San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N Helvetica Narrow;Courier New" w:hAnsi="N Helvetica Narrow;Courier New" w:cs="N Helvetica Narrow;Courier Ne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N Helvetica Narrow;Courier New" w:hAnsi="N Helvetica Narrow;Courier New" w:cs="N Helvetica Narrow;Courier New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u w:val="single"/>
      <w:lang w:eastAsia="es-E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extosinformato">
    <w:name w:val="Texto sin formato"/>
    <w:basedOn w:val="Normal"/>
    <w:qFormat/>
    <w:pPr/>
    <w:rPr>
      <w:rFonts w:ascii="Monaco" w:hAnsi="Monaco" w:cs="Monaco"/>
      <w:sz w:val="20"/>
      <w:lang w:eastAsia="es-E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u w:val="single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57:00Z</dcterms:created>
  <dc:creator>-</dc:creator>
  <dc:description/>
  <dc:language>en-US</dc:language>
  <cp:lastModifiedBy>-</cp:lastModifiedBy>
  <cp:lastPrinted>2002-06-13T17:34:00Z</cp:lastPrinted>
  <dcterms:modified xsi:type="dcterms:W3CDTF">2002-06-13T16:48:00Z</dcterms:modified>
  <cp:revision>50</cp:revision>
  <dc:subject/>
  <dc:title>CONTENIDOS PRIMER TRIMESTRE</dc:title>
</cp:coreProperties>
</file>