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9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653"/>
      </w:tblGrid>
      <w:tr>
        <w:trPr>
          <w:trHeight w:val="372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ind w:right="72" w:firstLine="98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A “Alta Ribagorza” • Contenidos Primer Trimestre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  <w:t>1º</w:t>
            </w:r>
          </w:p>
        </w:tc>
      </w:tr>
      <w:tr>
        <w:trPr>
          <w:trHeight w:val="212" w:hRule="atLeast"/>
        </w:trPr>
        <w:tc>
          <w:tcPr>
            <w:tcW w:w="6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20"/>
                <w:sz w:val="4"/>
              </w:rPr>
            </w:pPr>
            <w:r>
              <w:rPr>
                <w:rFonts w:cs="Arial Narrow" w:ascii="Arial Narrow" w:hAnsi="Arial Narrow"/>
                <w:b/>
                <w:spacing w:val="20"/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pacing w:val="20"/>
                <w:sz w:val="18"/>
              </w:rPr>
              <w:t xml:space="preserve">BENASQUE, CASTEJÓN DE SOS, CERLER, </w:t>
            </w:r>
            <w:r>
              <w:rPr>
                <w:rFonts w:cs="Arial Narrow" w:ascii="Arial Narrow" w:hAnsi="Arial Narrow"/>
                <w:b/>
                <w:spacing w:val="20"/>
                <w:sz w:val="22"/>
              </w:rPr>
              <w:t>LASPAÚLES</w:t>
            </w:r>
            <w:r>
              <w:rPr>
                <w:rFonts w:cs="Arial Narrow" w:ascii="Arial Narrow" w:hAnsi="Arial Narrow"/>
                <w:b/>
                <w:spacing w:val="20"/>
                <w:sz w:val="18"/>
              </w:rPr>
              <w:t xml:space="preserve"> Y SAHÚN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Lenguaje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/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scriminación auditiva y visual de vocales, de «m», «s», «t», «n», «f», «d», «p» y «l», «b», «v», «r», «rr», «c», «k», «qu», y de los sonidos de co</w:t>
      </w:r>
      <w:r>
        <w:rPr>
          <w:rFonts w:cs="Arial Narrow" w:ascii="Arial Narrow" w:hAnsi="Arial Narrow"/>
          <w:b/>
          <w:sz w:val="18"/>
        </w:rPr>
        <w:t>ch</w:t>
      </w:r>
      <w:r>
        <w:rPr>
          <w:rFonts w:cs="Arial Narrow" w:ascii="Arial Narrow" w:hAnsi="Arial Narrow"/>
          <w:sz w:val="18"/>
        </w:rPr>
        <w:t xml:space="preserve">e, </w:t>
      </w:r>
      <w:r>
        <w:rPr>
          <w:rFonts w:cs="Arial Narrow" w:ascii="Arial Narrow" w:hAnsi="Arial Narrow"/>
          <w:b/>
          <w:sz w:val="18"/>
        </w:rPr>
        <w:t>y</w:t>
      </w:r>
      <w:r>
        <w:rPr>
          <w:rFonts w:cs="Arial Narrow" w:ascii="Arial Narrow" w:hAnsi="Arial Narrow"/>
          <w:sz w:val="18"/>
        </w:rPr>
        <w:t>ate, ca</w:t>
      </w:r>
      <w:r>
        <w:rPr>
          <w:rFonts w:cs="Arial Narrow" w:ascii="Arial Narrow" w:hAnsi="Arial Narrow"/>
          <w:b/>
          <w:sz w:val="18"/>
        </w:rPr>
        <w:t>z</w:t>
      </w:r>
      <w:r>
        <w:rPr>
          <w:rFonts w:cs="Arial Narrow" w:ascii="Arial Narrow" w:hAnsi="Arial Narrow"/>
          <w:sz w:val="18"/>
        </w:rPr>
        <w:t>o, y ni</w:t>
      </w:r>
      <w:r>
        <w:rPr>
          <w:rFonts w:cs="Arial Narrow" w:ascii="Arial Narrow" w:hAnsi="Arial Narrow"/>
          <w:b/>
          <w:sz w:val="18"/>
        </w:rPr>
        <w:t>ñ</w:t>
      </w:r>
      <w:r>
        <w:rPr>
          <w:rFonts w:cs="Arial Narrow" w:ascii="Arial Narrow" w:hAnsi="Arial Narrow"/>
          <w:sz w:val="18"/>
        </w:rPr>
        <w:t>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mayúscul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La sílaba. 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Uso de determinantes. 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plur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Textos: cuento, trabalenguas, poemas, canciones,…  Expresión gráfica de su contenid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ocabulario: partes del cuerpo, la clase, la familia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Observación y expresión de cualidades físicas de los objet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nálisis e interpretación de imágenes. Ordenación de secuencias temporal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Interés por escuchar las intervenciones de los compañer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speto hacia las pertenencias de los compañer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aloración de la necesidad de mantener una actitud sincera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u w:val="single"/>
        </w:rPr>
      </w:pPr>
      <w:r>
        <w:rPr>
          <w:rFonts w:cs="Arial Narrow" w:ascii="Arial Narrow" w:hAnsi="Arial Narrow"/>
          <w:b/>
          <w:u w:val="single"/>
        </w:rPr>
        <w:t>Lengua Extranjera: Inglés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sz w:val="16"/>
          <w:u w:val="single"/>
        </w:rPr>
      </w:pPr>
      <w:r>
        <w:rPr>
          <w:rFonts w:cs="Arial Narrow" w:ascii="Arial Narrow" w:hAnsi="Arial Narrow"/>
          <w:b/>
          <w:sz w:val="16"/>
          <w:u w:val="single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producir y comprender palabras y mensajes brev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ocabulario: números (1 a 5), colores, animales, escuela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articipar en intercambios orales: saludo/despedida, presentación, instruccione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Juegos, audiciones, canciones y actividades manuales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</w:rPr>
        <w:t>Matemáticas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úmeros naturales hasta 20: lectura, grafía, composición y descomposi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decen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Funciones de los números: contar, ordenar, medir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Medida del tiempo: antes y despué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ituación de un objeto en el espacio: arriba y abajo, cerca y lejos, derecha e izquierd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íneas rectas y curv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Formas planas: círculo, cuadrado, triángulo, rectángul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ecuencias espaciales y temporal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umas y restas hasta 20 sin llevad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signos = y =. Relación de orden: &gt; y &lt;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mparación de tamaño de objetos: grande, mediano y pequeñ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cuento de figuras y objetos, anotación y comparación de dat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altura de las personas: alto y baj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agramas de barras (acercamiento intuitivo al concepto)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Medidas de peso, capacidad y longitud no convencional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imetría. Reconocimiento de figuras simétric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ncepto de mitad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edad. Unidad de medida: el añ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solución de problem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álculo mental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Conocimiento del medio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Partes del cuerpo: cabeza, tronco y extremidades. Posibilidades motrices del cuerpo. 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Valoración de la importancia de la alimentación y la higiene en el cuidado del cuerpo. 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Orientación en el espaci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órganos de los sentid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otoño. El tiempo meteorológico. Valoración de un paisaje otoñ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Interés y curiosidad por el registro de datos sobre el tiemp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ociones temporales: mañana, tarde y noche. Días de la seman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us amigos: rasgos físicos, estados de ánimo y gust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ceptación de los amigos independientemente de sus rasgos físic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scriminación de actitudes constructivas y negativ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vecinos. Actitudes que fomentan las relaciones de vecindad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propia direc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etapas de la vida. Respeto por las personas mayor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La Navidad. 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Interés por actividades de trabajo y estudio. Disfrutar de manera creativa del tiempo libre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Educación Física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valuación inici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amos a jugar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Habilidades básicas. 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juste postural y equilibrio.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Educación Artística.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Plástica y dramatización.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sz w:val="16"/>
          <w:u w:val="single"/>
        </w:rPr>
      </w:pPr>
      <w:r>
        <w:rPr>
          <w:rFonts w:cs="Arial Narrow" w:ascii="Arial Narrow" w:hAnsi="Arial Narrow"/>
          <w:b/>
          <w:sz w:val="16"/>
          <w:u w:val="single"/>
        </w:rPr>
      </w:r>
    </w:p>
    <w:p>
      <w:pPr>
        <w:pStyle w:val="Normal"/>
        <w:ind w:left="142" w:hanging="142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Los colores y las mezclas de colores.</w:t>
      </w:r>
    </w:p>
    <w:p>
      <w:pPr>
        <w:pStyle w:val="Normal"/>
        <w:ind w:left="142" w:hanging="142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Nociones básicas de papiroflexia.</w:t>
      </w:r>
    </w:p>
    <w:p>
      <w:pPr>
        <w:pStyle w:val="Normal"/>
        <w:ind w:left="142" w:hanging="142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Diferentes técnicas de pintura.</w:t>
      </w:r>
    </w:p>
    <w:p>
      <w:pPr>
        <w:pStyle w:val="Normal"/>
        <w:ind w:left="142" w:hanging="142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Adornos de Navidad.</w:t>
      </w:r>
    </w:p>
    <w:p>
      <w:pPr>
        <w:pStyle w:val="Normal"/>
        <w:ind w:left="142" w:hanging="142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Representaciones teatrales.</w:t>
      </w:r>
    </w:p>
    <w:p>
      <w:pPr>
        <w:pStyle w:val="Normal"/>
        <w:ind w:left="142" w:hanging="142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Expresión de sensaciones y sentimientos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Música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ualidades del sonido: la intensidad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itmos con negras y corche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scriminación auditiva: sonidos largos y cortos, distintos timbre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pulso a través del movimiento corporal y el conjunto instrumental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Religión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creación es un regalo de Dios.</w:t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personas son lo más importante.</w:t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Tenemos que ayudar y compartir.</w:t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María, madre de Jesús.</w:t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elebramos la fiesta de la Navidad.</w:t>
      </w:r>
      <w:r>
        <w:br w:type="page"/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</w:p>
    <w:tbl>
      <w:tblPr>
        <w:tblW w:w="689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653"/>
      </w:tblGrid>
      <w:tr>
        <w:trPr>
          <w:trHeight w:val="372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ind w:right="72" w:firstLine="98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A “Alta Ribagorza” • Contenidos Primer Trimestre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  <w:t>2º</w:t>
            </w:r>
          </w:p>
        </w:tc>
      </w:tr>
      <w:tr>
        <w:trPr>
          <w:trHeight w:val="212" w:hRule="atLeast"/>
        </w:trPr>
        <w:tc>
          <w:tcPr>
            <w:tcW w:w="6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20"/>
                <w:sz w:val="4"/>
              </w:rPr>
            </w:pPr>
            <w:r>
              <w:rPr>
                <w:rFonts w:cs="Arial Narrow" w:ascii="Arial Narrow" w:hAnsi="Arial Narrow"/>
                <w:b/>
                <w:spacing w:val="20"/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pacing w:val="20"/>
                <w:sz w:val="18"/>
              </w:rPr>
              <w:t xml:space="preserve">BENASQUE, CASTEJÓN DE SOS, CERLER, </w:t>
            </w:r>
            <w:r>
              <w:rPr>
                <w:rFonts w:cs="Arial Narrow" w:ascii="Arial Narrow" w:hAnsi="Arial Narrow"/>
                <w:b/>
                <w:spacing w:val="20"/>
                <w:sz w:val="22"/>
              </w:rPr>
              <w:t>LASPAÚLES</w:t>
            </w:r>
            <w:r>
              <w:rPr>
                <w:rFonts w:cs="Arial Narrow" w:ascii="Arial Narrow" w:hAnsi="Arial Narrow"/>
                <w:b/>
                <w:spacing w:val="20"/>
                <w:sz w:val="18"/>
              </w:rPr>
              <w:t xml:space="preserve"> Y SAHÚN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Lenguaje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sílabas tónicas y áton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rtículos, determinantes y adjetiv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ardinales y ordinal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diminutivos.</w:t>
      </w:r>
    </w:p>
    <w:p>
      <w:pPr>
        <w:pStyle w:val="Normal"/>
        <w:ind w:left="142" w:hanging="142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plur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inónimos y antónim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La rima. 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Textos: cuentos, descriptivos, instructivos (la receta), poema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mayúsculas, «m» delante de «p» y «b»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scriminación auditiva y visual de las grafías «c»/«z», «c»/«qu», «cr» y «cl»,  «dr», «pr», «br», «tr», «gr», «br», «bl»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lasificación de palabras según contengan las sílabas «za», «zo», «zu», «ce»,«ci», «ca», «co», «cu», «que», «qui», «br» o «bl»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ocabulario: partes del cuerpo, alimentos, la Navidad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escripción de características físicas de elementos del paisaje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escripción escrita de dibujos.</w:t>
      </w:r>
    </w:p>
    <w:p>
      <w:pPr>
        <w:pStyle w:val="Normal"/>
        <w:ind w:left="142" w:hanging="142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flexión sobre acciones beneficiosas y perjudiciales para la salud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conocimiento y fomento de actitudes de generosidad en situaciones cotidianas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u w:val="single"/>
        </w:rPr>
      </w:pPr>
      <w:r>
        <w:rPr>
          <w:rFonts w:cs="Arial Narrow" w:ascii="Arial Narrow" w:hAnsi="Arial Narrow"/>
          <w:b/>
          <w:u w:val="single"/>
        </w:rPr>
        <w:t>Lengua Extranjera: Inglés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sz w:val="16"/>
          <w:u w:val="single"/>
        </w:rPr>
      </w:pPr>
      <w:r>
        <w:rPr>
          <w:rFonts w:cs="Arial Narrow" w:ascii="Arial Narrow" w:hAnsi="Arial Narrow"/>
          <w:b/>
          <w:sz w:val="16"/>
          <w:u w:val="single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producir y comprender palabras y mensajes brev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ocabulario: números (1 a 5), colores, animales, escuela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articipar en intercambios orales: saludo/despedida, presentación, instruccione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Juegos, audiciones, canciones y actividades manuales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Matemáticas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úmeros naturales hasta 400: lectura, grafía, composición y descomposi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centen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umas de hasta tres cifras y tres sumandos llevand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stas llevand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Medidas de capacidad (litro y medio litro), longitud (m  y cm), peso (kg)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Orientación espacial y situación de objetos en el espacio (interior/exterior, dentro/fuera)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Izquierda/derech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íneas curvas, rectas y poligonales (abiertas y cerradas)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olígonos: lad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ectura e interpretación de gráficos de barras y de tablas de doble entrad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solución de problemas: tener en cuenta los datos, aplicar la operación adecuada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álculo ment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Conocimiento del medio</w:t>
      </w:r>
    </w:p>
    <w:p>
      <w:pPr>
        <w:pStyle w:val="Normal"/>
        <w:keepNext w:val="true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keepNext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seres vivos: funciones vitales. Las personas como seres viv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tapas de la vida del ser humano. Proceso de desarrollo: peso, estatura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báscula y la cinta métric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uidados del cuerpo: higiene, alimentación, ejercicio físico y descans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artes del cuerpo: cabeza, tronco y extremidades. Las articulacion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cuerpo humano y las posibilidades de desplazamient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deportes individuales y de equipo. Aprecio por el deporte como actividad. Los protectores corporales en la práctica deportiv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ociones espaciales: encima, debajo, a la derecha, cerca, dentro, fuer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otoño: días que comprende, características del tiempo meteorológico, la vida de los seres viv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alimentos: origen, función, conservación,…. Dietas equilibradas. Hábitos personal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ectura e interpretación de etiquetas de productos alimentici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familia: relaciones de parentesco. Los apellidos familiares. Rasgos físic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historia person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fiestas navideñ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precio por los aprendizajes que se adquieren de las personas mayor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atisfacción y gusto por el trabajo bien presentad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speto y aceptación de las opiniones de los demás.</w:t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Educación Física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valuación inici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amos a jugar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Habilidades básicas. 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juste postural y equilibrio.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Educación Artística.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Plástica y dramatización.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sz w:val="16"/>
          <w:u w:val="single"/>
        </w:rPr>
      </w:pPr>
      <w:r>
        <w:rPr>
          <w:rFonts w:cs="Arial Narrow" w:ascii="Arial Narrow" w:hAnsi="Arial Narrow"/>
          <w:b/>
          <w:sz w:val="16"/>
          <w:u w:val="single"/>
        </w:rPr>
      </w:r>
    </w:p>
    <w:p>
      <w:pPr>
        <w:pStyle w:val="Normal"/>
        <w:ind w:left="142" w:hanging="142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Los colores y las mezclas de colores.</w:t>
      </w:r>
    </w:p>
    <w:p>
      <w:pPr>
        <w:pStyle w:val="Normal"/>
        <w:ind w:left="142" w:hanging="142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Nociones básicas de papiroflexia.</w:t>
      </w:r>
    </w:p>
    <w:p>
      <w:pPr>
        <w:pStyle w:val="Normal"/>
        <w:ind w:left="142" w:hanging="142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Diferentes técnicas de pintura.</w:t>
      </w:r>
    </w:p>
    <w:p>
      <w:pPr>
        <w:pStyle w:val="Normal"/>
        <w:ind w:left="142" w:hanging="142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Adornos de Navidad.</w:t>
      </w:r>
    </w:p>
    <w:p>
      <w:pPr>
        <w:pStyle w:val="Normal"/>
        <w:ind w:left="142" w:hanging="142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Representaciones teatrales.</w:t>
      </w:r>
    </w:p>
    <w:p>
      <w:pPr>
        <w:pStyle w:val="Normal"/>
        <w:ind w:left="142" w:hanging="142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Expresión de sensaciones y sentimientos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Música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ualidades del sonido: la intensidad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itmos con negras y corche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scriminación auditiva: sonidos largos y cortos, distintos timbre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pulso a través del movimiento corporal y el conjunto instrumental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Religión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Jesús es el gran regalo de Dios.</w:t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país de Jesús.</w:t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Mi familia y la de Jesús.</w:t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Tenemos que ayudar y compartir.</w:t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María, madre de Jesús y nuestra.</w:t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elebramos la fiesta de la Navidad.</w:t>
      </w:r>
      <w:r>
        <w:br w:type="page"/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</w:p>
    <w:tbl>
      <w:tblPr>
        <w:tblW w:w="689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653"/>
      </w:tblGrid>
      <w:tr>
        <w:trPr>
          <w:trHeight w:val="372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ind w:right="72" w:firstLine="98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A “Alta Ribagorza” • Contenidos Primer Trimestre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  <w:t>3º</w:t>
            </w:r>
          </w:p>
        </w:tc>
      </w:tr>
      <w:tr>
        <w:trPr>
          <w:trHeight w:val="212" w:hRule="atLeast"/>
        </w:trPr>
        <w:tc>
          <w:tcPr>
            <w:tcW w:w="6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20"/>
                <w:sz w:val="4"/>
              </w:rPr>
            </w:pPr>
            <w:r>
              <w:rPr>
                <w:rFonts w:cs="Arial Narrow" w:ascii="Arial Narrow" w:hAnsi="Arial Narrow"/>
                <w:b/>
                <w:spacing w:val="20"/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pacing w:val="20"/>
                <w:sz w:val="18"/>
              </w:rPr>
              <w:t xml:space="preserve">BENASQUE, CASTEJÓN DE SOS, CERLER, </w:t>
            </w:r>
            <w:r>
              <w:rPr>
                <w:rFonts w:cs="Arial Narrow" w:ascii="Arial Narrow" w:hAnsi="Arial Narrow"/>
                <w:b/>
                <w:spacing w:val="20"/>
                <w:sz w:val="22"/>
              </w:rPr>
              <w:t xml:space="preserve">LASPAÚLES </w:t>
            </w:r>
            <w:r>
              <w:rPr>
                <w:rFonts w:cs="Arial Narrow" w:ascii="Arial Narrow" w:hAnsi="Arial Narrow"/>
                <w:b/>
                <w:spacing w:val="20"/>
                <w:sz w:val="18"/>
              </w:rPr>
              <w:t>Y SAHÚN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Lenguaje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Vocabulario: alimentación, tiendas y mercados, la cocina, el universo,…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cs="Arial Narrow" w:ascii="Arial Narrow" w:hAnsi="Arial Narrow"/>
          <w:spacing w:val="-3"/>
          <w:sz w:val="18"/>
          <w:lang w:val="en-US"/>
        </w:rPr>
        <w:t> </w:t>
      </w:r>
      <w:r>
        <w:rPr>
          <w:rFonts w:cs="Arial Narrow" w:ascii="Arial Narrow" w:hAnsi="Arial Narrow"/>
          <w:spacing w:val="-3"/>
          <w:sz w:val="18"/>
          <w:lang w:val="en-US"/>
        </w:rPr>
        <w:t>La lengua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Oraciones y palabras. La división de palabras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Sonidos y letras.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Representación de los sonidos k, z, g suave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La sílaba. Los diptongo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pacing w:val="-3"/>
          <w:sz w:val="18"/>
          <w:lang w:val="en-US"/>
        </w:rPr>
        <w:t>•</w:t>
      </w:r>
      <w:r>
        <w:rPr>
          <w:rFonts w:eastAsia="Arial Narrow" w:cs="Arial Narrow" w:ascii="Arial Narrow" w:hAnsi="Arial Narrow"/>
          <w:spacing w:val="-3"/>
          <w:sz w:val="18"/>
          <w:lang w:val="en-US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Textos narrativos, descriptivos, informativos, expositivos, cuentos,…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 xml:space="preserve">Localización de información en un libro. 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Interpretación de los elementos de una ilustración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Manejo del diccionario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Elaboración y narración estructurada de experiencias personale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Interés por encontrar una forma personal y creativa de comunicación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Respeto por la diversidad lingüística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Interés por evitar los usos lingüísticos que suponen cualquier tipo de discriminación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Aceptación de las normas de la comunicación oral y respeto por las opiniones ajena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Preocupación por la correcta presentación de las producciones escrita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Cuidado de los libros y otros materiales escrito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Aprecio de la lectura como fuente de placer y diversión.</w:t>
      </w:r>
    </w:p>
    <w:p>
      <w:pPr>
        <w:pStyle w:val="Normal"/>
        <w:ind w:left="142" w:hanging="142"/>
        <w:rPr>
          <w:rFonts w:ascii="Arial Narrow" w:hAnsi="Arial Narrow" w:cs="Arial Narrow"/>
          <w:spacing w:val="-1"/>
          <w:sz w:val="16"/>
          <w:lang w:val="en-US"/>
        </w:rPr>
      </w:pPr>
      <w:r>
        <w:rPr>
          <w:rFonts w:cs="Arial Narrow" w:ascii="Arial Narrow" w:hAnsi="Arial Narrow"/>
          <w:spacing w:val="-1"/>
          <w:sz w:val="16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u w:val="single"/>
        </w:rPr>
      </w:pPr>
      <w:r>
        <w:rPr>
          <w:rFonts w:cs="Arial Narrow" w:ascii="Arial Narrow" w:hAnsi="Arial Narrow"/>
          <w:b/>
          <w:u w:val="single"/>
        </w:rPr>
        <w:t>Lengua Extranjera: Inglés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sz w:val="16"/>
          <w:u w:val="single"/>
        </w:rPr>
      </w:pPr>
      <w:r>
        <w:rPr>
          <w:rFonts w:cs="Arial Narrow" w:ascii="Arial Narrow" w:hAnsi="Arial Narrow"/>
          <w:b/>
          <w:sz w:val="16"/>
          <w:u w:val="single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producir y comprender palabras y mensajes brev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ocabulario relacionado con números y colores, la clase, la escuela, la familia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articipar en los intercambios orales: saludos, despedidas, decir el nombre y la edad, presentar sus cosas, seguir instruccione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Mostrar interés en su trabajo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Matemáticas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números naturales de 3 y 4 cifras. Valor posicional. Composición y descomposición de números. Comparación y ordenación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alorar la utilidad de los números naturales en la vida cotidiana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números ordinale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numeración romana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suma y resta con y sin llevadas. Términos. Propiedades. Prueba de la resta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multiplicación. Términos. Tablas de multiplicar. Propiedades. Doble y triple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paréntesi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stinguir los posibles datos dados en el enunciado de un problema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utilización de distintas operaciones (suma, resta, multiplicación,…) como estrategia en la resolución de problema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strategias de resolución de problemas: selección de datos, tanteo y redondeo de número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Orden, lógica, constancia y rigor en la resolución de problema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Cálculo mental. 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Conocimiento del medio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seres vivos: características, funciones vitales, clasificación, relación con el medio social y natural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Grupos sociales: familia, amigos, vecinos, calle, colegio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ormas y valores de convivencia: cariño, ternura, colaboración, igualdad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calle, las tiendas, y las plantas y animales que nos rodea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cuidado corpor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sentidos: órganos, funciones, estructura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parato locomotor: huesos, músculos y articulaciones; funciones; cuidado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alimentos: clasifica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Importancia de una dieta equilibrada y de los hábitos alimenticios adecuad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Los animales: características y clasificación (invertebrados/vertebrados, herbívoros/carnívoros/omnívoros. 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Educación Física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valuación inici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amos a jugar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Habilidades básicas. 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juste postural y equilibrio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Música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/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ualidades del sonido: la intensidad (</w:t>
      </w:r>
      <w:r>
        <w:rPr>
          <w:rFonts w:cs="Arial Narrow" w:ascii="Arial Narrow" w:hAnsi="Arial Narrow"/>
          <w:i/>
          <w:sz w:val="18"/>
        </w:rPr>
        <w:t>piano, mezzoforte, forte y fortísimo</w:t>
      </w:r>
      <w:r>
        <w:rPr>
          <w:rFonts w:cs="Arial Narrow" w:ascii="Arial Narrow" w:hAnsi="Arial Narrow"/>
          <w:sz w:val="18"/>
        </w:rPr>
        <w:t>)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egras, corcheas, semicorcheas, silencio de negra. Reconocimiento de sus grafí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mpás de cuatro por cuatr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ntonación y representación en pentagrama de las notas do, re, mi, fa y so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untos de repeti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njunto instrumental: acompañamiento de canciones con instrumentos de laminas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Religión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mundo y la vida han sido creados por Dios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personas colaboran en la obra de Dios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latos bíblicos: la Creación; la Anunciación y el Nacimiento de Jesús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n la Iglesia: el Domund y el día de la Iglesia diocesan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fiesta de la Navidad.</w:t>
      </w:r>
      <w:r>
        <w:br w:type="page"/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</w:p>
    <w:tbl>
      <w:tblPr>
        <w:tblW w:w="689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653"/>
      </w:tblGrid>
      <w:tr>
        <w:trPr>
          <w:trHeight w:val="372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ind w:right="72" w:firstLine="98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A “Alta Ribagorza” • Contenidos Primer Trimestre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  <w:t>4º</w:t>
            </w:r>
          </w:p>
        </w:tc>
      </w:tr>
      <w:tr>
        <w:trPr>
          <w:trHeight w:val="212" w:hRule="atLeast"/>
        </w:trPr>
        <w:tc>
          <w:tcPr>
            <w:tcW w:w="6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20"/>
                <w:sz w:val="4"/>
              </w:rPr>
            </w:pPr>
            <w:r>
              <w:rPr>
                <w:rFonts w:cs="Arial Narrow" w:ascii="Arial Narrow" w:hAnsi="Arial Narrow"/>
                <w:b/>
                <w:spacing w:val="20"/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pacing w:val="20"/>
                <w:sz w:val="18"/>
              </w:rPr>
              <w:t xml:space="preserve">BENASQUE, CASTEJÓN DE SOS, CERLER, </w:t>
            </w:r>
            <w:r>
              <w:rPr>
                <w:rFonts w:cs="Arial Narrow" w:ascii="Arial Narrow" w:hAnsi="Arial Narrow"/>
                <w:b/>
                <w:spacing w:val="20"/>
                <w:sz w:val="22"/>
              </w:rPr>
              <w:t>LASPAÚLES</w:t>
            </w:r>
            <w:r>
              <w:rPr>
                <w:rFonts w:cs="Arial Narrow" w:ascii="Arial Narrow" w:hAnsi="Arial Narrow"/>
                <w:b/>
                <w:spacing w:val="20"/>
                <w:sz w:val="18"/>
              </w:rPr>
              <w:t xml:space="preserve"> Y SAHÚN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Lenguaje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ocabulario: seres humanos, salud, sentidos, energía, materiale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grupo nominal: sustantivos, artículos, adjetivo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ronombres personales y posesiv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erbo: número y person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Textos: diario, carta, postal, cuento, descripción y exposi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xpresión de experiencias personal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aboración de un carte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sonidos z, g suave, k, j, r fuerte e i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división de palabr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ignos que cierran la oración, de interrogación y exclamación, puntos suspensivo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diccionario: el orden alfabético y la búsqueda de palabr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biblioteca: ficheros, organización,…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Respeto por la diversidad lingüística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Interés por evitar los usos lingüísticos que suponen cualquier tipo de discriminación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Aceptación de normas básicas de comunicación oral y respeto por otras opinione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Preocupación por la correcta presentación de las producciones escrita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Cuidado de los libros y otros materiales escrito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Aprecio de la lectura como fuente de placer y diversión.</w:t>
      </w:r>
    </w:p>
    <w:p>
      <w:pPr>
        <w:pStyle w:val="Normal"/>
        <w:ind w:left="142" w:hanging="142"/>
        <w:rPr>
          <w:rFonts w:ascii="Arial Narrow" w:hAnsi="Arial Narrow" w:cs="Arial Narrow"/>
          <w:spacing w:val="-1"/>
          <w:sz w:val="16"/>
          <w:lang w:val="en-US"/>
        </w:rPr>
      </w:pPr>
      <w:r>
        <w:rPr>
          <w:rFonts w:cs="Arial Narrow" w:ascii="Arial Narrow" w:hAnsi="Arial Narrow"/>
          <w:spacing w:val="-1"/>
          <w:sz w:val="16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u w:val="single"/>
        </w:rPr>
      </w:pPr>
      <w:r>
        <w:rPr>
          <w:rFonts w:cs="Arial Narrow" w:ascii="Arial Narrow" w:hAnsi="Arial Narrow"/>
          <w:b/>
          <w:u w:val="single"/>
        </w:rPr>
        <w:t>Lengua Extranjera: Inglés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sz w:val="16"/>
          <w:u w:val="single"/>
        </w:rPr>
      </w:pPr>
      <w:r>
        <w:rPr>
          <w:rFonts w:cs="Arial Narrow" w:ascii="Arial Narrow" w:hAnsi="Arial Narrow"/>
          <w:b/>
          <w:sz w:val="16"/>
          <w:u w:val="single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producir y comprender palabras y mensajes oral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ocabulario: días de la semana, números (20-50), habitaciones, medios de transporte, animales, accione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articipar en los intercambios orales: saludos y presentaciones, sobre situación, uso de los transportes, descripción de animales, acciones que se pueden hacer y no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xpresar por escrito información personal referida a los temas estudiad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Fomentar el hábito de la lectoescritura y el interés por expresarse y jugar en inglés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Matemáticas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números naturales de 5, 6 y 7 cifras. Valor posicional. Composición y descomposición de números. Comparación y ordenación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alorar la utilidad de los números naturales en la vida cotidiana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números ordinale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numeración romana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umas y restas con llevada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multiplicación por varias cifras. Términos. Tablas de multiplicar. Propiedade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división por una cifra. Términos. División entera y exacta. Prueba de la división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stinguir los posibles datos dados en el enunciado de un problema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Utilización de las operaciones  en la resolución de problemas de la vida cotidiana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álculo ment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Conocimiento del medio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cambios y las transformaciones personal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familia: relaciones de parentesco e historia familiar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pasado: Fuentes de información, cambios de los objetos en el tiempo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casa: antiguas y actuales, el plano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relaciones de colaboración y ayud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Máquinas, combustibles y energí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alimentos y el aire, y su importancia para el funcionamiento de nuestro cuerp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parato digestivo: funcionamiento y órganos más importantes. La digest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parato respiratorio funcionamiento y órganos más importantes. La respira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dentadura y los dient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parato circulatorio: funcionamiento y órganos más important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parato excretor: funcionamiento y órganos más important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célul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parato reproductor: funcionamiento y órganos más importantes. La reproduc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parato nervioso: funcionamiento y órganos más important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necesidad de descansar y de dormir para la salud corpor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sentidos: órganos y funcion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nimales vivíparos y ovíparos. La metamorfosi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plantas: reproducción, crecimiento, partes, frutos secos y carnoso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seres vivos y sus agrupaciones. Población y famili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cosistemas y elementos que los integran. Cadenas alimentici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nimales y plantas en peligro de extinción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Educación Física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valuación inici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amos a jugar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Habilidades básicas. 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juste postural y equilibrio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Música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/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ualidades del sonido: la intensidad (</w:t>
      </w:r>
      <w:r>
        <w:rPr>
          <w:rFonts w:cs="Arial Narrow" w:ascii="Arial Narrow" w:hAnsi="Arial Narrow"/>
          <w:i/>
          <w:sz w:val="18"/>
        </w:rPr>
        <w:t>piano, mezzoforte, forte y fortísimo</w:t>
      </w:r>
      <w:r>
        <w:rPr>
          <w:rFonts w:cs="Arial Narrow" w:ascii="Arial Narrow" w:hAnsi="Arial Narrow"/>
          <w:sz w:val="18"/>
        </w:rPr>
        <w:t>)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egras, corcheas, semicorcheas, silencio de negra. Reconocimiento de sus grafí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mpás de cuatro por cuatr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ntonación y representación en pentagrama de las notas do, re, mi, fa y so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untos de repeti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njunto instrumental: acompañamiento de canciones con instrumentos de laminas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Religión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actitudes de las personas para resolver conflictos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os es un Padre bueno, nos quiere y perdona siempre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palabras son importantes: las parábolas de Jesús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Domund. La Iglesia diocesana.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dviento y la fiesta de la Navidad.</w:t>
      </w:r>
      <w:r>
        <w:rPr>
          <w:rFonts w:cs="Arial Narrow" w:ascii="Arial Narrow" w:hAnsi="Arial Narrow"/>
        </w:rPr>
        <w:t xml:space="preserve"> </w:t>
      </w:r>
      <w:r>
        <w:br w:type="page"/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</w:p>
    <w:tbl>
      <w:tblPr>
        <w:tblW w:w="689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653"/>
      </w:tblGrid>
      <w:tr>
        <w:trPr>
          <w:trHeight w:val="372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ind w:right="72" w:firstLine="98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A “Alta Ribagorza” • Contenidos Primer Trimestre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  <w:t>5º</w:t>
            </w:r>
          </w:p>
        </w:tc>
      </w:tr>
      <w:tr>
        <w:trPr>
          <w:trHeight w:val="212" w:hRule="atLeast"/>
        </w:trPr>
        <w:tc>
          <w:tcPr>
            <w:tcW w:w="6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20"/>
                <w:sz w:val="4"/>
              </w:rPr>
            </w:pPr>
            <w:r>
              <w:rPr>
                <w:rFonts w:cs="Arial Narrow" w:ascii="Arial Narrow" w:hAnsi="Arial Narrow"/>
                <w:b/>
                <w:spacing w:val="20"/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pacing w:val="20"/>
                <w:sz w:val="18"/>
              </w:rPr>
              <w:t xml:space="preserve">BENASQUE, CASTEJÓN DE SOS, CERLER, </w:t>
            </w:r>
            <w:r>
              <w:rPr>
                <w:rFonts w:cs="Arial Narrow" w:ascii="Arial Narrow" w:hAnsi="Arial Narrow"/>
                <w:b/>
                <w:spacing w:val="20"/>
                <w:sz w:val="22"/>
              </w:rPr>
              <w:t>LASPAÚLES</w:t>
            </w:r>
            <w:r>
              <w:rPr>
                <w:rFonts w:cs="Arial Narrow" w:ascii="Arial Narrow" w:hAnsi="Arial Narrow"/>
                <w:b/>
                <w:spacing w:val="20"/>
                <w:sz w:val="18"/>
              </w:rPr>
              <w:t xml:space="preserve"> Y SAHÚN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Lenguaje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lenguaje y las lengu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alabras derivadas y compuest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Familias de palabr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sustantivo y sus clas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sílaba y sus clas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sufijos y los prefij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ptongos e hiat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cent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alabras con “cc”, con “z” final, con “d” final, con “h” intercalada, con “x”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ocabulario: cuerpo humano, sentimientos, deportes, la luz, el agua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u w:val="single"/>
        </w:rPr>
      </w:pPr>
      <w:r>
        <w:rPr>
          <w:rFonts w:cs="Arial Narrow" w:ascii="Arial Narrow" w:hAnsi="Arial Narrow"/>
          <w:b/>
          <w:u w:val="single"/>
        </w:rPr>
        <w:t>Lengua Extranjera: Inglés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sz w:val="16"/>
          <w:u w:val="single"/>
        </w:rPr>
      </w:pPr>
      <w:r>
        <w:rPr>
          <w:rFonts w:cs="Arial Narrow" w:ascii="Arial Narrow" w:hAnsi="Arial Narrow"/>
          <w:b/>
          <w:sz w:val="16"/>
          <w:u w:val="single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Identificar los países del Reino Unid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ocabulario sobre la ciudad y el camp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reposiciones de situa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escripción de su puebl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uidado del entorn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ctividades en el campo y en la ciudad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xpresión de opiniones y sentimient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mundo de los artist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ctividades cotidian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rofesiones/Oficios: qué quiero ser de mayor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amistad y la felicidad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hora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Matemáticas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ferencias entre cifra y número. Valor posicional de las cifr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umay sustracción de números natural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mill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dondeo de númer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multiplicación: términos, propiedades, jerarquía de operacione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división: términos, tipos (exacta, entera), prueba, divisiones equivalent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Fracciones: términos, fracciones equivalentes, mayores que la unidad, la fracción como división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úmeros mixtos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Conocimiento del medio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alimentos y la digestión: normas de alimentación sana, intoxicaciones, la caries y su prevención, anorexia y bulimia, la nutrición, órganos internos implicado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circulación: corazón, tipos de circulación (mayor y menor), transfusiones y donant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respiración: concepto, partes del aparato respiratori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excreción: proceso, sustancias de desecho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seres vivos: clasificación (guías y claves, dificultades, nombres científicos y vulgares), concepto de especie, derechos de los animale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limentación y respiración de los animales: digestión, aparatos digestivos (de invertebrados, rumiantes y aves), tipos de respira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limentación y respiración de las plant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seres vivos y el medio: ecosistemas, cadenas y redes alimentarias, construcciones humanas y respeto al medi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gua: concepto y propiedades, la hidrosfera, contaminación, sequía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ire: concepto y propiedades, la atmósfer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minerales y las rocas: propiedades de los minerales, clasificación de las rocas, tipos y composición de los suelos,…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Educación Física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valuación inici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amos a jugar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Habilidades básicas. 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juste postural y equilibrio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Música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Figuras rítmicas: silencios de negra y corchea, negras y blancas con puntill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ercusión corporal en cuatro plan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conocimiento auditivo de distintos ritm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ectura y escritura de notas en el pentagrama: do, re, mi, fa y so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ercepción del acento music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Intuición del compá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njunto instrumental con polirritmias y obstinat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structura musical: motivo y fase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Religión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situaciones conflictivas en la familia, colegio, con los amigos,..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Jesús nos revela el rostro de Dios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os es un Padre bueno, cuida de sus hijos y está con nosotros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igió a María para ser la madre de su hijo Jesús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Domund y el día de la Iglesia diocesan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fiesta de la Navidad.</w:t>
      </w:r>
      <w:r>
        <w:br w:type="page"/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</w:p>
    <w:tbl>
      <w:tblPr>
        <w:tblW w:w="689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653"/>
      </w:tblGrid>
      <w:tr>
        <w:trPr>
          <w:trHeight w:val="372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ind w:right="72" w:firstLine="98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A “Alta Ribagorza” • Contenidos Primer Trimestre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  <w:t>6º</w:t>
            </w:r>
          </w:p>
        </w:tc>
      </w:tr>
      <w:tr>
        <w:trPr>
          <w:trHeight w:val="212" w:hRule="atLeast"/>
        </w:trPr>
        <w:tc>
          <w:tcPr>
            <w:tcW w:w="6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20"/>
                <w:sz w:val="4"/>
              </w:rPr>
            </w:pPr>
            <w:r>
              <w:rPr>
                <w:rFonts w:cs="Arial Narrow" w:ascii="Arial Narrow" w:hAnsi="Arial Narrow"/>
                <w:b/>
                <w:spacing w:val="20"/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pacing w:val="20"/>
                <w:sz w:val="18"/>
              </w:rPr>
              <w:t xml:space="preserve">BENASQUE, CASTEJÓN DE SOS, CERLER, </w:t>
            </w:r>
            <w:r>
              <w:rPr>
                <w:rFonts w:cs="Arial Narrow" w:ascii="Arial Narrow" w:hAnsi="Arial Narrow"/>
                <w:b/>
                <w:spacing w:val="20"/>
                <w:sz w:val="22"/>
              </w:rPr>
              <w:t>LASPAÚLES</w:t>
            </w:r>
            <w:r>
              <w:rPr>
                <w:rFonts w:cs="Arial Narrow" w:ascii="Arial Narrow" w:hAnsi="Arial Narrow"/>
                <w:b/>
                <w:spacing w:val="20"/>
                <w:sz w:val="18"/>
              </w:rPr>
              <w:t xml:space="preserve"> Y SAHÚN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Lenguaje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grupo nominal: sustantivo, adjetivo y determinantes (demostrativos, posesivos, numerales, indefinidos,…)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rtícul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njugación de verbos: saltar, comer, vivir, ser, ir, tener, caber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ocabulario: viajes, transportes, contaminación, comunicación, derechos humanos, solidaridad; prefijos de negación, oposición, situación e intensidad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alabras homónimas, parónima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Ortografía: uso de la “b”, del punto, la tilde, de la “v”, de la coma, diptongo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ersos: medida, clases, tipos de estrofa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Textos: expositivos, narrativos, argumentativos, poema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Figuras literarias: hipérbole, paralelismo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medios de comunicación. Secciones del periódico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u w:val="single"/>
        </w:rPr>
      </w:pPr>
      <w:r>
        <w:rPr>
          <w:rFonts w:cs="Arial Narrow" w:ascii="Arial Narrow" w:hAnsi="Arial Narrow"/>
          <w:b/>
          <w:u w:val="single"/>
        </w:rPr>
        <w:t>Lengua Extranjera: Inglés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sz w:val="16"/>
          <w:u w:val="single"/>
        </w:rPr>
      </w:pPr>
      <w:r>
        <w:rPr>
          <w:rFonts w:cs="Arial Narrow" w:ascii="Arial Narrow" w:hAnsi="Arial Narrow"/>
          <w:b/>
          <w:sz w:val="16"/>
          <w:u w:val="single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acaciones. Estaciones del año. Días de la seman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signaturas escolares. Horari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dverbios de frecuencia. Actividades cotidian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Habilidades e intereses. Lo que nos gusta y lo que no. Expresión de los propios dese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limentación sana. Hábitos alimentici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ferentes aspectos informativos de cultura general sobre el mund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forma superlativa del adjetivo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nimales en peligro de extin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ctitudes respetuosas y no respetuosas con el medio ambiente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mar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comparación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Matemáticas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sistema de numeración decim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descomposición de números natural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úmeros decimales: parte entera y parte decimal, redondeo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dición, sustracción, multiplicación y división de números naturales y decimales: términos, propiedades, tipos, 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factor común en una sum 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Múltiplos de un número. Mínimo común múltipl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visores de un número. Máximo común divisor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úmeros primos y números compuest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riterios de divisibilidad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otencias: cuadrada, cúbica, términos (base y exponente), de base 10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raíz cuadrad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Fracciones: términos, representación, equivalencia, números mixtos, fracciones decimales,…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Conocimiento del medio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esqueleto. Huesos de la cabeza, del tronco y de las extremidades. Las articulacion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músculos de la cabeza, del tronco y de las extremidades. Los ligament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uidado del aparato locomotor. Enfermedades: escoliosis y esguinc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sistema nervioso. Las neuronas. Nervios y ganglios. Transmisión de la información. Cuidado del sistema nervioso. Sensaciones y sentimient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ormas de seguridad vi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cuerpo humano: elementos (célula, tejidos, órganos,…) y desarroll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aparatos reproductores. Fecundación, embarazo y part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uidado del aparato reproductor, de la mujer durante el embarazo, y del recién nacid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Igualdad del hombre y de la mujer frente al cuidado de los hij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producción en animales y plantas. Tipos de reproducción y de fecundación. Desarrollo y crecimiento de plantas y animales. La metamorfosi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nceptos de cuerpo y materia. Estados, propiedades y formas de la materi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Temperatura, calor y fuerz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fecto invernader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Mezclas y disolucion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plástic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luz: características, fenómenos (sombras, eclipses, colores, arco iris,…), reflexión y refracción,…  Instrumentos ópticos que modifican la imagen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Educación Física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valuación inici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amos a jugar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Habilidades básicas. 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juste postural y equilibrio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Música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Figuras rítmicas: silencios de negra y corchea, negras y blancas con puntill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ercusión corporal en cuatro plan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conocimiento auditivo de distintos ritm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ectura y escritura de notas en el pentagrama: do, re, mi, fa y so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ercepción del acento music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Intuición del compá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njunto instrumental con polirritmias y obstinat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structura musical: motivo y fase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Religión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situaciones conflictivas en la convivencia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hecho histórico y social de tres grandes religiones: Hinduismo, Budismo e • Islamismo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María de Nazaret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Domund y el día de la Iglesia Diocesan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ciclo de Navidad: Adviento, Navidad y Epifaní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sectPr>
      <w:type w:val="nextPage"/>
      <w:pgSz w:orient="landscape" w:w="16800" w:h="11880"/>
      <w:pgMar w:left="737" w:right="737" w:gutter="0" w:header="0" w:top="567" w:footer="0" w:bottom="567"/>
      <w:pgNumType w:fmt="decimal"/>
      <w:cols w:num="2" w:space="147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Albertus Extra Bold">
    <w:charset w:val="00"/>
    <w:family w:val="auto"/>
    <w:pitch w:val="variable"/>
  </w:font>
  <w:font w:name="Arial Narrow Bold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tabs>
        <w:tab w:val="clear" w:pos="709"/>
        <w:tab w:val="right" w:pos="7280" w:leader="none"/>
      </w:tabs>
      <w:outlineLvl w:val="0"/>
    </w:pPr>
    <w:rPr>
      <w:rFonts w:ascii="Albertus Extra Bold" w:hAnsi="Albertus Extra Bold" w:cs="Albertus Extra Bold"/>
      <w:sz w:val="6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bottom w:val="single" w:sz="12" w:space="1" w:color="000000"/>
      </w:pBdr>
      <w:tabs>
        <w:tab w:val="clear" w:pos="709"/>
        <w:tab w:val="right" w:pos="7280" w:leader="none"/>
      </w:tabs>
      <w:jc w:val="center"/>
      <w:outlineLvl w:val="1"/>
    </w:pPr>
    <w:rPr>
      <w:rFonts w:ascii="Albertus Extra Bold" w:hAnsi="Albertus Extra Bold" w:cs="Albertus Extra Bold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jc w:val="center"/>
      <w:outlineLvl w:val="4"/>
    </w:pPr>
    <w:rPr>
      <w:rFonts w:ascii="Arial Narrow Bold;Arial Narrow" w:hAnsi="Arial Narrow Bold;Arial Narrow" w:cs="Arial Narrow Bold;Arial Narrow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detextonormal">
    <w:name w:val="Sangría de texto normal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06:54:00Z</dcterms:created>
  <dc:creator>-</dc:creator>
  <dc:description/>
  <dc:language>en-US</dc:language>
  <cp:lastModifiedBy>-</cp:lastModifiedBy>
  <cp:lastPrinted>2000-12-14T20:14:00Z</cp:lastPrinted>
  <dcterms:modified xsi:type="dcterms:W3CDTF">2002-03-21T16:40:00Z</dcterms:modified>
  <cp:revision>11</cp:revision>
  <dc:subject/>
  <dc:title>CONTENIDOS PRIMER TRIMESTRE</dc:title>
</cp:coreProperties>
</file>