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vocales, de «m», «s», «t», «n», «f», «d», «p» y «l», «b», «v», «r», «rr», «c», «k», «qu», y de los sonidos de co</w:t>
      </w:r>
      <w:r>
        <w:rPr>
          <w:rFonts w:cs="Arial Narrow" w:ascii="Arial Narrow" w:hAnsi="Arial Narrow"/>
          <w:b/>
          <w:sz w:val="18"/>
        </w:rPr>
        <w:t>ch</w:t>
      </w:r>
      <w:r>
        <w:rPr>
          <w:rFonts w:cs="Arial Narrow" w:ascii="Arial Narrow" w:hAnsi="Arial Narrow"/>
          <w:sz w:val="18"/>
        </w:rPr>
        <w:t xml:space="preserve">e, </w:t>
      </w:r>
      <w:r>
        <w:rPr>
          <w:rFonts w:cs="Arial Narrow" w:ascii="Arial Narrow" w:hAnsi="Arial Narrow"/>
          <w:b/>
          <w:sz w:val="18"/>
        </w:rPr>
        <w:t>y</w:t>
      </w:r>
      <w:r>
        <w:rPr>
          <w:rFonts w:cs="Arial Narrow" w:ascii="Arial Narrow" w:hAnsi="Arial Narrow"/>
          <w:sz w:val="18"/>
        </w:rPr>
        <w:t>ate, ca</w:t>
      </w:r>
      <w:r>
        <w:rPr>
          <w:rFonts w:cs="Arial Narrow" w:ascii="Arial Narrow" w:hAnsi="Arial Narrow"/>
          <w:b/>
          <w:sz w:val="18"/>
        </w:rPr>
        <w:t>z</w:t>
      </w:r>
      <w:r>
        <w:rPr>
          <w:rFonts w:cs="Arial Narrow" w:ascii="Arial Narrow" w:hAnsi="Arial Narrow"/>
          <w:sz w:val="18"/>
        </w:rPr>
        <w:t>o, y ni</w:t>
      </w:r>
      <w:r>
        <w:rPr>
          <w:rFonts w:cs="Arial Narrow" w:ascii="Arial Narrow" w:hAnsi="Arial Narrow"/>
          <w:b/>
          <w:sz w:val="18"/>
        </w:rPr>
        <w:t>ñ</w:t>
      </w:r>
      <w:r>
        <w:rPr>
          <w:rFonts w:cs="Arial Narrow" w:ascii="Arial Narrow" w:hAnsi="Arial Narrow"/>
          <w:sz w:val="18"/>
        </w:rPr>
        <w:t>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sílab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Uso de determinante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, trabalenguas, poemas, canciones,…  Expresión gráfica de su conte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la clase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bservación y expresión de cualidades físicas de los obje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álisis e interpretación de imágenes. Ordenación de secuencias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escuchar las intervencione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hacia las pertenencia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ción de la necesidad de mantener una actitud sinc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2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c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unciones de los números: contar, ordenar, medi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 del tiempo: antes y despué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tuación de un objeto en el espacio: arriba y abajo, cerca y lejos, derecha e izquier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rectas y cur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rmas planas: círculo, cuadrado, triángulo, rectáng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cuencias espaciales y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hasta 20 sin llevad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ignos = y =. Relación de orden: &gt; y &lt;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aración de tamaño de objetos: grande, mediano y peque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uento de figuras y objetos, anotación y comparación de d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ltura de las personas: alto y baj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agramas de barras (acercamiento intuitivo al concepto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peso, capacidad y longitud no convenci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metría. Reconocimiento de figuras simétr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 de mit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dad. Unidad de medida: el a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Partes del cuerpo: cabeza, tronco y extremidades. Posibilidades motrices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Valoración de la importancia de la alimentación y la higiene en el cuidado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órganos de los senti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. El tiempo meteorológico. Valoración de un paisaje otoñ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y curiosidad por el registro de datos sobre el tie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temporales: mañana, tarde y noche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s amigos: rasgos físicos, estados de ánimo y gu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eptación de los amigos independientemente de sus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de actitudes constructivas y negati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vecinos. Actitudes que fomentan las relaciones de vecin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propia dire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etapas de la vida. Respeto por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Navidad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actividades de trabajo y estudio. Disfrutar de manera creativa del tiempo libr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oce tu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reación es u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son lo más importante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96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ílabas tónicas y áto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rtículos, determinantes y adjet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ardinales y ordi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iminutiv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nónimos y antóni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rim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s, descriptivos, instructivos (la receta)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, «m» delante de «p» y «b»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las grafías «c»/«z», «c»/«qu», «cr» y «cl»,  «dr», «pr», «br», «tr», «gr», «br», «bl»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lasificación de palabras según contengan las sílabas «za», «zo», «zu», «ce»,«ci», «ca», «co», «cu», «que», «qui», «br» o «bl»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alimentos, la Navida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características físicas de elementos del paisaj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escrita de dibuj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flexión sobre acciones beneficiosas y perjudiciales para la salu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y fomento de actitudes de generosidad en situaciones cotidia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40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ent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de hasta tres cifras y tres sumando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ta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capacidad (litro y medio litro), longitud (m  y cm), peso (kg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spacial y situación de objetos en el espacio (interior/exterior, dentro/fuera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zquierda/derech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curvas, rectas y poligonales (abiertas y cerradas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lígonos: l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gráficos de barras y de tablas de doble ent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: tener en cuenta los datos, aplicar la operación adecuad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funciones vitales. Las personas como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tapas de la vida del ser humano. Proceso de desarrollo: peso, esta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áscula y la cinta métric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s del cuerpo: higiene, alimentación, ejercicio físico y descans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es del cuerpo: cabeza, tronco y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 y las posibilidades de desplazami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eportes individuales y de equipo. Aprecio por el deporte como actividad. Los protectores corporales en la práctica deportiv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espaciales: encima, debajo, a la derecha, cerca, dentro, fu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: días que comprende, características del tiempo meteorológico, la vida de los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origen, función, conservación,…. Dietas equilibradas. Hábito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etiquetas de produc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. Los apellidos familiares.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istoria person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fiestas navideñ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precio por los aprendizajes que se adquieren de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atisfacción y gusto por el trabajo bien presenta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y aceptación de las opiniones de los demá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oce tu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es el gra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ís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familia y la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 y nuestra.</w:t>
      </w:r>
    </w:p>
    <w:p>
      <w:pPr>
        <w:pStyle w:val="Sangradetextonormal"/>
        <w:tabs>
          <w:tab w:val="clear" w:pos="709"/>
          <w:tab w:val="right" w:pos="7280" w:leader="none"/>
        </w:tabs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</w:p>
    <w:p>
      <w:pPr>
        <w:pStyle w:val="Normal"/>
        <w:tabs>
          <w:tab w:val="clear" w:pos="709"/>
          <w:tab w:val="right" w:pos="7280" w:leader="none"/>
        </w:tabs>
        <w:jc w:val="center"/>
        <w:rPr>
          <w:rFonts w:ascii="Arial Narrow" w:hAnsi="Arial Narrow" w:cs="Arial Narrow"/>
          <w:vanish/>
          <w:sz w:val="36"/>
        </w:rPr>
      </w:pPr>
      <w:r>
        <w:rPr>
          <w:rFonts w:cs="Arial Narrow" w:ascii="Arial Narrow" w:hAnsi="Arial Narrow"/>
          <w:vanish/>
          <w:sz w:val="36"/>
        </w:rPr>
      </w:r>
      <w:r>
        <w:br w:type="page"/>
      </w:r>
    </w:p>
    <w:p>
      <w:pPr>
        <w:pStyle w:val="Normal"/>
        <w:rPr>
          <w:rFonts w:ascii="Arial Narrow" w:hAnsi="Arial Narrow" w:cs="Arial Narrow"/>
          <w:vanish/>
          <w:sz w:val="2"/>
        </w:rPr>
      </w:pPr>
      <w:r>
        <w:rPr>
          <w:rFonts w:cs="Arial Narrow" w:ascii="Arial Narrow" w:hAnsi="Arial Narrow"/>
          <w:vanish/>
          <w:sz w:val="2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Vocabulario: alimentación, tiendas y mercados, la cocina, el universo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pacing w:val="-3"/>
          <w:sz w:val="18"/>
          <w:lang w:val="en-US"/>
        </w:rPr>
        <w:t> </w:t>
      </w:r>
      <w:r>
        <w:rPr>
          <w:rFonts w:cs="Arial Narrow" w:ascii="Arial Narrow" w:hAnsi="Arial Narrow"/>
          <w:spacing w:val="-3"/>
          <w:sz w:val="18"/>
          <w:lang w:val="en-US"/>
        </w:rPr>
        <w:t>La lengu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Oraciones y palabras. La división de palabr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Sonidos y letras.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presentación de los sonidos k, z, g suave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La sílaba. Los diptong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pacing w:val="-3"/>
          <w:sz w:val="18"/>
          <w:lang w:val="en-US"/>
        </w:rPr>
        <w:t>•</w:t>
      </w:r>
      <w:r>
        <w:rPr>
          <w:rFonts w:eastAsia="Arial Narrow" w:cs="Arial Narrow" w:ascii="Arial Narrow" w:hAnsi="Arial Narrow"/>
          <w:spacing w:val="-3"/>
          <w:sz w:val="18"/>
          <w:lang w:val="en-US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Textos narrativos, descriptivos, informativos, expositivos, cuentos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 xml:space="preserve">Localización de información en un libro. 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pretación de los elementos de una ilustr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Manejo del diccionario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Elaboración y narración estructurada de experiencias perso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ncontrar una forma personal y creativa de comunic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las normas de la comunicación oral y respeto por las opiniones ajen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relacionado con números y colores, la clase, la escuela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, despedidas, decir el nombre y la edad, presentar sus cosas, seguir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ostrar interés en su trabaj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3 y 4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uma y resta con y sin llevadas. Términos. Propiedades. Prueba de la rest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. Términos. Tablas de multiplicar. Propiedades. Doble y triple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réntesi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utilización de distintas operaciones (suma, resta, multiplicación,…) como estrategia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ategias de resolución de problemas: selección de datos, tanteo y redondeo de númer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den, lógica, constancia y rigor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Cálculo mental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aracterísticas, funciones vitales, clasificación, relación con el medio social y natural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Grupos sociales: familia, amigos, vecinos, calle, colegi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y valores de convivencia: cariño, ternura, colaboración, igualdad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lle, las tiendas, y las plantas y animales que nos rodea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idado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, funciones, estruc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locomotor: huesos, músculos y articulaciones; funciones; cuidad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clasific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mportancia de una dieta equilibrada y de los hábitos alimenticios adecu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os animales: características y clasificación (invertebrados/vertebrados, herbívoros/carnívoros/omnívoros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y la vida han sido creados por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colaboran en la obra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latos bíblicos: la Creación; la Anunciación y el Nacimiento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 la Iglesia: el Domund y el día de la Iglesia diocesan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seres humanos, salud, sentidos, energía, materi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s, artículos, adjet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nombres personales y poses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bo: número y perso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diario, carta, postal, cuento, descripción y ex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experiencia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aboración de un carte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onidos z, g suave, k, j, r fuerte e i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gnos que cierran la oración, de interrogación y exclamación, puntos suspens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iccionario: el orden alfabético y la búsqueda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iblioteca: ficheros, organización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normas básicas de comunicación oral y respeto por otras opinion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días de la semana, números (20-50), habitaciones, medios de transporte, animales, a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 y presentaciones, sobre situación, uso de los transportes, descripción de animales, acciones que se pueden hacer y 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ar por escrito información personal referida a los temas estudi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mentar el hábito de la lectoescritura y el interés por expresarse y jugar en inglé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5, 6 y 7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con llevad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 por varias cifras. Términos. Tablas de multiplicar. Propiedad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por una cifra. Términos. División entera y exacta. Prueba de la divis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Utilización de las operaciones  en la resolución de problemas de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cambios y las transformacione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 e historia famili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sado: Fuentes de información, cambios de los objetos en el tiemp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sa: antiguas y actuales, el pla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relaciones de colaboración y ayu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áquinas, combustibles y energ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el aire, y su importancia para el funcionamiento de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digestivo: funcionamiento y órganos más importantes. La digest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spiratorio funcionamiento y órganos más importantes. La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ntadura y los di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circulatori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excretor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cél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productor: funcionamiento y órganos más importantes. La reprodu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nervios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ecesidad de descansar y de dormir para la salud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 y fun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vivíparos y ovíparo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lantas: reproducción, crecimiento, partes, frutos secos y carnos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sus agrupaciones. Población y famil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cosistemas y elementos que los integran. Cadenas alimentic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y planta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actitudes de las personas para resolver conflict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nos quiere y perdona siempr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alabras son importantes: las parábolas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.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dviento y 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lenguaje y las lengu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derivadas y compue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amilias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ustantivo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ílaba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ufijos y los pref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ptongos e hi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c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con “cc”, con “z” final, con “d” final, con “h” intercalada, con “x”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cuerpo humano, sentimientos, deportes, la luz, el agu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dentificar los países del Reino U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sobre la ciudad y el ca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posiciones de situ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su pueb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entor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en el campo y en la ciu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opin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de los arti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fesiones/Oficios: qué quiero ser de may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mistad y la felic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o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cias entre cifra y número. Valor posicional de las cif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y sustrac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ill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dondeo de núm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: términos, propiedades, jerarquía de opera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: términos, tipos (exacta, entera), prueba, divisiones equival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fracciones equivalentes, mayores que la unidad, la fracción como división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mix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la digestión: normas de alimentación sana, intoxicaciones, la caries y su prevención, anorexia y bulimia, la nutrición, órganos internos implicad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irculación: corazón, tipos de circulación (mayor y menor), transfusiones y don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spiración: concepto, partes del aparato respirator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xcreción: proceso, sustancias de desech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lasificación (guías y claves, dificultades, nombres científicos y vulgares), concepto de especie, derechos de los anim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os animales: digestión, aparatos digestivos (de invertebrados, rumiantes y aves), tipos de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as plan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el medio: ecosistemas, cadenas y redes alimentarias, construcciones humanas y respeto al med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gua: concepto y propiedades, la hidrosfera, contaminación, sequí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ire: concepto y propiedades, la atmósf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inerales y las rocas: propiedades de los minerales, clasificación de las rocas, tipos y composición de los suelo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familia, colegio, con los amigos,..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nos revela el rostro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cuida de sus hijos y está con nosotr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igió a María para ser la madre de su hijo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, adjetivo y determinantes (demostrativos, posesivos, numerales, indefinidos,…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rtíc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gación de verbos: saltar, comer, vivir, ser, ir, tener, caber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viajes, transportes, contaminación, comunicación, derechos humanos, solidaridad; prefijos de negación, oposición, situación e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homónimas, paróni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tografía: uso de la “b”, del punto, la tilde, de la “v”, de la coma, diptong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sos: medida, clases, tipos de estrof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expositivos, narrativos, argumentativos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literarias: hipérbole, paralelism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edios de comunicación. Secciones del periódic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caciones. Estaciones del año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signaturas escolares. Horar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verbios de frecuencia. 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e intereses. Lo que nos gusta y lo que no. Expresión de los propios dese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sana. Hábi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tes aspectos informativos de cultura general sobre el mu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orma superlativa del adjetiv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tudes respetuosas y no respetuosas con el medio ambient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ar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omparació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de numeración decim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scomposi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decimales: parte entera y parte decimal, redonde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ición, sustracción, multiplicación y división de números naturales y decimales: términos, propiedades, tipos, 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factor común en una sum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últiplos de un número. Mínimo común múltip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visores de un número. Máximo común divis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primos y números compue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riterios de divisibil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tencias: cuadrada, cúbica, términos (base y exponente), de base 10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aíz cuad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representación, equivalencia, números mixtos, fracciones decimale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esqueleto. Huesos de la cabeza, del tronco y de las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úsculos de la cabeza, del tronco y de las extremidades. Los ligam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locomotor. Enfermedades: escoliosis y esguinc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nervioso. Las neuronas. Nervios y ganglios. Transmisión de la información. Cuidado del sistema nervioso.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de seguridad v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: elementos (célula, tejidos, órganos,…) y desarro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paratos reproductores. Fecundación, embarazo y par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reproductor, de la mujer durante el embarazo, y del recién nac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gualdad del hombre y de la mujer frente al cuidado de los h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ción en animales y plantas. Tipos de reproducción y de fecundación. Desarrollo y crecimiento de plantas y animale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s de cuerpo y materia. Estados, propiedades y formas de la materi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mperatura, calor y fuerz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fecto invernade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zclas y disolu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plást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luz: características, fenómenos (sombras, eclipses, colores, arco iris,…), reflexión y refracción,…  Instrumentos ópticos que modifican la image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convivenc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hecho histórico y social de tres grandes religiones: Hinduismo, Budismo e • Islamism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 de Nazare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iclo de Navidad: Adviento, Navidad y Epifanía.</w:t>
      </w:r>
    </w:p>
    <w:sectPr>
      <w:type w:val="nextPage"/>
      <w:pgSz w:orient="landscape" w:w="16800" w:h="11880"/>
      <w:pgMar w:left="737" w:right="737" w:gutter="0" w:header="0" w:top="680" w:footer="0" w:bottom="680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auto"/>
    <w:pitch w:val="variable"/>
  </w:font>
  <w:font w:name="Arial Narrow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" w:hAnsi="Arial Narrow Bold" w:cs="Arial Narrow Bold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5:53:00Z</dcterms:created>
  <dc:creator>-</dc:creator>
  <dc:description/>
  <dc:language>en-US</dc:language>
  <cp:lastModifiedBy>-</cp:lastModifiedBy>
  <cp:lastPrinted>2000-12-07T10:50:00Z</cp:lastPrinted>
  <dcterms:modified xsi:type="dcterms:W3CDTF">2002-06-10T15:23:00Z</dcterms:modified>
  <cp:revision>18</cp:revision>
  <dc:subject/>
  <dc:title>CONTENIDOS PRIMER TRIMESTRE</dc:title>
</cp:coreProperties>
</file>