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 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diferentes tipos de text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, adivinanzas..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alabras derivad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visual, auditiva y escritura de : “g”, “ j “, “ ll “, “ x “, “ h “, “ tr “, “ gr “, “dr “ y  “ br 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scripción oral y escrita de escenas utilizando posicionales. ( Derecha / izquierda, arriba / abajo...)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 presente, pasado y futur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verbios: ayer, hoy y mañan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adjetivos calificativ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sujeto y predicad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interrogación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producir palabras y comprender preguntas brev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familia y juguet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ctuar siguiendo instrucciones, contestar preguntas sobre personas y sobre situacion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articipar en los juegos, rimas y canciones para practicar y memorizar.</w:t>
      </w:r>
    </w:p>
    <w:p>
      <w:pPr>
        <w:pStyle w:val="Heading3"/>
        <w:rPr/>
      </w:pPr>
      <w:r>
        <w:rPr/>
        <w:t>Matemáticas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ectura y escritura correcta de las decenas completas: 10, 20..., 90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Números hasta el 60. 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Realización de sumas y restas con aplicación de decenas completas y con números hasta el 60. 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Elaboración de series progresivas de 2 en 2, de 3 en 3 y de 5 en 5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El número anterior y  el posterior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Comparación de números  y reconocimiento de mayor, menor o igual.</w:t>
      </w:r>
    </w:p>
    <w:p>
      <w:pPr>
        <w:pStyle w:val="Normal"/>
        <w:numPr>
          <w:ilvl w:val="0"/>
          <w:numId w:val="13"/>
        </w:numPr>
        <w:ind w:left="360" w:right="-194" w:hanging="360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Descomposición de decenas completas como sumas de decenas y números de una y dos  cifras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Resolución de problemas con sumas y restas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Orden según la estimación de su peso, según la estimación de su capacidad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Orden temporal de las etapas de un proceso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Identificación de figuras iguales a una dada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Construcción de figuras geométricas mediante giros de otras dadas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Diferenciación de círculos, triángulos, cuadrados y rectángulos. 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líneas abiertas y las cerradas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Recuentos de frecuencias y representaciones en el diagrama de barras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ocalización de casillas en una tabla de doble entrada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os días de la semana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horas del día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horas en punto en relojes analógicos (de agujas).</w:t>
      </w:r>
    </w:p>
    <w:p>
      <w:pPr>
        <w:pStyle w:val="Normal"/>
        <w:ind w:left="142" w:hanging="5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ciamos entre pueblos y ciudad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estra localidad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rmas de Educación Vial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seres vivos: características de los animales y plan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udio detallado de una planta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 en relación con los órganos de los sentid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tintos tipos de relieve: montañas, valles y llanur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lantas y animales del bosque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spetamos nuestro entorn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que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layas, acantilados e isl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ap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fondo y animales marinos.</w:t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Educación Física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 cuerpo en equilibri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gamos con móvil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 de deshech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Artística</w:t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  <w:t>Plástica y Dramatizació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amos llenos de vid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ersonas se agrupan para trabajar mejor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mos gracias a Dios y a las personas que nos hacen crecer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ayuda a las personas que lo necesita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Semana Santa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sz w:val="16"/>
        </w:rPr>
      </w:pPr>
      <w:r>
        <w:rPr/>
        <w:t>Lenguaje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cuento, noticia y comic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descripción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 y adivinanzas..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comparación y la metáfor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presente, pasado y futur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posiciones: “de” y “con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lurales de frases y las  palabras terminadas en “ces” y “des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entre sujeto y predicad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la mayúscul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auditiva y visual de: “g”, “gu”, “ja”, “jo”, “ju”, “je”, “ji”, “ge”, “gi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critura de  “m” antes de “p” y “b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ílabas tónicas y áton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strucción de antónimos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áctica oral de lo aprendido hasta ahora y nuevas palabr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objetos de la casa, de un castillo y familia real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ablar sobre situación de objetos y sobre dese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tilizar los conocimientos adquiridos, actuar según órdenes orales y participar en los jueg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ectura  y escritura correcta de los números hasta 90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Contamos hasta 900 y regresivamente de 900 a 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escomposición de números hasta 900, en unidades, decenas y centenas.</w:t>
      </w:r>
    </w:p>
    <w:p>
      <w:pPr>
        <w:pStyle w:val="Normal"/>
        <w:tabs>
          <w:tab w:val="clear" w:pos="709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Suma y resta llevando con términos no superiores a     900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Utilización de forma correcta los ordinales desde el 1.º hasta el 10.º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 xml:space="preserve">Reconocimiento dela hora de los  relojes analógico y digital : hora en punto, horas y media, horas y cuarto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a equivalencia entre una hora y sesenta minut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Interpretación de  diagramas de frecuenci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Realización de recuentos de frecuencias y utilizarlas para construir un diagrama de barr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as series (+8 y –8), (+9 y –9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Identificación de polígonos, sus lados y sus vértices: cuadrado, rectángulo y triángul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iferenciación los cuadriláteros de los demá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iferenciar el pentágono y el hexágono de otro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Identificación el cub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as tablas de  multiplicar  del 0, 1, 2,4,5 y del 1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Utilización correctamente las monedas y billetes  de Eur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iferenciación caminos abiertos y cerrados en un laberint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Resolución de problemas sencillos de sumar, restar y multiplicar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Utilización de la calculadora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tes tipos de viviendas y su distribución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uebles y aparatos de la casa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vención de accident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calles y plazas. Las maque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diferentes medios de comunicación individuales y colectiv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ublicidad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Internet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terias prim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ransformación de las materias primas en las fábricas y los taller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comerci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demos ayudar a la conservación del medio ambiente recicland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rimavera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 cuerpo en equilibri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gamos con móvil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 de deshech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Artístic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  <w:t>Plástica y Dramatizació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/>
      </w:pPr>
      <w:r>
        <w:rPr/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enemos amigos y amig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es nuestro amigo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pasó haciendo el bie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zamos a nuestro padre Di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 Narrow" w:ascii="Arial Narrow" w:hAnsi="Arial Narrow"/>
          <w:sz w:val="18"/>
        </w:rPr>
        <w:t>La Semana Santa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es de sílabas. La sílaba tónica. El acent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labras agudas, llanas y esdrújul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ptong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stantivos. El géne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amilias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sión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 y prefij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minu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 narrativos, cuento, descripción, poesía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 y ritmo en la lectur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los materiales, el agua, las plantas, la agricultura,..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i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 xml:space="preserve"> fuerte, </w:t>
      </w:r>
      <w:r>
        <w:rPr>
          <w:rFonts w:cs="Arial" w:ascii="Arial" w:hAnsi="Arial"/>
          <w:i/>
          <w:sz w:val="18"/>
        </w:rPr>
        <w:t>g</w:t>
      </w:r>
      <w:r>
        <w:rPr>
          <w:rFonts w:cs="Arial" w:ascii="Arial" w:hAnsi="Arial"/>
          <w:sz w:val="18"/>
        </w:rPr>
        <w:t xml:space="preserve"> suave, </w:t>
      </w:r>
      <w:r>
        <w:rPr>
          <w:rFonts w:cs="Arial" w:ascii="Arial" w:hAnsi="Arial"/>
          <w:i/>
          <w:sz w:val="18"/>
        </w:rPr>
        <w:t>j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mp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i/>
          <w:sz w:val="18"/>
        </w:rPr>
        <w:t>mb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mensajes orales y la fonética trabajad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morizar y comprender vocabulario sobre la ropa, comidas y partes del cuerp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de comunicación: utilizar adjetivos (color y tamaño)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 y comenzar a escribir palabr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esarse, memorizar y cumplir las normas de clase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rPr>
          <w:sz w:val="20"/>
        </w:rPr>
      </w:pPr>
      <w:r>
        <w:rPr>
          <w:sz w:val="20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ultiplicación con llevad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una cifra. Términos de la división. División exacta y entera. Mitad, tercio y cuarto. Prueba de la divis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año, mes, semana y día. Año bisiest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loj: hora, minuto y segundo. Relojes digitales y de aguj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de medida: km, m, dm, cm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ciclaje y la contaminación. La basura, recogida selectiva. Las tres "erres": reciclaje, reutilización y reducción. La contaminación. El ser humano y los ecosistem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universo y los astros. El Sistema Solar. Los movimientos de la Tierra y la Lun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aire y el agua en la Tierra. Temperatura, precipitación y vient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suelo, las rocas y los minerales. Los seres humanos y el suel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ubrimos los paisajes. El relieve. La cost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equilibrist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gamos con móvi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 de desech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y representaciones simbólicas: oficios, animales,...</w:t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odos somos diferentes. Es importante la comprensión y el diálog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padre de todos los hombre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ayudó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pasó haciendo el bien, compartiendo y perdonand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bo. Tiempos simples y compuestos. Conjuga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mpo semántic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 narrativos, cuento, poemas, mensajes publicitarios, esquemas, el periódico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el universo, la naturaleza, máquinas y herramientas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v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i/>
          <w:sz w:val="18"/>
        </w:rPr>
        <w:t xml:space="preserve"> j </w:t>
      </w:r>
      <w:r>
        <w:rPr>
          <w:rFonts w:cs="Arial" w:ascii="Arial" w:hAnsi="Arial"/>
          <w:sz w:val="18"/>
        </w:rPr>
        <w:t xml:space="preserve">y palabras terminadas en </w:t>
      </w:r>
      <w:r>
        <w:rPr>
          <w:rFonts w:cs="Arial" w:ascii="Arial" w:hAnsi="Arial"/>
          <w:i/>
          <w:sz w:val="18"/>
        </w:rPr>
        <w:t>-aje y -eje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>,..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acticar la comunicación y mejorar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ocer y utilizar nuevo vocabulario: tiempo, meses, estaciones, ropa, actividades y deport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propuestas: descripción de personas, de acciones, preferencias, número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información e intentar corrección oral y escrita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dos y tres cif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racciones. Términos, lectura y escritura. Comparación. La fracción y la unidad. Cálculo de medios, tercios y cuart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números decimales. Lectura y escritura. Comparación. Sumas y restas de decimales. La décima y centésima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mayores y menores que el me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capacidad. Unidades mayores y menores que el li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peso. Unidades mayores y menores que el ki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Tierra. Su situación en el Sistema Solar. Movimientos de rotación y traslación. Estaciones del año. Representación gráfica. Formas de orientars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ateriales. Origen y propiedades. Transformaciones a partir de la materia prima. Extracción de minerales y roc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herramientas. Su utilidad. Máquinas sencillas y compuestas, antiguas y mod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ción de la necesidad de ahorrar energ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ragón: símbolos, organización e institu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mas de relieve: montaña, río, valle,... El relieve de Arag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conocer otras comunidades. Expresar respeto y solidaridad hacia ellas.</w:t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equilibrist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gamos con móvi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 de desech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y representaciones simbólicas: oficios, animales,..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ostumbres, hábitos, signos y fiestas de nuestra escuela, pueblo y autonom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ristianos son los amigo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rimeros seguidore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gesto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20"/>
        <w:gridCol w:w="56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.R.A. “Alta Ribagorza” -- Contenidos Segundo Trimestr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16"/>
              </w:rPr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</w:r>
          </w:p>
        </w:tc>
      </w:tr>
    </w:tbl>
    <w:p>
      <w:pPr>
        <w:pStyle w:val="Heading3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Heading3"/>
        <w:rPr>
          <w:rFonts w:ascii="Wide Latin" w:hAnsi="Wide Latin" w:cs="Wide Latin"/>
          <w:sz w:val="16"/>
        </w:rPr>
      </w:pPr>
      <w:r>
        <w:rPr>
          <w:rFonts w:cs="Wide Latin" w:ascii="Wide Latin" w:hAnsi="Wide Latin"/>
          <w:sz w:val="16"/>
        </w:rPr>
        <w:t>Lenguaje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sustantivo: género y número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adjetivo calificativo: género y número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rados del adjetivo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os pronombres personale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verbo: Las formas verbales. Número y persona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entilicios. Palabras colectivas, monosémicas, polisémicas, sinónimas y antónima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Descripción de personajes y lugare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cómic: la viñeta y los personaje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Uso de la ll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palabras agudas, llanas y esdrújula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los diptongos y en los hiato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b/>
          <w:sz w:val="16"/>
          <w:u w:val="single"/>
        </w:rPr>
      </w:r>
    </w:p>
    <w:p>
      <w:pPr>
        <w:pStyle w:val="Heading4"/>
        <w:jc w:val="left"/>
        <w:rPr>
          <w:rFonts w:ascii="Wide Latin" w:hAnsi="Wide Latin" w:cs="Wide Latin"/>
          <w:sz w:val="18"/>
          <w:u w:val="single"/>
        </w:rPr>
      </w:pPr>
      <w:r>
        <w:rPr>
          <w:rFonts w:cs="Wide Latin" w:ascii="Wide Latin" w:hAnsi="Wide Latin"/>
          <w:sz w:val="18"/>
          <w:u w:val="single"/>
        </w:rPr>
        <w:t xml:space="preserve">Lenguas  extranjeras: </w:t>
      </w:r>
    </w:p>
    <w:p>
      <w:pPr>
        <w:pStyle w:val="Normal"/>
        <w:rPr>
          <w:rFonts w:ascii="Wide Latin" w:hAnsi="Wide Latin" w:cs="Wide Latin"/>
          <w:b/>
          <w:b/>
          <w:sz w:val="18"/>
          <w:u w:val="single"/>
        </w:rPr>
      </w:pPr>
      <w:r>
        <w:rPr>
          <w:rFonts w:cs="Wide Latin" w:ascii="Wide Latin" w:hAnsi="Wide Latin"/>
          <w:b/>
          <w:sz w:val="18"/>
          <w:u w:val="single"/>
        </w:rPr>
        <w:t>Inglés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onocimiento y utilización del vocabulario sobre comunicación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Adverbios de frecuencia: always, sometimes, never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iferentes modos de comunicación. Descifrar mensajes. Diferentes formas en que puede darse comunicación. Imágenes, anuncios, la radio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ocabulario sobre sentimientos. Expresión y explicación de los propios sentimiento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as propias opiniones sobre libros, películas, música, etc. Pedir la opinión de los demá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nimales salvajes: vocabulario e información sobre sus características. 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speto hacia los animales y la importancia de cuidarlo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Información sobre las distintas etapas del ciclo del agua. Utilidad del agua. 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firmaciones generales utilizando el Simple Present. 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aster time. Easter holidays.</w:t>
      </w:r>
    </w:p>
    <w:p>
      <w:pPr>
        <w:pStyle w:val="Heading9"/>
        <w:rPr>
          <w:sz w:val="18"/>
        </w:rPr>
      </w:pPr>
      <w:r>
        <w:rPr>
          <w:sz w:val="18"/>
        </w:rPr>
        <w:t>Francé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Comenzar a conocer el vocabulario: “ Famillies d’ animaux ““ Au Supermaché “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 xml:space="preserve">Números del 1 al 30    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3"/>
        <w:rPr>
          <w:rFonts w:ascii="Wide Latin" w:hAnsi="Wide Latin" w:cs="Wide Latin"/>
          <w:sz w:val="16"/>
        </w:rPr>
      </w:pPr>
      <w:r>
        <w:rPr>
          <w:rFonts w:cs="Wide Latin" w:ascii="Wide Latin" w:hAnsi="Wide Latin"/>
          <w:sz w:val="16"/>
        </w:rPr>
        <w:t>Matemáticas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écima, centésima y milésim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ectura, escritura, comparación, ordenación y representación de números decimal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cimales y fracciones. Redondeo de números decimal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ma, resta, multiplicación y división de números decimal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metro. Unidades mayores y menores que el metro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ransformación de las unidades de longitud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compleja e incomplej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capacidad y su equivalenci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masa y su equivalenci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strumentos para medir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tiempo y su transformación: el sistema sexagesimal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3"/>
        <w:rPr>
          <w:rFonts w:ascii="Wide Latin" w:hAnsi="Wide Latin" w:cs="Wide Latin"/>
          <w:sz w:val="16"/>
        </w:rPr>
      </w:pPr>
      <w:r>
        <w:rPr>
          <w:rFonts w:cs="Wide Latin" w:ascii="Wide Latin" w:hAnsi="Wide Latin"/>
          <w:sz w:val="16"/>
        </w:rPr>
        <w:t>Conocimiento del medio</w:t>
      </w:r>
    </w:p>
    <w:p>
      <w:pPr>
        <w:pStyle w:val="Normal"/>
        <w:rPr>
          <w:rFonts w:ascii="Wide Latin" w:hAnsi="Wide Latin" w:cs="Wide Latin"/>
          <w:sz w:val="16"/>
        </w:rPr>
      </w:pPr>
      <w:r>
        <w:rPr>
          <w:rFonts w:cs="Wide Latin" w:ascii="Wide Latin" w:hAnsi="Wide Latin"/>
          <w:sz w:val="16"/>
        </w:rPr>
      </w:r>
    </w:p>
    <w:p>
      <w:pPr>
        <w:pStyle w:val="Normal"/>
        <w:numPr>
          <w:ilvl w:val="0"/>
          <w:numId w:val="16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energía : concepto , formas , propiedades , fuentes . Su clasificación y características. Las centrales térmicas.  Comportamientos para ahorrar de energía.</w:t>
      </w:r>
    </w:p>
    <w:p>
      <w:pPr>
        <w:pStyle w:val="Normal"/>
        <w:numPr>
          <w:ilvl w:val="0"/>
          <w:numId w:val="16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rramientas y máquinas: concepto y tipos de herramientas, concepto de máquina, concepto y tipos de operadores. El ruido y la contaminación acústica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medios de comunicación y los ordenadores: concepto, medios de comunicación de masas, Internet y la publicidad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¿Cómo representamos el espacio?: Definición de plano y mapa. La escala de los planos y mapas y cómo se calcula. Elementos del plano y del mapa. Distintos tipos de mapas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lieve: situación y límites geográficos de España y de la Comunidad de Aragón. El relieve de España y de Aragón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y la hidrografía: El clima de España y de la Comunidad de Aragón: características generales y tipos de climas, los climogramas, la hidrografía de España y de Aragón:  La caza furtiva y principales ecosistemas de Aragón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8"/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cooperativos – Semana de la Paz.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alternativos de equilibrios y malabares.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Expresión corporal 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Cualidades Físicas Básicas: velocidad, flexibilidad, fuerza y resistencia.</w:t>
      </w:r>
    </w:p>
    <w:p>
      <w:pPr>
        <w:pStyle w:val="Normal"/>
        <w:jc w:val="both"/>
        <w:rPr>
          <w:rFonts w:ascii="Albertus Xb (W1)" w:hAnsi="Albertus Xb (W1)" w:cs="Albertus Xb (W1)"/>
          <w:sz w:val="16"/>
          <w:u w:val="single"/>
        </w:rPr>
      </w:pPr>
      <w:r>
        <w:rPr>
          <w:rFonts w:cs="Wide Latin" w:ascii="Wide Latin" w:hAnsi="Wide Latin"/>
          <w:sz w:val="16"/>
          <w:u w:val="single"/>
        </w:rPr>
        <w:t>Educación Artística:</w:t>
      </w:r>
    </w:p>
    <w:p>
      <w:pPr>
        <w:pStyle w:val="Heading4"/>
        <w:jc w:val="left"/>
        <w:rPr>
          <w:rFonts w:ascii="Wide Latin" w:hAnsi="Wide Latin" w:cs="Wide Latin"/>
        </w:rPr>
      </w:pPr>
      <w:r>
        <w:rPr>
          <w:rFonts w:cs="Wide Latin" w:ascii="Wide Latin" w:hAnsi="Wide Latin"/>
        </w:rPr>
        <w:t>Plástica y Dramatización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Dibujo lineal (diferentes técnicas)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Mural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Realización de planos a escala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Dibujo artístico y colorido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Escenificaciones.</w:t>
      </w:r>
    </w:p>
    <w:p>
      <w:pPr>
        <w:pStyle w:val="Heading4"/>
        <w:jc w:val="left"/>
        <w:rPr>
          <w:rFonts w:ascii="Wide Latin" w:hAnsi="Wide Latin" w:cs="Wide Latin"/>
          <w:b w:val="false"/>
          <w:b w:val="false"/>
        </w:rPr>
      </w:pPr>
      <w:r>
        <w:rPr>
          <w:rFonts w:cs="Wide Latin" w:ascii="Wide Latin" w:hAnsi="Wide Latin"/>
          <w:b w:val="false"/>
        </w:rPr>
        <w:t>Música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Estructura y partes de la ópera: La Traviat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" w:hAnsi="Wide Latin" w:cs="Wide Latin"/>
          <w:u w:val="single"/>
        </w:rPr>
      </w:pPr>
      <w:r>
        <w:rPr>
          <w:rFonts w:cs="Wide Latin" w:ascii="Wide Latin" w:hAnsi="Wide Latin"/>
          <w:u w:val="single"/>
        </w:rPr>
        <w:t>Relig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s situaciones problemáticas provocadas por la obediencia a la ley o a la conciencia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esús nos invita a ser felices: las Bienaventuranza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chos en la vida de Moisé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chos en la vida de Jesú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Semana Santa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ios cuida, protege y ayuda a través de Abrahan, Moisés y Davi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Manos Unidas: “Si quieres la paz, rechaza la violencia “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lbertus Xb (W1)" w:hAnsi="Albertus Xb (W1)" w:cs="Albertus Xb (W1)"/>
                <w:sz w:val="16"/>
              </w:rPr>
            </w:pPr>
            <w:r>
              <w:rPr>
                <w:rFonts w:cs="Albertus Xb (W1)" w:ascii="Albertus Xb (W1)" w:hAnsi="Albertus Xb (W1)"/>
                <w:sz w:val="16"/>
              </w:rPr>
              <w:t>C.R.A. “Alta Ribagorza” -- Contenidos Segundo Trimestr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6"/>
              </w:rPr>
            </w:pPr>
            <w:r>
              <w:rPr>
                <w:rFonts w:cs="Albertus Xb (W1)" w:ascii="Albertus Xb (W1)" w:hAnsi="Albertus Xb (W1)"/>
                <w:b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18"/>
              </w:rPr>
            </w:pPr>
            <w:r>
              <w:rPr>
                <w:rFonts w:cs="Arial Narrow" w:ascii="Arial Narrow" w:hAnsi="Arial Narrow"/>
                <w:b/>
                <w:spacing w:val="20"/>
                <w:sz w:val="18"/>
              </w:rPr>
              <w:t xml:space="preserve">BENASQUE, CASTEJÓN DE SOS, CERLER, LASPAÚLES Y </w:t>
            </w:r>
            <w:r>
              <w:rPr>
                <w:rFonts w:cs="Wide Latin" w:ascii="Wide Latin" w:hAnsi="Wide Latin"/>
                <w:b/>
                <w:spacing w:val="20"/>
                <w:sz w:val="18"/>
              </w:rPr>
              <w:t>SAHÚN</w:t>
            </w:r>
          </w:p>
        </w:tc>
      </w:tr>
    </w:tbl>
    <w:p>
      <w:pPr>
        <w:pStyle w:val="Heading4"/>
        <w:rPr>
          <w:rFonts w:ascii="Albertus Xb (W1)" w:hAnsi="Albertus Xb (W1)" w:cs="Albertus Xb (W1)"/>
        </w:rPr>
      </w:pPr>
      <w:r>
        <w:rPr>
          <w:rFonts w:cs="Albertus Xb (W1)" w:ascii="Albertus Xb (W1)" w:hAnsi="Albertus Xb (W1)"/>
        </w:rPr>
      </w:r>
    </w:p>
    <w:p>
      <w:pPr>
        <w:pStyle w:val="Heading4"/>
        <w:jc w:val="left"/>
        <w:rPr>
          <w:rFonts w:ascii="Wide Latin" w:hAnsi="Wide Latin" w:cs="Wide Latin"/>
          <w:u w:val="single"/>
        </w:rPr>
      </w:pPr>
      <w:r>
        <w:rPr>
          <w:rFonts w:cs="Wide Latin" w:ascii="Wide Latin" w:hAnsi="Wide Latin"/>
          <w:u w:val="single"/>
        </w:rPr>
        <w:t>Lenguaje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fijos aumentativos, diminutivos, intensivos. Significado connotativo. Tabú y eufemismo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verbo. Los tiempos verbales y sus usos. Clases de verbos. El adverbio. Los enlaces (preposiciones y conjunciones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periódico, textos e imágenes. Escribir un periódico: el proyecto, la búsqueda de información, los textos y la edición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so de la “h”. Uso del punto y coma. La tilde en los hiatos. Uso de la “j”. Uso de los dos puntos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iteratura: El cuento. La leyenda. La novela. La lírica tradicional. El romancero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" w:hAnsi="Wide Latin" w:cs="Wide Latin"/>
          <w:u w:val="single"/>
        </w:rPr>
      </w:pPr>
      <w:r>
        <w:rPr>
          <w:rFonts w:cs="Wide Latin" w:ascii="Wide Latin" w:hAnsi="Wide Latin"/>
          <w:u w:val="single"/>
        </w:rPr>
        <w:t>Lengua Extranjera: Inglés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dentificación oral y escrita de los distintos tipos de tiend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formación acerca de los planes para los próximos dí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planes por escrit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sarrollo del interés y la curiosidad hacia el mundo que nos rodea a través de pasajes y catálogos relacionados con las vacacion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importancia de la amistad y la generosidad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o que se va a hacer la semana próxima. Escribir sus plan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Objetos e  información sobre lo que se necesita para ir de acampada o de excursión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isita a Londr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personajes del libro, ellos mismos y personas famosas, cuando eran niños o más pequeño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ersonajes históricos. Personajes del pasad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importancia de ser nosotros mismos y de tener amigo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scripción de historias famos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erbos habituales en pasado simple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 que han hecho el fin de semana. Sus propias vidas. Distintas actividad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aster time. Easter holidays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6"/>
        <w:rPr>
          <w:rFonts w:ascii="Wide Latin" w:hAnsi="Wide Latin" w:cs="Wide Latin"/>
          <w:b/>
          <w:b/>
          <w:sz w:val="16"/>
        </w:rPr>
      </w:pPr>
      <w:r>
        <w:rPr>
          <w:rFonts w:cs="Wide Latin" w:ascii="Wide Latin" w:hAnsi="Wide Latin"/>
          <w:b/>
          <w:sz w:val="16"/>
        </w:rPr>
        <w:t>Francés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Comenzar a conocer el vocabulario: “ Famillies d’ animaux “, “ Au Supermaché “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                   </w:t>
      </w:r>
      <w:r>
        <w:rPr>
          <w:rFonts w:cs="Albertus Xb (W1)" w:ascii="Albertus Xb (W1)" w:hAnsi="Albertus Xb (W1)"/>
          <w:sz w:val="16"/>
        </w:rPr>
        <w:t>“</w:t>
      </w: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" w:hAnsi="Wide Latin" w:cs="Wide Latin"/>
          <w:u w:val="single"/>
        </w:rPr>
      </w:pPr>
      <w:r>
        <w:rPr>
          <w:rFonts w:cs="Wide Latin" w:ascii="Wide Latin" w:hAnsi="Wide Latin"/>
          <w:u w:val="single"/>
        </w:rPr>
        <w:t>Matemáticas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Operaciones con fracciones: la fracción como operador, adición, sustracción, producto y cociente de fracciones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ángulos y su medida: Los ángulos y sus elementos. Clasificación de ángulos. Las unidades de medida de ángulos. El sistema sexagesimal. La adición y sustracción de ángulos. Posiciones relativas de dos ángulos. Ángulos complementarios y suplementarios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números enteros: Los números negativos y los enteros. Comparación, adición y sustracción de números enteros. Las coordenadas en el plano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edidas de magnitud. El sistema métrico decimal: Las magnitudes. Unidades de longitud, capacidad y masa. Las expresiones compleja e incompleja de unidades. Las unidades de superficie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orcentaje y proporcionalidad: El porcentaje y  sus aplicaciones (aumentos y descuentos). La proporcionalidad. Las magnitudes proporcionales. La escala.</w:t>
      </w:r>
    </w:p>
    <w:p>
      <w:pPr>
        <w:pStyle w:val="Heading4"/>
        <w:jc w:val="left"/>
        <w:rPr>
          <w:rFonts w:ascii="Albertus Xb (W1)" w:hAnsi="Albertus Xb (W1)" w:cs="Albertus Xb (W1)"/>
          <w:u w:val="single"/>
        </w:rPr>
      </w:pPr>
      <w:r>
        <w:rPr>
          <w:rFonts w:cs="Wide Latin" w:ascii="Wide Latin" w:hAnsi="Wide Latin"/>
          <w:u w:val="single"/>
        </w:rPr>
        <w:t>Conocimiento del Medi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La electricidad y el magnetismo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lieve de España: Características generales. La Meseta. Las Cordilleras. Las Depresiones. Las costas. Los archipiélagos. El relieve de Europ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de España: El tiempo atmosférico y el clima. Distintos climas de España y su distribución geográfica. Los climas europeos. Especies animales y vegetales en peligro de extinción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hidrografía de España: Características de los ríos. Mares y océanos que bañan el territorio español. Las tres vertientes hidrográficas. Principales ríos europeos y sus características. La importancia de compartir el agu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población de España: Población absoluta y relativa. La distribución y crecimiento de la población española. Pirámides de población. Características de la población europe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sectores de producción en España y en Europ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organización territorial de España: Organización política y territorial de España y Europa. La organización económica de la Unión Europea. El euro.</w:t>
      </w:r>
    </w:p>
    <w:p>
      <w:pPr>
        <w:pStyle w:val="Heading4"/>
        <w:jc w:val="left"/>
        <w:rPr>
          <w:rFonts w:ascii="Wide Latin" w:hAnsi="Wide Latin" w:cs="Wide Latin"/>
          <w:b w:val="false"/>
          <w:b w:val="false"/>
          <w:u w:val="single"/>
        </w:rPr>
      </w:pPr>
      <w:r>
        <w:rPr>
          <w:rFonts w:cs="Wide Latin" w:ascii="Wide Latin" w:hAnsi="Wide Latin"/>
          <w:u w:val="single"/>
        </w:rPr>
        <w:t>Educación Física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cooperativos – Semana de la Paz.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alternativos de equilibrios y malabares.</w:t>
      </w:r>
    </w:p>
    <w:p>
      <w:pPr>
        <w:pStyle w:val="Normal"/>
        <w:numPr>
          <w:ilvl w:val="0"/>
          <w:numId w:val="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Expresión corporal </w:t>
      </w:r>
    </w:p>
    <w:p>
      <w:pPr>
        <w:pStyle w:val="Heading4"/>
        <w:jc w:val="left"/>
        <w:rPr>
          <w:rFonts w:ascii="Wide Latin" w:hAnsi="Wide Latin" w:cs="Wide Latin"/>
          <w:u w:val="single"/>
        </w:rPr>
      </w:pPr>
      <w:r>
        <w:rPr>
          <w:rFonts w:cs="Wide Latin" w:ascii="Wide Latin" w:hAnsi="Wide Latin"/>
          <w:u w:val="single"/>
        </w:rPr>
        <w:t>Educación Artística</w:t>
      </w:r>
    </w:p>
    <w:p>
      <w:pPr>
        <w:pStyle w:val="Heading4"/>
        <w:jc w:val="left"/>
        <w:rPr>
          <w:rFonts w:ascii="Wide Latin" w:hAnsi="Wide Latin" w:cs="Wide Latin"/>
          <w:b w:val="false"/>
          <w:b w:val="false"/>
        </w:rPr>
      </w:pPr>
      <w:r>
        <w:rPr>
          <w:rFonts w:cs="Wide Latin" w:ascii="Wide Latin" w:hAnsi="Wide Latin"/>
          <w:b w:val="false"/>
        </w:rPr>
        <w:t>Plástica y Dramatización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arquetería: construcción, montaje y pegado de modelos en panel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Pintura y barnizado de modelos de marquetería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ibujo: ampliación de modelos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Técnica de la acuarela: el paisaje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Ángulos y polígonos. Uso del compás y del estilógrafo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Escenificaciones.</w:t>
      </w:r>
    </w:p>
    <w:p>
      <w:pPr>
        <w:pStyle w:val="Heading4"/>
        <w:jc w:val="left"/>
        <w:rPr>
          <w:rFonts w:ascii="Wide Latin" w:hAnsi="Wide Latin" w:cs="Wide Latin"/>
          <w:b w:val="false"/>
          <w:b w:val="false"/>
          <w:sz w:val="20"/>
        </w:rPr>
      </w:pPr>
      <w:r>
        <w:rPr>
          <w:rFonts w:cs="Wide Latin" w:ascii="Wide Latin" w:hAnsi="Wide Latin"/>
          <w:b w:val="false"/>
          <w:sz w:val="20"/>
        </w:rPr>
        <w:t>Música.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Estructuras y partes de la ópera: La Traviat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" w:hAnsi="Wide Latin" w:cs="Wide Latin"/>
          <w:u w:val="single"/>
        </w:rPr>
      </w:pPr>
      <w:r>
        <w:rPr>
          <w:rFonts w:cs="Wide Latin" w:ascii="Wide Latin" w:hAnsi="Wide Latin"/>
          <w:u w:val="single"/>
        </w:rPr>
        <w:t>Relig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s situaciones problemáticas provocadas por la obediencia a la ley o a la conciencia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trabajo bien hecho produce satisfacción y beneficia a los demá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Biblia nos habla de Dio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Biblia nos habla de Jesú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iclo Pascual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anos Unidas: “ Si quieres la paz, rechaza la violencia “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altName w:val="Lucida Sans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;Lucida Sans" w:hAnsi="Albertus Extra Bold;Lucida Sans" w:cs="Albertus Extra Bold;Lucida Sans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;Lucida Sans" w:hAnsi="Albertus Extra Bold;Lucida Sans" w:cs="Albertus Extra Bold;Lucida San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eastAsia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Wide Latin" w:hAnsi="Wide Latin" w:cs="Wide Latin"/>
      <w:b/>
      <w:sz w:val="20"/>
      <w:u w:val="single"/>
      <w:lang w:eastAsia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Wide Latin" w:hAnsi="Wide Latin" w:cs="Wide Latin"/>
      <w:b/>
      <w:sz w:val="20"/>
      <w:u w:val="single"/>
      <w:lang w:eastAsia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18:00Z</dcterms:created>
  <dc:creator>-</dc:creator>
  <dc:description/>
  <dc:language>en-US</dc:language>
  <cp:lastModifiedBy>-</cp:lastModifiedBy>
  <cp:lastPrinted>2002-03-06T10:25:00Z</cp:lastPrinted>
  <dcterms:modified xsi:type="dcterms:W3CDTF">2002-06-10T15:38:00Z</dcterms:modified>
  <cp:revision>22</cp:revision>
  <dc:subject/>
  <dc:title>CONTENIDOS PRIMER TRIMESTRE</dc:title>
</cp:coreProperties>
</file>