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Une los nombres de estas SETAS que sean iguales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SEP •</w:t>
        <w:tab/>
        <w:tab/>
        <w:t>• MOIXARDINA</w:t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MOIXARDÓN •</w:t>
        <w:tab/>
        <w:tab/>
        <w:t>• SEP</w:t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ROSIÑOL •</w:t>
        <w:tab/>
        <w:tab/>
        <w:t>• MOIXARDÓN</w:t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MOIXARDINA •</w:t>
        <w:tab/>
        <w:tab/>
        <w:t>• ROVELLÓN</w:t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</w:r>
    </w:p>
    <w:p>
      <w:pPr>
        <w:pStyle w:val="Header"/>
        <w:tabs>
          <w:tab w:val="clear" w:pos="4252"/>
          <w:tab w:val="clear" w:pos="8504"/>
          <w:tab w:val="right" w:pos="3402" w:leader="none"/>
          <w:tab w:val="left" w:pos="5670" w:leader="none"/>
        </w:tabs>
        <w:rPr>
          <w:rFonts w:ascii="Gill Sans" w:hAnsi="Gill Sans" w:cs="Gill Sans"/>
          <w:sz w:val="48"/>
        </w:rPr>
      </w:pPr>
      <w:r>
        <w:rPr>
          <w:rFonts w:cs="Gill Sans" w:ascii="Gill Sans" w:hAnsi="Gill Sans"/>
          <w:sz w:val="48"/>
        </w:rPr>
        <w:tab/>
        <w:t>ROVELLÓN •</w:t>
        <w:tab/>
        <w:tab/>
        <w:t>• ROSIÑO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53:00Z</dcterms:created>
  <dc:creator>... ...</dc:creator>
  <dc:description/>
  <dc:language>en-US</dc:language>
  <cp:lastModifiedBy>... ...</cp:lastModifiedBy>
  <cp:lastPrinted>2004-09-04T20:43:00Z</cp:lastPrinted>
  <dcterms:modified xsi:type="dcterms:W3CDTF">2004-10-12T23:18:00Z</dcterms:modified>
  <cp:revision>4</cp:revision>
  <dc:subject/>
  <dc:title>EN LA ESCUELA DE SAHÚN ESTAMOS:</dc:title>
</cp:coreProperties>
</file>