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Normal"/>
        <w:jc w:val="center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Recorta estas piezas  por la línea de puntos y pégalas ordenadas en otra ficha para descubrir que es.</w:t>
      </w:r>
    </w:p>
    <w:p>
      <w:pPr>
        <w:pStyle w:val="Normal"/>
        <w:jc w:val="center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Normal"/>
        <w:rPr/>
      </w:pPr>
      <w:r>
        <w:rPr/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649"/>
      </w:tblGrid>
      <w:tr>
        <w:trPr/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95600" cy="370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7" t="-341" r="-437" b="-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95600" cy="370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7" t="-341" r="-437" b="-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370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7" t="-341" r="-437" b="-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370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7" t="-341" r="-437" b="-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Pega las piezas del rompecabezas, píntalas y escribe debajo que es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649"/>
      </w:tblGrid>
      <w:tr>
        <w:trPr>
          <w:trHeight w:val="5840" w:hRule="atLeast"/>
        </w:trPr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40" w:hRule="atLeast"/>
        </w:trPr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dashed" w:sz="12" w:space="0" w:color="999999"/>
              <w:left w:val="dashed" w:sz="12" w:space="0" w:color="999999"/>
              <w:bottom w:val="dashed" w:sz="12" w:space="0" w:color="999999"/>
              <w:right w:val="dashed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  <w:tab w:val="right" w:pos="2552" w:leader="none"/>
          <w:tab w:val="left" w:pos="6237" w:leader="none"/>
        </w:tabs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10:00Z</dcterms:created>
  <dc:creator>... ...</dc:creator>
  <dc:description/>
  <dc:language>en-US</dc:language>
  <cp:lastModifiedBy>... ...</cp:lastModifiedBy>
  <cp:lastPrinted>2004-09-04T20:43:00Z</cp:lastPrinted>
  <dcterms:modified xsi:type="dcterms:W3CDTF">2004-10-14T19:10:00Z</dcterms:modified>
  <cp:revision>2</cp:revision>
  <dc:subject/>
  <dc:title>EN LA ESCUELA DE SAHÚN ESTAMOS:</dc:title>
</cp:coreProperties>
</file>