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FESTIVAL DE TEATRO 2004. ESCUELA DE SAHÚN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ersiones sobre cuentos de los hermanos Grimm adaptadas de: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smallCaps/>
        </w:rPr>
        <w:t>“</w:t>
      </w:r>
      <w:r>
        <w:rPr>
          <w:rFonts w:cs="Arial" w:ascii="Arial" w:hAnsi="Arial"/>
          <w:smallCaps/>
        </w:rPr>
        <w:t>Teatro Fantástico” de Armonía Rodríguez en edición de la Caja de Ahorros de Valladolid. Colección de teatro infantil y juvenil nº12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ESENTACIÓN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SONAJES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 Grimm: Gerard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 Grimm: Álvar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Buenas tardes. Yo soy Guillermo y este es mi hermano Jacob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Seguramente nuestros nombres no les dirán nada, pero si les aclaramos que somos los hermanos Grimm a lo mejor van recordando quienes somos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Y ya, si les decimos que gracias a nosotros cuentos como Blancanieves y los siete enanitos, El sastrecillo valiente, Hansel y Gretel, La Cenicienta o Pulgarcito no han sido olvidados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Pero basta de hablar, lo que queríamos hoy es hacer un poco de teatro con algunos de los cuentos que nos contaron, y con los que escribimos nuestros libros, y así pasar un rato entretenid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Para empezar vamos a representar un cuento conocido como Los duendes y el zapatero o El zapatero prodigioso, aunque en una versión un poquito diferente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OS DUENDES Y LA ZAPATER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SONAJES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 Grimm: Gerard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 Grimm: Álvar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 Zapatera: Andre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 CAPITANA: Izarbe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 Bailarina: Carl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l CAZADOR: Álex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1: Cristin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2: Marí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3: Irene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una y Sol: Juan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022" w:leader="none"/>
        </w:tabs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JACOBO: Había una </w:t>
      </w:r>
      <w:r>
        <w:rPr>
          <w:rFonts w:cs="Arial" w:ascii="Arial" w:hAnsi="Arial"/>
          <w:i/>
          <w:smallCaps/>
        </w:rPr>
        <w:t xml:space="preserve">vez </w:t>
      </w:r>
      <w:r>
        <w:rPr>
          <w:rFonts w:cs="Arial" w:ascii="Arial" w:hAnsi="Arial"/>
          <w:smallCaps/>
        </w:rPr>
        <w:t xml:space="preserve">una ZAPATERA que... </w:t>
      </w:r>
    </w:p>
    <w:p>
      <w:pPr>
        <w:pStyle w:val="Normal"/>
        <w:widowControl w:val="false"/>
        <w:tabs>
          <w:tab w:val="clear" w:pos="720"/>
          <w:tab w:val="left" w:pos="1022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Música.</w:t>
      </w:r>
    </w:p>
    <w:p>
      <w:pPr>
        <w:pStyle w:val="Normal"/>
        <w:widowControl w:val="false"/>
        <w:tabs>
          <w:tab w:val="clear" w:pos="720"/>
          <w:tab w:val="left" w:pos="1022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>ZAPATERA: ¡Huy, qué frío...! ¡Y vaya trabajo que tengo...! No sé sí podré acabarlo... (</w:t>
      </w:r>
      <w:r>
        <w:rPr>
          <w:rFonts w:cs="Arial" w:ascii="Arial" w:hAnsi="Arial"/>
          <w:i/>
          <w:smallCaps/>
        </w:rPr>
        <w:t>Habla con unas marionetas que están por alli</w:t>
      </w:r>
      <w:r>
        <w:rPr>
          <w:rFonts w:cs="Arial" w:ascii="Arial" w:hAnsi="Arial"/>
          <w:smallCaps/>
        </w:rPr>
        <w:t>) Hoy no podré dedicaros ni un poquitito así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Fuera, efectívamente, hacía mucho frío, y además, nevaba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022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Salen duende 2 y duende 3 que tiran confeti simulando copos de nieve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TextBodyIndent"/>
        <w:rPr/>
      </w:pPr>
      <w:r>
        <w:rPr/>
        <w:t>ZAPATERA: ¡Huy! Aquella boquita está un poco chuchurría... No me ha quedado bien... Después la retocaré... Bueno, un ratito..., sólo un ratit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Retoca la boca del muñequito. Entra la CAPITANA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¡ZAPATERA! Vengo a por mis zapatos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Perdone, honorable capitana, pero todavía no están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iBasta ya de pamplinas! Mañana por la tarde, se casa la hija del rey. Habrá baile en palacio... Y si por tu pereza mis zapatos no me puedo poner, de las orejas yo te estiraré y bien rojas te las dejaré..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Sí, honorable capitana, las tendrá. Se lo juro por mis muñequitos..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¡Qué muñecos ni qué puñetas! ¡Mañana por la mañana vendré a buscarlos...! ZAPATERA a tus zapatos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Se va la CAPITANA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¡ZAPATERA a tus zapatos! ¡ZAPATERA a tus zapatos! ¡ZAPATERA a tus zapatos!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ZAPATERA rebusca entre el montón de zapatos, pero al final desiste y vuelve con sus muñecos. Entra bailando la BAILARINA al compás de una músic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ILARINA: ¡Zapaterita, vengo a buscar mis zapatitos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Perdone, señorita bailarina, pero todavía no están. ¡Mirad, mirad la señorita bailarina, baila y es tan fina, tan fina que cuando danza parece una golondrina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ILARINA: ¡Basta de pamplinitas! Mañana por la tarde se casa la hija del rey. Habrá baile en palacio. Y si por tu pereza mis zapatitos no me puedo poner, de las orejitas te estiraré y bien rojitas te las dejaré..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Sí, señorita bailarina, los tendré. Se lo juro por mis muñequitos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ILARINA: ¡Qué muñequitos ni qué puñetitas! Mañana por la mañana vendré a buscarlos. ¡Zapaterita a tus zapatitos!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012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La BAILARINA se va y el ZAPATERA rebusca entre el montón de zapatos. Dice a sus muñecos:</w:t>
      </w:r>
    </w:p>
    <w:p>
      <w:pPr>
        <w:pStyle w:val="Normal"/>
        <w:widowControl w:val="false"/>
        <w:tabs>
          <w:tab w:val="clear" w:pos="720"/>
          <w:tab w:val="left" w:pos="1012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¡Zapaterita a tus zapatitos!¡Zapaterita a tus zapatitos!... Os tengo que dejar. ¡Qué vamos a hacerle!</w:t>
      </w:r>
    </w:p>
    <w:p>
      <w:pPr>
        <w:pStyle w:val="Normal"/>
        <w:widowControl w:val="false"/>
        <w:tabs>
          <w:tab w:val="clear" w:pos="720"/>
          <w:tab w:val="right" w:pos="5635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ntra el CAZADOR. Dispara un tiro y cae un pájaro al suel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¡ZAPATERAZA, vengo a buscar mis botazas!</w:t>
      </w:r>
    </w:p>
    <w:p>
      <w:pPr>
        <w:pStyle w:val="Normal"/>
        <w:widowControl w:val="false"/>
        <w:tabs>
          <w:tab w:val="clear" w:pos="720"/>
          <w:tab w:val="left" w:pos="350" w:leader="none"/>
          <w:tab w:val="left" w:pos="5688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¡Qué susto! Perdone, recio CAZADOR, pero no están.</w:t>
        <w:tab/>
        <w:t>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¡Basta de pamplinazas! Mañana por la tarde se casa la hija del rey... ¡Habrá baile en palacio...! Y si por tu pereza mis botazas no me puedo poner, de las orejazas yo te estiraré y tan rojazas como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Rebusca en el montón de zapatos uno de color rojo que muestra a la ZAPATER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1540" w:leader="dot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...Como este zapato te las dejaré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Si, recio CAZADOR, las tendrá. Se lo juro por mis muñequitos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¡Qué muñecazos ni qué puñetazas! Mañana por la mañana vendré a buscarlas. ¡Zapateraza a tus zapatazos!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El CAZADOR se va. Dispara otro tiro y cae el mismo pájaro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¡¡Zapateraza a tus zapatazos!¡Zapateraza a tus zapatazos!...Zapateraza a tus zapatazos! ¡Bah! Pamplinas... ¿Dónde habré puesto esas botazas?.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La ZAPATERA rebusca, pero se cansa y va con los MUÑEQUITOS, y empieza a hacerles bailar al son de la música de flauta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Entra la LUNA que va pasando lentamente para indicar el paso del tiempo.</w:t>
      </w:r>
    </w:p>
    <w:p>
      <w:pPr>
        <w:pStyle w:val="Normal"/>
        <w:widowControl w:val="false"/>
        <w:tabs>
          <w:tab w:val="clear" w:pos="720"/>
          <w:tab w:val="left" w:pos="1008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Bailando, bailando con sus muñecos, la ZAPATERA se olvidó del tiemp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ZAPATERA: ¡Huy qué tarde...! No podré acabar los zapatos para mañana... ¡ZAPATERA a tus zapatos! </w:t>
        <w:tab/>
        <w:t>¡Ayyy pero estoy tan cansada...! Y tengo.... ¡tengo tanto sueño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ZAPATERA bosteza. cabecea. finalmente se duerme roncando. Música de flauta. Aparecen unos DUENDES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DUENDE 1: Vamos, ahora que está dormida. Vamos a hacerle el trabajo a la ZAPATERA.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2: Así mañana no le regañarán y podrá arreglarle la boquita a la muñequit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3: Pero, ¿cómo nos las apañaremos? Yo no sé hacer zapatos.</w:t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DUENDE 1: Yo os enseñaré. </w:t>
      </w:r>
      <w:r>
        <w:rPr>
          <w:rFonts w:cs="Arial" w:ascii="Arial" w:hAnsi="Arial"/>
          <w:i/>
          <w:smallCaps/>
        </w:rPr>
        <w:t xml:space="preserve">(Canta.) </w:t>
      </w:r>
      <w:r>
        <w:rPr>
          <w:rFonts w:cs="Arial" w:ascii="Arial" w:hAnsi="Arial"/>
          <w:smallCaps/>
        </w:rPr>
        <w:t>Tú a cortar, cortar, cortar. Tú a pegar, pegar, pegar. Tú a coser, coser, coser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Música. Los DUENDES se ponen a trabajar contentos. El paso del tiempo se indica con la desaparición de la LUNA y la aparición del SOL. Al verlo los DUENDES se asustan y más cuando ven que la ZAPATERA da señales de despertarse.</w:t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1: ¡Oh!, ¡faltan todavía los zapatos de la capitana!¡Y los de la bailarina!¡Y los del recio CAZADOR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 2 Y DUENDE 3: ¿Qué podemos hacer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DUENDE 1: Tengo una idea genial para que la ZAPATERA duerma todavía un ratito más.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Cuchichea con los otros y todos ríen, luego coge un zapato y le da un golpe con él en la cabeza. La ZAPATERA, que empezaba a despertarse, vuelve a dormirse. Todos ríen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eastAsia="Arial" w:cs="Arial"/>
          <w:i/>
          <w:i/>
          <w:smallCaps/>
        </w:rPr>
      </w:pPr>
      <w:r>
        <w:rPr>
          <w:rFonts w:eastAsia="Arial" w:cs="Arial" w:ascii="Arial" w:hAnsi="Arial"/>
          <w:i/>
          <w:smallCaps/>
        </w:rPr>
        <w:t xml:space="preserve"> </w:t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i/>
          <w:smallCaps/>
        </w:rPr>
        <w:t xml:space="preserve">DUENDE 1: </w:t>
      </w:r>
      <w:r>
        <w:rPr>
          <w:rFonts w:cs="Arial" w:ascii="Arial" w:hAnsi="Arial"/>
          <w:smallCaps/>
        </w:rPr>
        <w:t>Anda guapa, a dormir otro ratit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iguen arreglando los zapatos de la CAPITANA, los de la BAILARINA y los del CAZADOR. Cuando la ZAPATERA vuelve a dar muestras de despertarse de nuevo todos salen en silenci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S: ¡Chissss....!¡Vámonos, vámonos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iAhhhhhhhh! ¡Cuánto he dormido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ntran la CAPITANA, la BAILARINA y el CAZADOR, quienes consecutivamente van diciendo: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¡Zapatera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 ILARINA: ¡ Zapaterita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¡ Zapateraza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¡Vengo a buscar mis zapatos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ILARINA: ¡Vengo a buscar mis zapatitos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iVengo a buscar mis botazas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ZAPATERA: Perdonen, pero no están...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PITANA: ¡Qué no están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BAILARINA: ¡Qué no están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ZADOR: ¡Qué no están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046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Van hacia ella amenazantes, pero entonces cada cual descubre sus zapatos arreglados. Admirados exclaman:</w:t>
      </w:r>
    </w:p>
    <w:p>
      <w:pPr>
        <w:pStyle w:val="Normal"/>
        <w:widowControl w:val="false"/>
        <w:tabs>
          <w:tab w:val="clear" w:pos="720"/>
          <w:tab w:val="left" w:pos="1046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ODOS: ¡Ohhhhhh!</w:t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CAPITANA: ¡Estoy muy contenta! ¡Clac...! </w:t>
      </w:r>
      <w:r>
        <w:rPr>
          <w:rFonts w:cs="Arial" w:ascii="Arial" w:hAnsi="Arial"/>
          <w:i/>
          <w:smallCaps/>
        </w:rPr>
        <w:t>(Figura que paga con dinero a la ZAPATERA)</w:t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 xml:space="preserve">BAILARINA: iEstoy muy contentita! ¡Clic...! </w:t>
      </w:r>
      <w:r>
        <w:rPr>
          <w:rFonts w:cs="Arial" w:ascii="Arial" w:hAnsi="Arial"/>
          <w:i/>
          <w:smallCaps/>
        </w:rPr>
        <w:t>(ídem.)</w:t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CAZADOR: iEstoy muy satisfechazo! ¡Cloc...! </w:t>
      </w:r>
      <w:r>
        <w:rPr>
          <w:rFonts w:cs="Arial" w:ascii="Arial" w:hAnsi="Arial"/>
          <w:i/>
          <w:smallCaps/>
        </w:rPr>
        <w:t>(ídem.)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Todos se van comentando muy satisfechos. La ZAPATERA está muy extrañada de aquel prodigio. Mira a los MUÑECOS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77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¿Cómo es posible...? ¿He trabajado tanto?¿O he soñado que trabajaba?¿Qué ha pasado aquí? Arreglaré mis muñequitos...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in ser vistos por la ZAPATERA, los DUENDES entran pidiendo silencio a los espectadores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UENDES: ¡Chisssss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uena la música de flauta y los DUENDES, ante la extrañeza de la ZAPATERA se ponen a bailar y a reír a su alrededor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PATERA: ¡Oh! ¡Duendes,...! ¡Habéis sido vosotros!¡Bailad, bailad conmigo y con mis muñequitos!¡Qué contenta estoy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984" w:leader="none"/>
        </w:tabs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Todos ríen y se añaden los otros personajes que han salido en este cuento.Hacen un corro y cunado acaba se ponen frente al público y saludan.</w:t>
      </w:r>
    </w:p>
    <w:p>
      <w:pPr>
        <w:pStyle w:val="Normal"/>
        <w:widowControl w:val="false"/>
        <w:tabs>
          <w:tab w:val="clear" w:pos="720"/>
          <w:tab w:val="left" w:pos="984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O QUE LE OCURRIÓ AL VIENT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SONAJES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 Grimm: Álvar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 Grimm: Gerardo</w:t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ujer: Carla</w:t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ol: Andrea</w:t>
      </w:r>
    </w:p>
    <w:p>
      <w:pPr>
        <w:pStyle w:val="Normal"/>
        <w:widowControl w:val="false"/>
        <w:tabs>
          <w:tab w:val="clear" w:pos="720"/>
          <w:tab w:val="left" w:pos="1099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Izarbe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Ya habéis visto lo que le pasó a una simpática y buena zapaterita que no le gustaba arreglar zapatos, pero sí construir muñecos... Y al último que narró esta historia, todavía no se le ha cerrado la boca del asombro. Como le ocurrió un día al Vient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JACOBO: ¿Qué dices que le ocurrió al Viento?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GUILLERMO: Oye, hermano, pero ¿no sabes este cuento?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N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Pues ocurrió que el Viento, un día que estaba de muy mal humor, le dijo al Sol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Soy más fuerte que tú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OL: Pero, ¿qué dices, hombre? El más fuerte soy yo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Te digo que soy y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SOL: ..Venga hombre, venga. No digas tonterías...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¡Soy yo! Y para demostrártelo, míra, ¿ves aquella mujer que viene por ahí envuelta en esa manta?</w:t>
      </w:r>
    </w:p>
    <w:p>
      <w:pPr>
        <w:pStyle w:val="Normal"/>
        <w:widowControl w:val="false"/>
        <w:tabs>
          <w:tab w:val="clear" w:pos="720"/>
          <w:tab w:val="left" w:pos="585" w:leader="none"/>
          <w:tab w:val="left" w:pos="1396" w:leader="dot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OL: Sí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Pues para demostrarte que soy el más fuerte, empezaré a soplar tan fuerte que en un quítame allá esas pajas, se la arrancaré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mpieza a soplar. Sale una mujer envuelta en una manta. Acusa que hace mucho viento. La manta se separa de! cuerpo, pero ella la coge con más fuerz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center" w:pos="240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UJER: Pero, ¡Qué viento se ha levantado...! ¡Madre mía...! ¡Si esto parece un vendaval.!</w:t>
      </w:r>
    </w:p>
    <w:p>
      <w:pPr>
        <w:pStyle w:val="Normal"/>
        <w:widowControl w:val="false"/>
        <w:tabs>
          <w:tab w:val="clear" w:pos="720"/>
          <w:tab w:val="center" w:pos="2400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center" w:pos="2400" w:leader="none"/>
        </w:tabs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VIENTO sigue soplando. La manta casi se la lleva.</w:t>
      </w:r>
    </w:p>
    <w:p>
      <w:pPr>
        <w:pStyle w:val="Normal"/>
        <w:widowControl w:val="false"/>
        <w:tabs>
          <w:tab w:val="clear" w:pos="720"/>
          <w:tab w:val="center" w:pos="2400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441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UJER: ¡Cogeré la manta con todas mis fuerzas, no sea que salga volando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Y el Viento, venga a soplar, venga a soplar, pero la mujer cada vez cogía con más fuerza la manta y el Viento no podía arrancársela. Y por fin, cansado de tanto soplar, completamente desfallecido, confesó: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VIENTO: Me rindo, me rind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SOL: Lo ves, hombre. Ahora, déjame probar a mí.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Y el Sol empezó a brillar y a brillar, y a calentar y a calentar y la mujer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MUJER: ¡Pero bueno...! Antes soplaba un viento huracanado y ahora hace un sol de justicia... ¡Qué tiempo tan raro...!, ¡y qué calor...! ¡Me moriré asfixiada...! Y esta manta... ¡Uff! ¡Fuera de una vez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MUJER tira la manta ante el contento del SOL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OL: ¿Lo ves, hombre...? Ahora, ya ha quedado bien demostrado quién es el más fuerte de los dos. Y sin ningún esfuerzo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  <w:sz w:val="2"/>
        </w:rPr>
      </w:pPr>
      <w:r>
        <w:rPr>
          <w:rFonts w:cs="Arial" w:ascii="Arial" w:hAnsi="Arial"/>
          <w:smallCaps/>
          <w:sz w:val="2"/>
        </w:rPr>
      </w:r>
      <w:r>
        <w:br w:type="page"/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 SABIO SABELOTODO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ERSONAJES: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 Grimm: Álvar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 Grimm: Gerard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Álvar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 rica: Andrea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astor: Juan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l señor: Gerardo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posa del señor: Izarbe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Una que pregunta: María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tra que pregunta: Irene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1: Cristina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2: Álex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3: Carla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Bueno, bueno, pero nos estamos apartando de nuestras historias... En nuestro siguiente cuento yo voy a representar a un hombre llamado LAN-GOS-TA, o sea, al señor LANGOST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Pero su nombre no era precisamente su mayor desgracia. Su auténtica desgracia consistía en que le había ido tan mal la cosecha que... Pero lo mejor será que lo veamos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Jacobo, con aspecto de campesino , se echa un hato de leña al hombr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¡Ay, pobre de mí! Este hato de leña es todo cuanto me queda por vender... ¿Qué será de mi?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orprendido, descubre al otro lado del espacio escénico a una MUJER RICA quien, sentada ante una suculenta mesa, dice: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>RICA: Desde que soy Sabia me hincho y me hincho de comer. Ahora que soy Sabia de todo tengo</w:t>
      </w:r>
      <w:r>
        <w:rPr>
          <w:smallCaps/>
        </w:rPr>
        <w:t xml:space="preserve">. </w:t>
      </w:r>
      <w:r>
        <w:rPr>
          <w:rFonts w:cs="Arial" w:ascii="Arial" w:hAnsi="Arial"/>
          <w:smallCaps/>
        </w:rPr>
        <w:t>Pollo asado y buen vino en mi mesa caen sin fin para activar mi cerebro y con justicia decidir. Desde que soy Sabia me hincho y me hincho de comer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¡Mi madre...! ¡Vaya comilona! ¡Qué mal repartido está el mundo, unas tanto, y otros tan poco...! ¡Eh, tú! ¿Cómo te las arreglas para comer tan bien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Quién, ¿yo? Pues muy fácil... Yo, soy una mujer Sabi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 A: Y ¿todos los Sabios comen así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Si, casi todos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Oye, y yo, ¿no puedo ser Sabio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Si eres sabio o no, es asunto tuyo, eso es lo de menos. Lo realmente importante es que los demás lo crean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Y ¿qué he de hacer para que los demás lo crean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Lo primero vender ese hato de leña y con lo que te den te compras un traje nuevo y un letrero, que colgarás bien visible en la puerta de tu casa y que diga: “Aquí vive el Sabio Sabelotodo...” ¡Ah, y no te olvides de comprar el Gran Libro de la Sabiduría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Y ¿qué es ese libro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Pues que va a ser. Una enciclopedia en veinte tomos muy bien encuadernados y con tafiletes de oro... ¡Ja, ja, ja,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tabs>
          <w:tab w:val="clear" w:pos="720"/>
          <w:tab w:val="left" w:pos="1156" w:leader="none"/>
        </w:tabs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RICA se va</w:t>
      </w:r>
    </w:p>
    <w:p>
      <w:pPr>
        <w:pStyle w:val="Normal"/>
        <w:widowControl w:val="false"/>
        <w:tabs>
          <w:tab w:val="clear" w:pos="720"/>
          <w:tab w:val="left" w:pos="1156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465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EI hombre reflexionó y, finalmente, hizo todo lo que el otro le había dicho.</w:t>
      </w:r>
    </w:p>
    <w:p>
      <w:pPr>
        <w:pStyle w:val="Normal"/>
        <w:widowControl w:val="false"/>
        <w:tabs>
          <w:tab w:val="clear" w:pos="720"/>
          <w:tab w:val="left" w:pos="1084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1084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ab/>
        <w:t>Aparece un PASTOR y tras ponerse de acuerdo en el precio, le compra el hato de leña.</w:t>
      </w:r>
    </w:p>
    <w:p>
      <w:pPr>
        <w:pStyle w:val="Normal"/>
        <w:widowControl w:val="false"/>
        <w:tabs>
          <w:tab w:val="clear" w:pos="720"/>
          <w:tab w:val="left" w:pos="1084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¡Eh. tú...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ASTOR: ¿Quién? ¿Yo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Sí, tú. Te vendo mi leña por tres euros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ASTOR: ¡Uno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Está bien, por dos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ASTOR: De acuerd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PASTOR paga. Se saludan y salen de escen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smallCaps/>
        </w:rPr>
        <w:t>GUILLERMO: Y nuestro buen LANGOSTA no se olvidó de clavar bien alto en la entrada de su casa un letrero que le acreditaba como Gran Sabio de la Sabiduría: el Sabio Sabeloto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LANGOSTA: ¡Aquí vive el Sabio Sabelotodo... </w:t>
      </w:r>
      <w:r>
        <w:rPr>
          <w:rFonts w:cs="Arial" w:ascii="Arial" w:hAnsi="Arial"/>
          <w:i/>
          <w:smallCaps/>
        </w:rPr>
        <w:t xml:space="preserve">(Grita) </w:t>
      </w:r>
      <w:r>
        <w:rPr>
          <w:rFonts w:cs="Arial" w:ascii="Arial" w:hAnsi="Arial"/>
          <w:smallCaps/>
        </w:rPr>
        <w:t>¡Soy el Sabio Sabelotodo!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GUILLERMO: y empezó a “demostrar su sabiduría”... </w:t>
      </w:r>
      <w:r>
        <w:rPr>
          <w:rFonts w:cs="Arial" w:ascii="Arial" w:hAnsi="Arial"/>
          <w:i/>
          <w:smallCaps/>
        </w:rPr>
        <w:t xml:space="preserve">(Le entrega el Libro de la Sabiduría)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Una mujer relee el rótulo de la puerta de su cas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UNA: Sabio Sabelotodo. ¡Ah! entonces podrá aclararme la duda de cómo se escribe VIVIR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¡Pues claro! Consultaré con mi gran libro de la sabiduría. A ver... a ver... Viva, vivienda, viviendo... ¡Vivir...! Vivir se escribe con “V”.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UNA: ¡Oh!¡Qué sabio!¡Pero cuánto sabe...! Muchas gracia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TRA: Sabio Sabelotodo... ¿Cuántos botones tiene la sotana de un cura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A ver... a ver... La sotana de un cura tiene tantos botones como ojales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OTRA: ¡Oh...! ¡Qué sabiduría...! ¡Lo sabe todo! Muchas gracias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Hombre, buen amigo, veo que has seguido mi consejo. ¿Cómo te va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De momento no ha cambiado mucho mi situación. Sigo esperando que se reconozca mi “sapiencia” para empezar a ganar diner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No te preocupes, si tienes un poco de paciencia seguro que las cosas te irán bien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Eso espero, eso espero, si no tendré que comerme el libro de la sabidurí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No desesperes que no será necesario. Y ahora me marcho que tengo unos casos por resolver. Suerte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Adiós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RICA: Adó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Y cuando ya había “demostrado su sabiduría” un poquito y se le estaba acabando la paciencia ocurrió que.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¡Ay, qué desdicha tan grande! Unos sinvergüenzas me han robado mis tesoros... ¿Qué haré para recuperarlos? ¡No puedo vivir sin ellos!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POSA: ¿Por qué no consultas con el Sabio Sabelotodo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Es verdad, todos dicen que ese sabio se ha instalado por aquí, lo sabe todo, le consultaré ahora mism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POSA: Claro, seguro que el sabrá como encontrar los ladrones y lo que nos han robado. Ve a buscarle que yo iré preparando una buena comida para agasajarle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Que buena idea has tenido. Voy a buscarle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SEÑOR mima que toma un caballo y galopando va a consultar al Sabi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Ejem... ejem... Me han informado de vuestra sabiduría y por eso me dirijo a vos ya que tengo un problema: quisiera saber quién me ha robado mis tesoros y dónde están escondidos. Si lo descubris, os daré una recompens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A ver... a ver... Y, ¿dice que se lo han robado todo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Hombre, todo todo..., no. Alguna cosa me qued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¿Lo suficiente para invitarme a comer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Pues sí, y de forma suculen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Pues trato hecho. Invitadme a comer que yo descubriré quiénes son los ladrones y dónde están escondidos sus tesoros.</w:t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SEÑOR: </w:t>
      </w:r>
      <w:r>
        <w:rPr>
          <w:rFonts w:cs="Arial" w:ascii="Arial" w:hAnsi="Arial"/>
          <w:i/>
          <w:smallCaps/>
        </w:rPr>
        <w:t xml:space="preserve">(Habla para el público.) </w:t>
      </w:r>
      <w:r>
        <w:rPr>
          <w:rFonts w:cs="Arial" w:ascii="Arial" w:hAnsi="Arial"/>
          <w:smallCaps/>
        </w:rPr>
        <w:t>¡Qué bien. qué bien, recuperaré mis tesoros!</w:t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LANGOSTA: </w:t>
      </w:r>
      <w:r>
        <w:rPr>
          <w:rFonts w:cs="Arial" w:ascii="Arial" w:hAnsi="Arial"/>
          <w:i/>
          <w:smallCaps/>
        </w:rPr>
        <w:t xml:space="preserve">(Habla para el público.) </w:t>
      </w:r>
      <w:r>
        <w:rPr>
          <w:rFonts w:cs="Arial" w:ascii="Arial" w:hAnsi="Arial"/>
          <w:smallCaps/>
        </w:rPr>
        <w:t>Descubrirlos, descubrirlos, no sé si los descubriré, pero por lo menos, por una vez me sentaré a la mesa de un rico a pegarme un banquetaz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Bien. pues que si logra descubrir a los tunantes que me han robado, además de invitaros a comer, os daré la recompensa prometida.</w:t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 xml:space="preserve">SEÑOR: </w:t>
      </w:r>
      <w:r>
        <w:rPr>
          <w:rFonts w:cs="Arial" w:ascii="Arial" w:hAnsi="Arial"/>
          <w:i/>
          <w:smallCaps/>
        </w:rPr>
        <w:t>(al público)</w:t>
      </w:r>
      <w:r>
        <w:rPr>
          <w:rFonts w:cs="Arial" w:ascii="Arial" w:hAnsi="Arial"/>
          <w:smallCaps/>
        </w:rPr>
        <w:t>Una comida me cuesta invitar a este sabio, espero que no sea en vano.</w:t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 xml:space="preserve">LANGOSTA: </w:t>
      </w:r>
      <w:r>
        <w:rPr>
          <w:rFonts w:cs="Arial" w:ascii="Arial" w:hAnsi="Arial"/>
          <w:i/>
          <w:smallCaps/>
        </w:rPr>
        <w:t xml:space="preserve">(al público) </w:t>
      </w:r>
      <w:r>
        <w:rPr>
          <w:rFonts w:cs="Arial" w:ascii="Arial" w:hAnsi="Arial"/>
          <w:smallCaps/>
        </w:rPr>
        <w:t>Este debe imaginarse que un adivino soy. Si no encuentro sus tesoros bien apañadito estoy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Vamos a mi cas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Vam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 xml:space="preserve">Ambos miman que van a caballo. </w:t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ESPOSA, en otro lugar del escenario, prepara la mes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 xml:space="preserve">ESPOSA: </w:t>
      </w:r>
      <w:r>
        <w:rPr>
          <w:rFonts w:cs="Arial" w:ascii="Arial" w:hAnsi="Arial"/>
          <w:i/>
          <w:smallCaps/>
        </w:rPr>
        <w:t xml:space="preserve">(al público) </w:t>
      </w:r>
      <w:r>
        <w:rPr>
          <w:rFonts w:cs="Arial" w:ascii="Arial" w:hAnsi="Arial"/>
          <w:smallCaps/>
        </w:rPr>
        <w:t>El Sabio Sabelotodo está viniendo para aquí. Mi marido es un tontainas que a todos quiere creer, mas no sé si ese individuo sabrá muy bien lo que hacer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Hola. Aquí está el Sabio Sabelotodo que nos va a ayudar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Haré todo lo que esté en mi mano, pueden estar seguros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POSA: Con eso será suficiente si es tan sabio como dicen. La comida ya está preparada. Podemos sentarnos a la mesa.</w:t>
      </w:r>
    </w:p>
    <w:p>
      <w:pPr>
        <w:pStyle w:val="Normal"/>
        <w:widowControl w:val="false"/>
        <w:tabs>
          <w:tab w:val="clear" w:pos="720"/>
          <w:tab w:val="left" w:pos="1598" w:leader="none"/>
          <w:tab w:val="left" w:pos="5702" w:leader="none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e sientan ante una mesa muy bien puesta. La ESPOSA toca una campanilla y aparece el CAMARERO 1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Este será el primer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CAMARERO 1 sirve la mesa rápido y sale corriend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CAMARERO 1: </w:t>
      </w:r>
      <w:r>
        <w:rPr>
          <w:rFonts w:cs="Arial" w:ascii="Arial" w:hAnsi="Arial"/>
          <w:i/>
          <w:smallCaps/>
        </w:rPr>
        <w:t xml:space="preserve">(a los otros) </w:t>
      </w:r>
      <w:r>
        <w:rPr>
          <w:rFonts w:cs="Arial" w:ascii="Arial" w:hAnsi="Arial"/>
          <w:smallCaps/>
        </w:rPr>
        <w:t>Estamos perdidos. Creo que me ha descubierto. Estoy segura que este sabio lo sabe tod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2: Que dices, ¿Estás tonta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ESPOSA vuelve a tocar la campanilla y entra el CAMARERO 2 a servir la mes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Vaya, y este será el segund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CAMARERO 2 se pone a temblar. Sirve deprisa y sale corriend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CAMARERO 2: </w:t>
      </w:r>
      <w:r>
        <w:rPr>
          <w:rFonts w:cs="Arial" w:ascii="Arial" w:hAnsi="Arial"/>
          <w:i/>
          <w:smallCaps/>
        </w:rPr>
        <w:t xml:space="preserve">(a los otros) </w:t>
      </w:r>
      <w:r>
        <w:rPr>
          <w:rFonts w:cs="Arial" w:ascii="Arial" w:hAnsi="Arial"/>
          <w:smallCaps/>
        </w:rPr>
        <w:t>¡Es verdad!¡Lo sabe todo!¡Nos ha descubierto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3: ¡No!¡Calma!¡No puede habernos descubierto tan pronto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2: Pues yo no vuelvo a servir la mesa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1: ¡Ni yo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3: Está bien, iré y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ESPOSA toca la campanita y sale el CAMARERO 3 con una bandeja cubierta con un paño blanco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Bien, Sabio Sabelotodo, ¿Ha averiguado algo ya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Pues yo, ejem,... Estoy a punto de descubrir que ha pasado,... Lo tengo en la punta de la lengua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Pues de momento, para darme una prueba de su sabiduría, ¿por qué no adivina lo que lleva el criado en la bandeja?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 xml:space="preserve">Todo se detiene.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>LANGOSTA: (</w:t>
      </w:r>
      <w:r>
        <w:rPr>
          <w:rFonts w:cs="Arial" w:ascii="Arial" w:hAnsi="Arial"/>
          <w:i/>
          <w:smallCaps/>
        </w:rPr>
        <w:t>como Jacobo</w:t>
      </w:r>
      <w:r>
        <w:rPr>
          <w:rFonts w:cs="Arial" w:ascii="Arial" w:hAnsi="Arial"/>
          <w:smallCaps/>
        </w:rPr>
        <w:t>)¿Todo el mundo recuerda que yo me llamo Langosta?¿No?...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¡Ay, pobre de mí!¡Estoy perdido!¡Pobre Langosta!¡Pobre Langosta!..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El CRIADO al oír aquello tira la bandeja por el aire, el paño sale por los aires y se descubre que en la bandeja habla una langosta.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¡Oh! Es verdad... Había una langosta... Todo lo adivina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ESPOSA: ¡Todo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3: ¡Lo sabe todo! ¡Todo lo adivina...! ¡Adivinará también que los ladrones somos nos</w:t>
        <w:softHyphen/>
        <w:t>otros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1: ¡Vámonos! ¡Huyamos de aquí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2: No tenemos tiempo. Mejor será que nos escondamos aquí mism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os tres CAMAREROS extienden un enorme mantel y se meten debajo de él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SEÑOR: Bien. Sabio Sabelotodo,.. Me ha dejado impresionado. Ahora, dígame, ¿Quiénes son los ladrones y dónde están...?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LANGOSTA: Es que... el caso es muy difícil... Consul</w:t>
        <w:softHyphen/>
        <w:t>taré,... Sí, eso, consultaré con mi gran libro de la sabiduría..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e pasea nervioso. Coge el libro. Se acerca al bulto que forman los CAMAREROS escondidos bajo el mantel y agita el libro hasta que da un golpe con él al bulto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 xml:space="preserve">LANGOSTA: Aquí está la solución. ¡Aquí! </w:t>
      </w:r>
      <w:r>
        <w:rPr>
          <w:rFonts w:cs="Arial" w:ascii="Arial" w:hAnsi="Arial"/>
          <w:i/>
          <w:smallCaps/>
        </w:rPr>
        <w:t>(Refiriéndose al libro que golpea.)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os CAMAREROS. enloquecidos por aquella alusión, salen de debajo del mantel y salen corriendo mientras tiran la bolsa del dinero robado a los pies del SEÑOR. Todos quedan admirados.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CAMARERO 3: ¡Ay madre! ¡Nos han descubierto! 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1: ¡Piernas para qué os quiero...!</w:t>
      </w:r>
    </w:p>
    <w:p>
      <w:pPr>
        <w:pStyle w:val="Normal"/>
        <w:widowControl w:val="false"/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AMARERO 2: ¡Huyamos o nos castigarán por haber robado a nuestro amo!</w:t>
      </w:r>
    </w:p>
    <w:p>
      <w:pPr>
        <w:pStyle w:val="Normal"/>
        <w:widowControl w:val="false"/>
        <w:spacing w:lineRule="atLeast" w:line="100"/>
        <w:ind w:left="709" w:hanging="709"/>
        <w:rPr/>
      </w:pPr>
      <w:r>
        <w:rPr>
          <w:rFonts w:cs="Arial" w:ascii="Arial" w:hAnsi="Arial"/>
          <w:smallCaps/>
        </w:rPr>
        <w:t>SEÑOR: ¡Los ladrones...! ¡Vosotros! ¡Ah, Sinvergüenzas!¡Veréis si os atrapo...! (</w:t>
      </w:r>
      <w:r>
        <w:rPr>
          <w:rFonts w:cs="Arial" w:ascii="Arial" w:hAnsi="Arial"/>
          <w:i/>
          <w:iCs/>
          <w:smallCaps/>
        </w:rPr>
        <w:t>A Langosta</w:t>
      </w:r>
      <w:r>
        <w:rPr>
          <w:rFonts w:cs="Arial" w:ascii="Arial" w:hAnsi="Arial"/>
          <w:smallCaps/>
        </w:rPr>
        <w:t>) ¡Gracias, Sabio Sabelotodo! Pasaré por su casa para darle la recompensa prometida... ¡Ladrones. Sinvergüenzas...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Sale corriendo detrás de los ladrones.</w:t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tabs>
          <w:tab w:val="clear" w:pos="720"/>
          <w:tab w:val="left" w:pos="355" w:leader="none"/>
          <w:tab w:val="left" w:pos="1190" w:leader="dot"/>
        </w:tabs>
        <w:spacing w:lineRule="atLeast" w:line="100"/>
        <w:ind w:left="709" w:hanging="709"/>
        <w:jc w:val="both"/>
        <w:rPr/>
      </w:pPr>
      <w:r>
        <w:rPr>
          <w:rFonts w:cs="Arial" w:ascii="Arial" w:hAnsi="Arial"/>
          <w:smallCaps/>
        </w:rPr>
        <w:t>ESPOSA: (</w:t>
      </w:r>
      <w:r>
        <w:rPr>
          <w:rFonts w:cs="Arial" w:ascii="Arial" w:hAnsi="Arial"/>
          <w:i/>
          <w:smallCaps/>
        </w:rPr>
        <w:t>al público</w:t>
      </w:r>
      <w:r>
        <w:rPr>
          <w:rFonts w:cs="Arial" w:ascii="Arial" w:hAnsi="Arial"/>
          <w:smallCaps/>
        </w:rPr>
        <w:t>) Y aunque yo pensaba que era un impostor, el sabio Sabelotodo ha conseguido descubrir a los ladrones. Aún no entiendo como lo ha hecho con lo tonto que parecía.</w:t>
      </w:r>
    </w:p>
    <w:p>
      <w:pPr>
        <w:pStyle w:val="Normal"/>
        <w:widowControl w:val="false"/>
        <w:tabs>
          <w:tab w:val="clear" w:pos="720"/>
          <w:tab w:val="left" w:pos="355" w:leader="none"/>
          <w:tab w:val="left" w:pos="1190" w:leader="dot"/>
        </w:tabs>
        <w:spacing w:lineRule="atLeast" w:line="100"/>
        <w:ind w:left="709" w:hanging="709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La ESPOSA recoge los tesoros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LANGOSTA: ¡Qué sabio soy!¡Pero que sabio...! 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Si aquel señor consiguió o no atrapar a los ladrones y recuperar todo lo robado, eso no lo sabemos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Pero lo que es bien cierto es que desde entonces nadie más puso en duda la sabiduría del Sabio Sabelotodo... ¡Ni siquiera él mismo...!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Van saliendo los personajes a saludar, aplausos, se quedan solos los GRIMM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JACOBO: Y ya, para despedir esta sencilla representación, sólo nos queda hacerlo con un poco de música para poner una nota de alegría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UILLERMO: Con los personajes de nuestros cuentos vamos a interpretar un trocito de Carmina Burana, la gran obra de Carl Orff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>JACOBO: Después repartiremos un poco de muérdago para desear a todos y a todas un feliz 2005.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0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Música</w:t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widowControl w:val="false"/>
        <w:spacing w:lineRule="atLeast" w:line="100"/>
        <w:ind w:left="709" w:hanging="709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TODOS: ¡FELIZ AÑO NUEVO!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49" w:hanging="0"/>
      <w:jc w:val="right"/>
      <w:rPr/>
    </w:pPr>
    <w:r>
      <w:rPr>
        <w:rFonts w:cs="Arial" w:ascii="Arial" w:hAnsi="Arial"/>
        <w:sz w:val="20"/>
      </w:rPr>
      <w:t xml:space="preserve">Escuela de Sahún / Curso 2004-05 / 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e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49" w:hanging="0"/>
      <w:jc w:val="right"/>
      <w:rPr/>
    </w:pPr>
    <w:r>
      <w:rPr>
        <w:rFonts w:cs="Arial" w:ascii="Arial" w:hAnsi="Arial"/>
        <w:sz w:val="20"/>
      </w:rPr>
      <w:t xml:space="preserve">Escuela de Sahún / Curso 2004-05 / Pá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e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Carcterdenumeracin">
    <w:name w:val="Car·cter de numeraciÛn"/>
    <w:qFormat/>
    <w:rPr/>
  </w:style>
  <w:style w:type="character" w:styleId="Vietas">
    <w:name w:val="ViÒetas"/>
    <w:qFormat/>
    <w:rPr>
      <w:rFonts w:ascii="StarSymbol;Times New Roman" w:hAnsi="StarSymbol;Times New Roman" w:cs="StarSymbol;Times New Roman"/>
      <w:sz w:val="18"/>
    </w:rPr>
  </w:style>
  <w:style w:type="character" w:styleId="WWFuentedeprrafopredeter">
    <w:name w:val="WW-Fuente de p·rrafo predeter."/>
    <w:qFormat/>
    <w:rPr/>
  </w:style>
  <w:style w:type="character" w:styleId="WWFuentedeprrafopredeter1">
    <w:name w:val="WW-Fuente de p·rrafo predeter.1"/>
    <w:qFormat/>
    <w:rPr/>
  </w:style>
  <w:style w:type="character" w:styleId="WWFuentedeprrafopredeter2">
    <w:name w:val="WW-Fuente de p·rrafo predeter.2"/>
    <w:qFormat/>
    <w:rPr/>
  </w:style>
  <w:style w:type="character" w:styleId="WWFuentedeprrafopredeter3">
    <w:name w:val="WW-Fuente de p·rrafo predeter.3"/>
    <w:qFormat/>
    <w:rPr/>
  </w:style>
  <w:style w:type="character" w:styleId="WWFuentedeprrafopredeter4">
    <w:name w:val="WW-Fuente de p·rrafo predeter.4"/>
    <w:qFormat/>
    <w:rPr/>
  </w:style>
  <w:style w:type="character" w:styleId="WWFuentedeprrafopredeter5">
    <w:name w:val="WW-Fuente de p·rrafo predeter.5"/>
    <w:qFormat/>
    <w:rPr/>
  </w:style>
  <w:style w:type="character" w:styleId="WWFuentedeprrafopredeter6">
    <w:name w:val="WW-Fuente de p·rrafo predeter.6"/>
    <w:qFormat/>
    <w:rPr/>
  </w:style>
  <w:style w:type="character" w:styleId="WWFuentedeprrafopredeter7">
    <w:name w:val="WW-Fuente de p·rrafo predeter.7"/>
    <w:qFormat/>
    <w:rPr/>
  </w:style>
  <w:style w:type="character" w:styleId="WWFuentedeprrafopredeter8">
    <w:name w:val="WW-Fuente de p·rrafo predeter.8"/>
    <w:qFormat/>
    <w:rPr/>
  </w:style>
  <w:style w:type="character" w:styleId="WWFuentedeprrafopredeter9">
    <w:name w:val="WW-Fuente de p·rrafo predeter.9"/>
    <w:qFormat/>
    <w:rPr/>
  </w:style>
  <w:style w:type="character" w:styleId="WWFuentedeprrafopredeter10">
    <w:name w:val="WW-Fuente de p·rrafo predeter.10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Õ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100"/>
      <w:ind w:left="709" w:hanging="709"/>
      <w:jc w:val="both"/>
    </w:pPr>
    <w:rPr>
      <w:rFonts w:ascii="Arial" w:hAnsi="Arial" w:cs="Arial"/>
      <w:small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2:48:00Z</dcterms:created>
  <dc:creator>Readiris</dc:creator>
  <dc:description/>
  <dc:language>en-US</dc:language>
  <cp:lastModifiedBy>cole</cp:lastModifiedBy>
  <cp:lastPrinted>2004-12-17T15:23:00Z</cp:lastPrinted>
  <dcterms:modified xsi:type="dcterms:W3CDTF">2004-12-23T10:24:00Z</dcterms:modified>
  <cp:revision>9</cp:revision>
  <dc:subject/>
  <dc:title>OCR Document</dc:title>
</cp:coreProperties>
</file>