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rFonts w:cs="Edelfontmed;Edelfontmed Regular" w:ascii="Edelfontmed;Edelfontmed Regular" w:hAnsi="Edelfontmed;Edelfontmed Regular"/>
          <w:sz w:val="144"/>
        </w:rPr>
        <w:t>Doce excursiones para disfruta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16"/>
        </w:rPr>
      </w:pPr>
      <w:r>
        <w:rPr>
          <w:sz w:val="16"/>
        </w:rPr>
      </w:r>
    </w:p>
    <w:p>
      <w:pPr>
        <w:pStyle w:val="Normal"/>
        <w:rPr>
          <w:sz w:val="32"/>
        </w:rPr>
      </w:pPr>
      <w:r>
        <w:rPr>
          <w:sz w:val="32"/>
        </w:rPr>
      </w:r>
    </w:p>
    <w:p>
      <w:pPr>
        <w:pStyle w:val="Normal"/>
        <w:jc w:val="right"/>
        <w:rPr>
          <w:sz w:val="32"/>
        </w:rPr>
      </w:pPr>
      <w:r>
        <w:rPr>
          <w:sz w:val="32"/>
        </w:rPr>
        <w:drawing>
          <wp:inline distT="0" distB="0" distL="0" distR="0">
            <wp:extent cx="5626100" cy="439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288" r="-225" b="-288"/>
                    <a:stretch>
                      <a:fillRect/>
                    </a:stretch>
                  </pic:blipFill>
                  <pic:spPr bwMode="auto">
                    <a:xfrm>
                      <a:off x="0" y="0"/>
                      <a:ext cx="5626100" cy="4394200"/>
                    </a:xfrm>
                    <a:prstGeom prst="rect">
                      <a:avLst/>
                    </a:prstGeom>
                  </pic:spPr>
                </pic:pic>
              </a:graphicData>
            </a:graphic>
          </wp:inline>
        </w:drawing>
      </w:r>
    </w:p>
    <w:p>
      <w:pPr>
        <w:pStyle w:val="Normal"/>
        <w:jc w:val="right"/>
        <w:rPr>
          <w:rFonts w:ascii="Edelfontmed Regular" w:hAnsi="Edelfontmed Regular" w:cs="Edelfontmed Regular"/>
          <w:sz w:val="32"/>
        </w:rPr>
      </w:pPr>
      <w:r>
        <w:rPr>
          <w:rFonts w:cs="Edelfontmed Regular" w:ascii="Edelfontmed Regular" w:hAnsi="Edelfontmed Regular"/>
          <w:sz w:val="32"/>
        </w:rPr>
      </w:r>
    </w:p>
    <w:p>
      <w:pPr>
        <w:pStyle w:val="Normal"/>
        <w:jc w:val="right"/>
        <w:rPr/>
      </w:pPr>
      <w:r>
        <w:rPr>
          <w:rFonts w:cs="Edelfontmed Regular" w:ascii="Edelfontmed Regular" w:hAnsi="Edelfontmed Regular"/>
          <w:sz w:val="44"/>
        </w:rPr>
        <w:t>3</w:t>
      </w:r>
      <w:r>
        <w:rPr>
          <w:sz w:val="44"/>
        </w:rPr>
        <w:t>º</w:t>
      </w:r>
      <w:r>
        <w:rPr>
          <w:rFonts w:cs="Edelfontmed Regular" w:ascii="Edelfontmed Regular" w:hAnsi="Edelfontmed Regular"/>
          <w:sz w:val="44"/>
        </w:rPr>
        <w:t xml:space="preserve"> y 4</w:t>
      </w:r>
      <w:r>
        <w:rPr>
          <w:sz w:val="44"/>
        </w:rPr>
        <w:t>º</w:t>
      </w:r>
      <w:r>
        <w:rPr>
          <w:rFonts w:cs="Edelfontmed Regular" w:ascii="Edelfontmed Regular" w:hAnsi="Edelfontmed Regular"/>
          <w:sz w:val="44"/>
        </w:rPr>
        <w:t xml:space="preserve"> Primaria. Castejón de Sos.</w:t>
      </w:r>
    </w:p>
    <w:p>
      <w:pPr>
        <w:pStyle w:val="Normal"/>
        <w:jc w:val="right"/>
        <w:rPr>
          <w:rFonts w:ascii="Edelfontmed Regular" w:hAnsi="Edelfontmed Regular" w:cs="Edelfontmed Regular"/>
          <w:sz w:val="44"/>
        </w:rPr>
      </w:pPr>
      <w:r>
        <w:rPr>
          <w:rFonts w:cs="Edelfontmed Regular" w:ascii="Edelfontmed Regular" w:hAnsi="Edelfontmed Regular"/>
          <w:sz w:val="44"/>
        </w:rPr>
        <w:t>CRA Alta Ribagorza. Curso 2002-03</w:t>
      </w:r>
      <w:r>
        <w:br w:type="page"/>
      </w:r>
    </w:p>
    <w:p>
      <w:pPr>
        <w:pStyle w:val="Textodecuerpo2"/>
        <w:rPr>
          <w:rFonts w:ascii="Edelfontmed;Edelfontmed Regular" w:hAnsi="Edelfontmed;Edelfontmed Regular" w:cs="Edelfontmed;Edelfontmed Regular"/>
          <w:sz w:val="56"/>
        </w:rPr>
      </w:pPr>
      <w:r>
        <w:rPr>
          <w:rFonts w:cs="Edelfontmed;Edelfontmed Regular" w:ascii="Edelfontmed;Edelfontmed Regular" w:hAnsi="Edelfontmed;Edelfontmed Regular"/>
          <w:sz w:val="56"/>
        </w:rPr>
        <w:t>En este libro podéis encontrar excursiones que salen desde nuestros pueblos y que a través de hermosos paisajes nos llevan hasta lugares con encanto.</w:t>
      </w:r>
    </w:p>
    <w:p>
      <w:pPr>
        <w:pStyle w:val="Normal"/>
        <w:rPr>
          <w:rFonts w:ascii="Edelfontmed;Edelfontmed Regular" w:hAnsi="Edelfontmed;Edelfontmed Regular" w:cs="Edelfontmed;Edelfontmed Regular"/>
          <w:sz w:val="56"/>
        </w:rPr>
      </w:pPr>
      <w:r>
        <w:rPr>
          <w:rFonts w:cs="Edelfontmed;Edelfontmed Regular" w:ascii="Edelfontmed;Edelfontmed Regular" w:hAnsi="Edelfontmed;Edelfontmed Regular"/>
          <w:sz w:val="56"/>
        </w:rPr>
      </w:r>
    </w:p>
    <w:p>
      <w:pPr>
        <w:pStyle w:val="Normal"/>
        <w:pBdr>
          <w:top w:val="single" w:sz="24" w:space="1" w:color="000000"/>
          <w:left w:val="single" w:sz="24" w:space="4" w:color="000000"/>
          <w:bottom w:val="single" w:sz="24" w:space="1" w:color="000000"/>
          <w:right w:val="single" w:sz="24" w:space="4" w:color="000000"/>
        </w:pBdr>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Ramastué a Santa Margarita</w:t>
      </w:r>
    </w:p>
    <w:p>
      <w:pPr>
        <w:pStyle w:val="Normal"/>
        <w:pBdr>
          <w:top w:val="single" w:sz="24" w:space="1" w:color="000000"/>
          <w:left w:val="single" w:sz="24" w:space="4" w:color="000000"/>
          <w:bottom w:val="single" w:sz="24" w:space="1" w:color="000000"/>
          <w:right w:val="single" w:sz="24" w:space="4" w:color="000000"/>
        </w:pBdr>
        <w:rPr/>
      </w:pPr>
      <w:r>
        <w:rPr>
          <w:rFonts w:cs="Edelfontmed;Edelfontmed Regular" w:ascii="Edelfontmed;Edelfontmed Regular" w:hAnsi="Edelfontmed;Edelfontmed Regular"/>
          <w:i/>
          <w:iCs/>
          <w:sz w:val="36"/>
        </w:rPr>
        <w:t>por Lucas Cano Martínez</w:t>
      </w:r>
      <w:r>
        <w:rPr>
          <w:rFonts w:cs="Edelfontmed;Edelfontmed Regular" w:ascii="Edelfontmed;Edelfontmed Regular" w:hAnsi="Edelfontmed;Edelfontmed Regular"/>
          <w:sz w:val="36"/>
        </w:rPr>
        <w:t>.</w:t>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Abi a la ermita de San Salvador</w:t>
      </w:r>
    </w:p>
    <w:p>
      <w:pPr>
        <w:pStyle w:val="Normal"/>
        <w:pBdr>
          <w:top w:val="single" w:sz="24" w:space="1" w:color="000000"/>
          <w:left w:val="single" w:sz="24" w:space="4" w:color="000000"/>
          <w:bottom w:val="single" w:sz="24" w:space="1" w:color="000000"/>
          <w:right w:val="single" w:sz="24" w:space="4" w:color="000000"/>
        </w:pBdr>
        <w:rPr/>
      </w:pPr>
      <w:r>
        <w:rPr>
          <w:rFonts w:cs="Edelfontmed;Edelfontmed Regular" w:ascii="Edelfontmed;Edelfontmed Regular" w:hAnsi="Edelfontmed;Edelfontmed Regular"/>
          <w:i/>
          <w:iCs/>
          <w:sz w:val="36"/>
          <w:lang w:val="en-GB"/>
        </w:rPr>
        <w:t>por Joaquin Fievet Mennesson</w:t>
      </w:r>
      <w:r>
        <w:rPr>
          <w:rFonts w:cs="Edelfontmed;Edelfontmed Regular" w:ascii="Edelfontmed;Edelfontmed Regular" w:hAnsi="Edelfontmed;Edelfontmed Regular"/>
          <w:sz w:val="36"/>
          <w:lang w:val="en-GB"/>
        </w:rPr>
        <w:t>.</w:t>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Castejón de Sos al caixigo de la Riba</w:t>
      </w:r>
    </w:p>
    <w:p>
      <w:pPr>
        <w:pStyle w:val="Normal"/>
        <w:pBdr>
          <w:top w:val="single" w:sz="24" w:space="1" w:color="000000"/>
          <w:left w:val="single" w:sz="24" w:space="4" w:color="000000"/>
          <w:bottom w:val="single" w:sz="24" w:space="1" w:color="000000"/>
          <w:right w:val="single" w:sz="24" w:space="4" w:color="000000"/>
        </w:pBdr>
        <w:rPr/>
      </w:pPr>
      <w:r>
        <w:rPr>
          <w:rFonts w:cs="Edelfontmed;Edelfontmed Regular" w:ascii="Edelfontmed;Edelfontmed Regular" w:hAnsi="Edelfontmed;Edelfontmed Regular"/>
          <w:i/>
          <w:iCs/>
          <w:sz w:val="36"/>
        </w:rPr>
        <w:t>por Guayente Minchot Ballarín</w:t>
      </w:r>
      <w:r>
        <w:rPr>
          <w:rFonts w:cs="Edelfontmed;Edelfontmed Regular" w:ascii="Edelfontmed;Edelfontmed Regular" w:hAnsi="Edelfontmed;Edelfontmed Regular"/>
          <w:sz w:val="36"/>
        </w:rPr>
        <w:t>.</w:t>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la plaza de El Rún a la plaza de El Rún</w:t>
      </w:r>
    </w:p>
    <w:p>
      <w:pPr>
        <w:pStyle w:val="Normal"/>
        <w:pBdr>
          <w:top w:val="single" w:sz="24" w:space="1" w:color="000000"/>
          <w:left w:val="single" w:sz="24" w:space="4" w:color="000000"/>
          <w:bottom w:val="single" w:sz="24" w:space="1" w:color="000000"/>
          <w:right w:val="single" w:sz="24" w:space="4" w:color="000000"/>
        </w:pBdr>
        <w:rPr/>
      </w:pPr>
      <w:r>
        <w:rPr>
          <w:rFonts w:cs="Edelfontmed;Edelfontmed Regular" w:ascii="Edelfontmed;Edelfontmed Regular" w:hAnsi="Edelfontmed;Edelfontmed Regular"/>
          <w:i/>
          <w:iCs/>
          <w:sz w:val="36"/>
        </w:rPr>
        <w:t>por Marta Nuño Spiewak</w:t>
      </w:r>
      <w:r>
        <w:rPr>
          <w:rFonts w:cs="Edelfontmed;Edelfontmed Regular" w:ascii="Edelfontmed;Edelfontmed Regular" w:hAnsi="Edelfontmed;Edelfontmed Regular"/>
          <w:sz w:val="36"/>
        </w:rPr>
        <w:t>.</w:t>
      </w:r>
    </w:p>
    <w:p>
      <w:pPr>
        <w:pStyle w:val="TextBody"/>
        <w:pBdr>
          <w:top w:val="single" w:sz="24" w:space="1" w:color="000000"/>
          <w:left w:val="single" w:sz="24" w:space="4" w:color="000000"/>
          <w:bottom w:val="single" w:sz="24" w:space="1" w:color="000000"/>
          <w:right w:val="single" w:sz="24" w:space="4" w:color="000000"/>
        </w:pBdr>
        <w:rPr>
          <w:rFonts w:ascii="Edelfontmed;Edelfontmed Regular" w:hAnsi="Edelfontmed;Edelfontmed Regular" w:cs="Edelfontmed;Edelfontmed Regular"/>
          <w:b/>
          <w:b/>
          <w:bCs/>
          <w:sz w:val="36"/>
        </w:rPr>
      </w:pPr>
      <w:r>
        <w:rPr>
          <w:rFonts w:cs="Edelfontmed;Edelfontmed Regular" w:ascii="Edelfontmed;Edelfontmed Regular" w:hAnsi="Edelfontmed;Edelfontmed Regular"/>
          <w:b/>
          <w:bCs/>
          <w:sz w:val="36"/>
        </w:rPr>
        <w:t>De Castejón de Sos a la montañeta de Barbaruens</w:t>
      </w:r>
    </w:p>
    <w:p>
      <w:pPr>
        <w:pStyle w:val="TextBody"/>
        <w:pBdr>
          <w:top w:val="single" w:sz="24" w:space="1" w:color="000000"/>
          <w:left w:val="single" w:sz="24" w:space="4" w:color="000000"/>
          <w:bottom w:val="single" w:sz="24" w:space="1" w:color="000000"/>
          <w:right w:val="single" w:sz="24" w:space="4" w:color="000000"/>
        </w:pBdr>
        <w:rPr>
          <w:rFonts w:ascii="Edelfontmed;Edelfontmed Regular" w:hAnsi="Edelfontmed;Edelfontmed Regular" w:cs="Edelfontmed;Edelfontmed Regular"/>
          <w:i/>
          <w:i/>
          <w:iCs/>
          <w:sz w:val="36"/>
        </w:rPr>
      </w:pPr>
      <w:r>
        <w:rPr>
          <w:rFonts w:cs="Edelfontmed;Edelfontmed Regular" w:ascii="Edelfontmed;Edelfontmed Regular" w:hAnsi="Edelfontmed;Edelfontmed Regular"/>
          <w:i/>
          <w:iCs/>
          <w:sz w:val="36"/>
        </w:rPr>
        <w:t>por Victor Supervía Pages.</w:t>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Seira a la ermita de Piedad</w:t>
      </w:r>
    </w:p>
    <w:p>
      <w:pPr>
        <w:pStyle w:val="Normal"/>
        <w:pBdr>
          <w:top w:val="single" w:sz="24" w:space="1" w:color="000000"/>
          <w:left w:val="single" w:sz="24" w:space="4" w:color="000000"/>
          <w:bottom w:val="single" w:sz="24" w:space="1" w:color="000000"/>
          <w:right w:val="single" w:sz="24" w:space="4" w:color="000000"/>
        </w:pBdr>
        <w:rPr/>
      </w:pPr>
      <w:r>
        <w:rPr>
          <w:rFonts w:cs="Edelfontmed;Edelfontmed Regular" w:ascii="Edelfontmed;Edelfontmed Regular" w:hAnsi="Edelfontmed;Edelfontmed Regular"/>
          <w:i/>
          <w:iCs/>
          <w:sz w:val="36"/>
        </w:rPr>
        <w:t>por Alba Aventín Bielsa</w:t>
      </w:r>
      <w:r>
        <w:rPr>
          <w:rFonts w:cs="Edelfontmed;Edelfontmed Regular" w:ascii="Edelfontmed;Edelfontmed Regular" w:hAnsi="Edelfontmed;Edelfontmed Regular"/>
          <w:sz w:val="36"/>
        </w:rPr>
        <w:t>.</w:t>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Bisaurri al lago de la Paul</w:t>
      </w:r>
    </w:p>
    <w:p>
      <w:pPr>
        <w:pStyle w:val="Normal"/>
        <w:pBdr>
          <w:top w:val="single" w:sz="24" w:space="1" w:color="000000"/>
          <w:left w:val="single" w:sz="24" w:space="4" w:color="000000"/>
          <w:bottom w:val="single" w:sz="24" w:space="1" w:color="000000"/>
          <w:right w:val="single" w:sz="24" w:space="4" w:color="000000"/>
        </w:pBdr>
        <w:rPr/>
      </w:pPr>
      <w:r>
        <w:rPr>
          <w:rFonts w:cs="Edelfontmed;Edelfontmed Regular" w:ascii="Edelfontmed;Edelfontmed Regular" w:hAnsi="Edelfontmed;Edelfontmed Regular"/>
          <w:i/>
          <w:iCs/>
          <w:sz w:val="36"/>
        </w:rPr>
        <w:t>por Arancha Castel Cierco</w:t>
      </w:r>
      <w:r>
        <w:rPr>
          <w:rFonts w:cs="Edelfontmed;Edelfontmed Regular" w:ascii="Edelfontmed;Edelfontmed Regular" w:hAnsi="Edelfontmed;Edelfontmed Regular"/>
          <w:sz w:val="36"/>
        </w:rPr>
        <w:t>.</w:t>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Castejón de Sos a Villanova</w:t>
      </w:r>
    </w:p>
    <w:p>
      <w:pPr>
        <w:pStyle w:val="Heading4"/>
        <w:rPr/>
      </w:pPr>
      <w:r>
        <w:rPr>
          <w:rFonts w:cs="Edelfontmed;Edelfontmed Regular" w:ascii="Edelfontmed;Edelfontmed Regular" w:hAnsi="Edelfontmed;Edelfontmed Regular"/>
          <w:b w:val="false"/>
          <w:bCs w:val="false"/>
          <w:i/>
          <w:iCs/>
          <w:sz w:val="36"/>
        </w:rPr>
        <w:t>por Lucia Gabás Castán</w:t>
      </w:r>
      <w:r>
        <w:rPr>
          <w:rFonts w:cs="Edelfontmed;Edelfontmed Regular" w:ascii="Edelfontmed;Edelfontmed Regular" w:hAnsi="Edelfontmed;Edelfontmed Regular"/>
          <w:sz w:val="36"/>
        </w:rPr>
        <w:t>.</w:t>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Castejón de Sos a Sos</w:t>
      </w:r>
    </w:p>
    <w:p>
      <w:pPr>
        <w:pStyle w:val="Heading4"/>
        <w:rPr>
          <w:rFonts w:ascii="Edelfontmed;Edelfontmed Regular" w:hAnsi="Edelfontmed;Edelfontmed Regular" w:cs="Edelfontmed;Edelfontmed Regular"/>
          <w:b w:val="false"/>
          <w:b w:val="false"/>
          <w:bCs w:val="false"/>
          <w:sz w:val="36"/>
        </w:rPr>
      </w:pPr>
      <w:r>
        <w:rPr>
          <w:rFonts w:cs="Edelfontmed;Edelfontmed Regular" w:ascii="Edelfontmed;Edelfontmed Regular" w:hAnsi="Edelfontmed;Edelfontmed Regular"/>
          <w:b w:val="false"/>
          <w:bCs w:val="false"/>
          <w:i/>
          <w:iCs/>
          <w:sz w:val="36"/>
        </w:rPr>
        <w:t>por Alejandro Martínez del Valle</w:t>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Chía a la ermita de La Encontrada</w:t>
      </w:r>
    </w:p>
    <w:p>
      <w:pPr>
        <w:pStyle w:val="Normal"/>
        <w:pBdr>
          <w:top w:val="single" w:sz="24" w:space="1" w:color="000000"/>
          <w:left w:val="single" w:sz="24" w:space="4" w:color="000000"/>
          <w:bottom w:val="single" w:sz="24" w:space="1" w:color="000000"/>
          <w:right w:val="single" w:sz="24" w:space="4" w:color="000000"/>
        </w:pBdr>
        <w:rPr/>
      </w:pPr>
      <w:r>
        <w:rPr>
          <w:rFonts w:cs="Edelfontmed;Edelfontmed Regular" w:ascii="Edelfontmed;Edelfontmed Regular" w:hAnsi="Edelfontmed;Edelfontmed Regular"/>
          <w:i/>
          <w:iCs/>
          <w:sz w:val="36"/>
        </w:rPr>
        <w:t>por Javier Navarro Carrera</w:t>
      </w:r>
      <w:r>
        <w:rPr>
          <w:rFonts w:cs="Edelfontmed;Edelfontmed Regular" w:ascii="Edelfontmed;Edelfontmed Regular" w:hAnsi="Edelfontmed;Edelfontmed Regular"/>
          <w:sz w:val="36"/>
        </w:rPr>
        <w:t>.</w:t>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El Rún a la ermita de Gracia</w:t>
      </w:r>
    </w:p>
    <w:p>
      <w:pPr>
        <w:pStyle w:val="Normal"/>
        <w:pBdr>
          <w:top w:val="single" w:sz="24" w:space="1" w:color="000000"/>
          <w:left w:val="single" w:sz="24" w:space="4" w:color="000000"/>
          <w:bottom w:val="single" w:sz="24" w:space="1" w:color="000000"/>
          <w:right w:val="single" w:sz="24" w:space="4" w:color="000000"/>
        </w:pBdr>
        <w:rPr/>
      </w:pPr>
      <w:r>
        <w:rPr>
          <w:rFonts w:cs="Edelfontmed;Edelfontmed Regular" w:ascii="Edelfontmed;Edelfontmed Regular" w:hAnsi="Edelfontmed;Edelfontmed Regular"/>
          <w:i/>
          <w:iCs/>
          <w:sz w:val="36"/>
        </w:rPr>
        <w:t>por Miguel Nuño Spiewak</w:t>
      </w:r>
      <w:r>
        <w:rPr>
          <w:rFonts w:cs="Edelfontmed;Edelfontmed Regular" w:ascii="Edelfontmed;Edelfontmed Regular" w:hAnsi="Edelfontmed;Edelfontmed Regular"/>
          <w:sz w:val="36"/>
        </w:rPr>
        <w:t>.</w:t>
      </w:r>
    </w:p>
    <w:p>
      <w:pPr>
        <w:pStyle w:val="Heading4"/>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De Sesué al río Esera</w:t>
      </w:r>
    </w:p>
    <w:p>
      <w:pPr>
        <w:pStyle w:val="Normal"/>
        <w:pBdr>
          <w:top w:val="single" w:sz="24" w:space="1" w:color="000000"/>
          <w:left w:val="single" w:sz="24" w:space="4" w:color="000000"/>
          <w:bottom w:val="single" w:sz="24" w:space="1" w:color="000000"/>
          <w:right w:val="single" w:sz="24" w:space="4" w:color="000000"/>
        </w:pBdr>
        <w:rPr>
          <w:rFonts w:ascii="Edelfontmed;Edelfontmed Regular" w:hAnsi="Edelfontmed;Edelfontmed Regular" w:cs="Edelfontmed;Edelfontmed Regular"/>
          <w:i/>
          <w:i/>
          <w:iCs/>
          <w:sz w:val="36"/>
        </w:rPr>
      </w:pPr>
      <w:r>
        <w:rPr>
          <w:rFonts w:cs="Edelfontmed;Edelfontmed Regular" w:ascii="Edelfontmed;Edelfontmed Regular" w:hAnsi="Edelfontmed;Edelfontmed Regular"/>
          <w:i/>
          <w:iCs/>
          <w:sz w:val="36"/>
        </w:rPr>
        <w:t>por María Plaza.</w:t>
      </w:r>
    </w:p>
    <w:p>
      <w:pPr>
        <w:pStyle w:val="Normal"/>
        <w:pBdr>
          <w:top w:val="single" w:sz="24" w:space="1" w:color="000000"/>
          <w:left w:val="single" w:sz="24" w:space="4" w:color="000000"/>
          <w:bottom w:val="single" w:sz="24" w:space="1" w:color="000000"/>
          <w:right w:val="single" w:sz="24" w:space="4" w:color="000000"/>
        </w:pBdr>
        <w:rPr>
          <w:rFonts w:ascii="Edelfontmed;Edelfontmed Regular" w:hAnsi="Edelfontmed;Edelfontmed Regular" w:cs="Edelfontmed;Edelfontmed Regular"/>
          <w:i/>
          <w:i/>
          <w:iCs/>
          <w:sz w:val="36"/>
        </w:rPr>
      </w:pPr>
      <w:r>
        <w:rPr>
          <w:rFonts w:cs="Edelfontmed;Edelfontmed Regular" w:ascii="Edelfontmed;Edelfontmed Regular" w:hAnsi="Edelfontmed;Edelfontmed Regular"/>
          <w:i/>
          <w:iCs/>
          <w:sz w:val="36"/>
        </w:rPr>
      </w:r>
    </w:p>
    <w:p>
      <w:pPr>
        <w:pStyle w:val="Normal"/>
        <w:pBdr>
          <w:top w:val="single" w:sz="24" w:space="1" w:color="000000"/>
          <w:left w:val="single" w:sz="24" w:space="4" w:color="000000"/>
          <w:bottom w:val="single" w:sz="24" w:space="1" w:color="000000"/>
          <w:right w:val="single" w:sz="24" w:space="4" w:color="000000"/>
        </w:pBdr>
        <w:jc w:val="center"/>
        <w:rPr>
          <w:b/>
          <w:b/>
          <w:i/>
          <w:i/>
          <w:iCs/>
          <w:sz w:val="44"/>
        </w:rPr>
      </w:pPr>
      <w:r>
        <w:rPr>
          <w:rFonts w:cs="Edelfontmed;Edelfontmed Regular" w:ascii="Edelfontmed;Edelfontmed Regular" w:hAnsi="Edelfontmed;Edelfontmed Regular"/>
          <w:b/>
          <w:i/>
          <w:iCs/>
          <w:sz w:val="44"/>
        </w:rPr>
        <w:t>Todas y todos del cole de Castej</w:t>
      </w:r>
      <w:r>
        <w:rPr>
          <w:rFonts w:cs="Edelfontmed;Edelfontmed Regular" w:ascii="Edelfontmed;Edelfontmed Regular" w:hAnsi="Edelfontmed;Edelfontmed Regular"/>
          <w:b/>
          <w:sz w:val="44"/>
        </w:rPr>
        <w:t>ó</w:t>
      </w:r>
      <w:r>
        <w:rPr>
          <w:rFonts w:cs="Edelfontmed;Edelfontmed Regular" w:ascii="Edelfontmed;Edelfontmed Regular" w:hAnsi="Edelfontmed;Edelfontmed Regular"/>
          <w:b/>
          <w:i/>
          <w:iCs/>
          <w:sz w:val="44"/>
        </w:rPr>
        <w:t>n de Sos (CRA Alta Ribagorza)</w:t>
      </w:r>
    </w:p>
    <w:p>
      <w:pPr>
        <w:pStyle w:val="Normal"/>
        <w:pBdr>
          <w:top w:val="single" w:sz="24" w:space="1" w:color="000000"/>
          <w:left w:val="single" w:sz="24" w:space="4" w:color="000000"/>
          <w:bottom w:val="single" w:sz="24" w:space="1" w:color="000000"/>
          <w:right w:val="single" w:sz="24" w:space="4" w:color="000000"/>
        </w:pBdr>
        <w:rPr>
          <w:rFonts w:ascii="Edelfontmed;Edelfontmed Regular" w:hAnsi="Edelfontmed;Edelfontmed Regular" w:cs="Edelfontmed;Edelfontmed Regular"/>
          <w:sz w:val="36"/>
        </w:rPr>
      </w:pPr>
      <w:r>
        <w:rPr>
          <w:rFonts w:cs="Edelfontmed;Edelfontmed Regular" w:ascii="Edelfontmed;Edelfontmed Regular" w:hAnsi="Edelfontmed;Edelfontmed Regular"/>
          <w:sz w:val="36"/>
        </w:rPr>
        <w:t>.</w:t>
      </w:r>
      <w:r>
        <w:br w:type="page"/>
      </w:r>
    </w:p>
    <w:p>
      <w:pPr>
        <w:pStyle w:val="Normal"/>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BISAÚRRI</w:t>
      </w:r>
      <w:r>
        <w:rPr>
          <w:rFonts w:cs="Edelfontmed;Edelfontmed Regular" w:ascii="Edelfontmed;Edelfontmed Regular" w:hAnsi="Edelfontmed;Edelfontmed Regular"/>
          <w:sz w:val="44"/>
        </w:rPr>
        <w:t xml:space="preserve"> hasta </w:t>
      </w:r>
      <w:r>
        <w:rPr>
          <w:rFonts w:cs="Edelfontmed;Edelfontmed Regular" w:ascii="Edelfontmed;Edelfontmed Regular" w:hAnsi="Edelfontmed;Edelfontmed Regular"/>
          <w:sz w:val="44"/>
          <w:u w:val="single"/>
        </w:rPr>
        <w:t xml:space="preserve">EL LAGO DE LA PAUL </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Pescar, coger setas y ver patos salvajes</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Fácil</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1 hor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alimos de Bisaúrri por la carretera de Gabás y San Martín, en el cruce del Pllano vamos por la izquierda en dirección a San Martín, pasamos por un pinar y cuando llegamos a un badén nos desvíamos a la izquierd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El pinar de las Sarreta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El lago de los Juncos</w:t>
      </w:r>
    </w:p>
    <w:p>
      <w:pPr>
        <w:pStyle w:val="Heading2"/>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 xml:space="preserve">Los picos de Gallinero, Posest, Cotiella y Turbón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divertirse y aprender</w:t>
      </w:r>
      <w:r>
        <w:rPr>
          <w:rFonts w:cs="Edelfontmed;Edelfontmed Regular" w:ascii="Edelfontmed;Edelfontmed Regular" w:hAnsi="Edelfontmed;Edelfontmed Regular"/>
          <w:sz w:val="44"/>
        </w:rPr>
        <w:t>:</w:t>
      </w:r>
    </w:p>
    <w:p>
      <w:pPr>
        <w:pStyle w:val="Heading2"/>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Coger moras y seta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Coger arañones para hacer pacharán.</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Hacer fotografía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e puede hacer el recorrido en bici.</w:t>
      </w:r>
      <w:r>
        <w:br w:type="page"/>
      </w:r>
    </w:p>
    <w:p>
      <w:pPr>
        <w:pStyle w:val="Normal"/>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CHÍA</w:t>
      </w:r>
      <w:r>
        <w:rPr>
          <w:rFonts w:cs="Edelfontmed;Edelfontmed Regular" w:ascii="Edelfontmed;Edelfontmed Regular" w:hAnsi="Edelfontmed;Edelfontmed Regular"/>
          <w:sz w:val="44"/>
        </w:rPr>
        <w:t xml:space="preserve"> </w:t>
      </w:r>
    </w:p>
    <w:p>
      <w:pPr>
        <w:pStyle w:val="Normal"/>
        <w:rPr/>
      </w:pPr>
      <w:r>
        <w:rPr>
          <w:rFonts w:cs="Edelfontmed;Edelfontmed Regular" w:ascii="Edelfontmed;Edelfontmed Regular" w:hAnsi="Edelfontmed;Edelfontmed Regular"/>
          <w:sz w:val="44"/>
        </w:rPr>
        <w:t xml:space="preserve">hasta </w:t>
      </w:r>
      <w:r>
        <w:rPr>
          <w:rFonts w:cs="Edelfontmed;Edelfontmed Regular" w:ascii="Edelfontmed;Edelfontmed Regular" w:hAnsi="Edelfontmed;Edelfontmed Regular"/>
          <w:sz w:val="44"/>
          <w:u w:val="single"/>
        </w:rPr>
        <w:t xml:space="preserve">LAVIRGEN DE LA ENCONTRADA </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Conocer la ermita</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Fácil</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30 Minut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Antes de llegar al pueblo de Chía por la carretera que sube desde la general hay que tomar la primera pista que hay a mano derecha y que no está asfaltad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Heading2"/>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Por el camino podemos ver Chía y sus alrededores.</w:t>
      </w:r>
    </w:p>
    <w:p>
      <w:pPr>
        <w:pStyle w:val="Heading2"/>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 xml:space="preserve">Desde la ermita hay hermosas vistas de Castejón de Sos, El Run y Gabás.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divertirse y aprende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egún cuenta la leyenda se edificó allí una ermita porque llevaban una imagen de la Virgen hasta Chía pero cuando llegaban a este lugar siempre desaparecía, por esto decidieron construir la ermita en ese lugar en honor a la Virgen de la Encontrada.</w:t>
      </w:r>
      <w:r>
        <w:br w:type="page"/>
      </w:r>
    </w:p>
    <w:p>
      <w:pPr>
        <w:pStyle w:val="Normal"/>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EL RUN</w:t>
      </w:r>
      <w:r>
        <w:rPr>
          <w:rFonts w:cs="Edelfontmed;Edelfontmed Regular" w:ascii="Edelfontmed;Edelfontmed Regular" w:hAnsi="Edelfontmed;Edelfontmed Regular"/>
          <w:sz w:val="44"/>
        </w:rPr>
        <w:t xml:space="preserve"> hasta </w:t>
      </w:r>
      <w:r>
        <w:rPr>
          <w:rFonts w:cs="Edelfontmed;Edelfontmed Regular" w:ascii="Edelfontmed;Edelfontmed Regular" w:hAnsi="Edelfontmed;Edelfontmed Regular"/>
          <w:sz w:val="44"/>
          <w:u w:val="single"/>
        </w:rPr>
        <w:t xml:space="preserve">LA ERMITA DE GRACIA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Por el camino de faixas)</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Vista del cultivo en bancales</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Medio</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11 Minut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alimos desde la fuente de los 7 caños de El Run, nos desviamos a la izquierda y en el siguiente cruce hacia arriba por la derech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Heading2"/>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 xml:space="preserve">Ermita románico lombarda.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Pinturas exteriores de la ermit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Roca del sol.</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Bancale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divertirse y aprende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La gente cultiva en bancales que están separados por muros de piedra sec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La ermita de la Virgen de Gracia fue construida en el siglo XI por maestros lombardos y tiene un gran interés arquitectónico.</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La excursión no es apta para ciclistas.</w:t>
      </w:r>
      <w:r>
        <w:br w:type="page"/>
      </w:r>
    </w:p>
    <w:p>
      <w:pPr>
        <w:pStyle w:val="Normal"/>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PLAZA DE EL RUN</w:t>
      </w:r>
    </w:p>
    <w:p>
      <w:pPr>
        <w:pStyle w:val="Normal"/>
        <w:rPr/>
      </w:pPr>
      <w:r>
        <w:rPr>
          <w:rFonts w:cs="Edelfontmed;Edelfontmed Regular" w:ascii="Edelfontmed;Edelfontmed Regular" w:hAnsi="Edelfontmed;Edelfontmed Regular"/>
          <w:sz w:val="44"/>
        </w:rPr>
        <w:t xml:space="preserve">hasta </w:t>
      </w:r>
      <w:r>
        <w:rPr>
          <w:rFonts w:cs="Edelfontmed;Edelfontmed Regular" w:ascii="Edelfontmed;Edelfontmed Regular" w:hAnsi="Edelfontmed;Edelfontmed Regular"/>
          <w:sz w:val="44"/>
          <w:u w:val="single"/>
        </w:rPr>
        <w:t>PLAZA DE EL RUN</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Dar un paseo</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Fácil</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20 Minut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Ir hacia la fuente de los 7 caños de El Run, subir una cuesta hacia la derecha, volver a subir una cuest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Fuente de los 7 cañ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Grandes rocas de granito traídas por el glacia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divertirse y aprende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En la última glaciación, hace 50.000 años, los glaciares llegaron hasta El Congosto del Ventamillo, al retirarse depositaron rocas que arrastraban, por esto podemos ver rocas graníticas que son propias del Pirineo Axial, como el macizo de la Maladet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e pueden llevar unas tijeras de podar para cortar ramas que sobresalen.</w:t>
      </w:r>
      <w:r>
        <w:br w:type="page"/>
      </w:r>
    </w:p>
    <w:p>
      <w:pPr>
        <w:pStyle w:val="Normal"/>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ABI</w:t>
      </w:r>
    </w:p>
    <w:p>
      <w:pPr>
        <w:pStyle w:val="Normal"/>
        <w:rPr/>
      </w:pPr>
      <w:r>
        <w:rPr>
          <w:rFonts w:cs="Edelfontmed;Edelfontmed Regular" w:ascii="Edelfontmed;Edelfontmed Regular" w:hAnsi="Edelfontmed;Edelfontmed Regular"/>
          <w:sz w:val="44"/>
        </w:rPr>
        <w:t xml:space="preserve">hasta </w:t>
      </w:r>
      <w:r>
        <w:rPr>
          <w:rFonts w:cs="Edelfontmed;Edelfontmed Regular" w:ascii="Edelfontmed;Edelfontmed Regular" w:hAnsi="Edelfontmed;Edelfontmed Regular"/>
          <w:sz w:val="44"/>
          <w:u w:val="single"/>
        </w:rPr>
        <w:t>ERMITA DE SAN SALVADOR</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Lugar salvaje y silencioso</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Difícil</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2 hora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Antes de llegar al pueblo de Abi hay una curva muy cerrada y un nogal majestuoso. Justo acabando la curva se coge el camino a mano derecha. El primer cruce que encontramos debemos tomar a mano derech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Cuando llegas a la ermita hay una vista muy bonita de distintos valle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El camino sube a través de un bosque muy espeso con distintas especies de árboles: hayas, fresnos, pinos, etc.</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i/>
          <w:iCs/>
          <w:sz w:val="44"/>
        </w:rPr>
        <w:t>Para divertirse y aprende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Desde la ermita podemos ver: el valle de La Garona, la sierra del Cervín, el congosto del Esera (entre Seira y Campo), la punta Picón y las Forcas, la sierra de Chía y la sierra Farrera.</w:t>
      </w:r>
      <w:r>
        <w:br w:type="page"/>
      </w:r>
    </w:p>
    <w:p>
      <w:pPr>
        <w:pStyle w:val="Normal"/>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 xml:space="preserve">CASTEJÓN DE SOS </w:t>
      </w:r>
      <w:r>
        <w:rPr>
          <w:rFonts w:cs="Edelfontmed;Edelfontmed Regular" w:ascii="Edelfontmed;Edelfontmed Regular" w:hAnsi="Edelfontmed;Edelfontmed Regular"/>
          <w:sz w:val="44"/>
        </w:rPr>
        <w:t xml:space="preserve">hasta </w:t>
      </w:r>
      <w:r>
        <w:rPr>
          <w:rFonts w:cs="Edelfontmed;Edelfontmed Regular" w:ascii="Edelfontmed;Edelfontmed Regular" w:hAnsi="Edelfontmed;Edelfontmed Regular"/>
          <w:sz w:val="44"/>
          <w:u w:val="single"/>
        </w:rPr>
        <w:t>VILLANOV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Por un caminito estrecho que va a Sesué)</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Pasear</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Fácil</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1 hor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alimos de Castejón de Sos por el camino del campo de fútbol, vamos hasta los aterrizajes de parapente, atravesamos el barranco de Liri, seguimos la acequia principal, se dejan a un lado las ruinas del Molino viejo, salimos por la central eléctrica de Villanova, más tarde llegamos a los jardines del Remós, puente de Sesué y cruzando la carretera estamos en Villanov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i miramos al cielo es bastante fácil ver parapentes o ultraligeros volando. Se pueden ver también las maniobras de aterrizaje.</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i/>
          <w:iCs/>
          <w:sz w:val="44"/>
        </w:rPr>
        <w:t>Para divertirse y aprende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Parece ser que las llamadas ruinas del Molino viejo son los restos de una antigua fábrica de tejidos que funcionaba aprovechando la energía del agua del río.</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En este camino podemos ver como los seres humanos modifican el paisaje donde viven: acequias, centrales eléctricas o basureros.</w:t>
      </w:r>
      <w:r>
        <w:br w:type="page"/>
      </w:r>
    </w:p>
    <w:p>
      <w:pPr>
        <w:pStyle w:val="Normal"/>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 xml:space="preserve">CASTEJÓN DE SOS </w:t>
      </w:r>
      <w:r>
        <w:rPr>
          <w:rFonts w:cs="Edelfontmed;Edelfontmed Regular" w:ascii="Edelfontmed;Edelfontmed Regular" w:hAnsi="Edelfontmed;Edelfontmed Regular"/>
          <w:sz w:val="44"/>
        </w:rPr>
        <w:t xml:space="preserve">hasta </w:t>
      </w:r>
      <w:r>
        <w:rPr>
          <w:rFonts w:cs="Edelfontmed;Edelfontmed Regular" w:ascii="Edelfontmed;Edelfontmed Regular" w:hAnsi="Edelfontmed;Edelfontmed Regular"/>
          <w:sz w:val="44"/>
          <w:u w:val="single"/>
        </w:rPr>
        <w:t>SOS</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Iglesia de San Andrés y mirador de Sos</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Alto</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1 hora y 30 minut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alimos de Castejón de Sos por el camino del campo de fútbol, continuar siguiendo las indicaciones que nos llevan a S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Desde el mirador de Sos se ven muy bien los llanos de Castejón, también la Sierra de Chía y los picos del Box y el Cambr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i/>
          <w:iCs/>
          <w:sz w:val="44"/>
        </w:rPr>
        <w:t>Para divertirse y aprende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os fue uno de las primeros pueblos que se formó en el valle Sositana. En los siglos XI y XII fue muy importante y posiblemente vivió allí la condesa de Ribagorz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En Sos hay una fuente con agua muy fresca</w:t>
      </w:r>
      <w:r>
        <w:br w:type="page"/>
      </w:r>
    </w:p>
    <w:p>
      <w:pPr>
        <w:pStyle w:val="Normal"/>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 xml:space="preserve">CASTEJÓN DE SOS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 xml:space="preserve">hasta </w:t>
      </w:r>
      <w:r>
        <w:rPr>
          <w:rFonts w:cs="Edelfontmed;Edelfontmed Regular" w:ascii="Edelfontmed;Edelfontmed Regular" w:hAnsi="Edelfontmed;Edelfontmed Regular"/>
          <w:sz w:val="44"/>
          <w:u w:val="single"/>
        </w:rPr>
        <w:t>MONTAÑETA DE BARBARUENS</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xml:space="preserve">: Paisaje tranquilo y bonito </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Bajo</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1</w:t>
      </w:r>
      <w:r>
        <w:rPr>
          <w:rFonts w:cs="Times" w:ascii="Times" w:hAnsi="Times"/>
          <w:sz w:val="44"/>
        </w:rPr>
        <w:t>/</w:t>
      </w:r>
      <w:r>
        <w:rPr>
          <w:rFonts w:cs="Edelfontmed;Edelfontmed Regular" w:ascii="Edelfontmed;Edelfontmed Regular" w:hAnsi="Edelfontmed;Edelfontmed Regular"/>
          <w:sz w:val="44"/>
        </w:rPr>
        <w:t>2 hora en coche, 2 horas andando</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Desde Castejón de Sos en coche con dirección a Seira, de aquí a Barbaruens. Justo antes de llegar a Barbaruens se coge una pista de tierra que sólo puede seguirse con todoterreno o a pie. Después de la pista se llega a la Montañet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Con prismáticos se pueden ver sarri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Paisaje muy bonito.</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i/>
          <w:iCs/>
          <w:sz w:val="44"/>
        </w:rPr>
        <w:t>Para divertirse y aprende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Hay una balsa con agua para apagar incendios donde te puedes baña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En otoño se pueden recoger robellone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Al final del trayecto hay una fuente donde se puede merendar.</w:t>
      </w:r>
      <w:r>
        <w:br w:type="page"/>
      </w:r>
    </w:p>
    <w:p>
      <w:pPr>
        <w:pStyle w:val="Normal"/>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 xml:space="preserve">RAMASTUÉ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 xml:space="preserve">hasta </w:t>
      </w:r>
      <w:r>
        <w:rPr>
          <w:rFonts w:cs="Edelfontmed;Edelfontmed Regular" w:ascii="Edelfontmed;Edelfontmed Regular" w:hAnsi="Edelfontmed;Edelfontmed Regular"/>
          <w:sz w:val="44"/>
          <w:u w:val="single"/>
        </w:rPr>
        <w:t>ERMITA DE SANTA MARGARITA</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Buena vista del Posets y otros picos</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Difícil</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2 hora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Al llegar al pueblo de Ramastué hay una plaza, en un extremo hay un tablón de anuncios, a mano derecha hay una calle, tenemos que ir por ahí. En el siguiente cruce cogeremos a mano izquierda y tiraremos hacia arriba por una pista de tierra, girar a mano derecha y seguir el camino. Veremos unos acebos, siguiendo el camino nos encontraremos con una mimbrera, subiremos por la ladera a la izquierda y veremos un camino por el que tenemos que ascender y nos encontraremos con un riachuelo de la fuente de la Paul. Llegaremos al nacimiento de la fuente, desde aquí veremos la ermita y cogeremos un camino a mano derecha que nos llevara hasta ell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i/>
          <w:iCs/>
          <w:sz w:val="44"/>
        </w:rPr>
        <w:t>Para mirar y contempla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Desde la ermita hay una buena vista del Posets y los picos de Eriste. También se pueden ver desde ahí casi todos los pueblos del valle de Benasque.</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Los acebos del camino son muy grande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i/>
          <w:iCs/>
          <w:sz w:val="44"/>
        </w:rPr>
        <w:t>Para divertirse y aprende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Con los mimbres de la mimbrera se pueden hacer cestas.</w:t>
      </w:r>
      <w:r>
        <w:br w:type="page"/>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 xml:space="preserve">SESUÉ </w:t>
      </w:r>
      <w:r>
        <w:rPr>
          <w:rFonts w:cs="Edelfontmed;Edelfontmed Regular" w:ascii="Edelfontmed;Edelfontmed Regular" w:hAnsi="Edelfontmed;Edelfontmed Regular"/>
          <w:sz w:val="44"/>
        </w:rPr>
        <w:t xml:space="preserve">hasta </w:t>
      </w:r>
      <w:r>
        <w:rPr>
          <w:rFonts w:cs="Edelfontmed;Edelfontmed Regular" w:ascii="Edelfontmed;Edelfontmed Regular" w:hAnsi="Edelfontmed;Edelfontmed Regular"/>
          <w:sz w:val="44"/>
          <w:u w:val="single"/>
        </w:rPr>
        <w:t>EL RÍO ESERA</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xml:space="preserve">: Pasear </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Fácil</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20 minut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ales de Sesué por un camino de tierra y a 500 metros hay un desvío a la izquierda que va hasta el río. Desde el desvío hasta el río hay aproximadamente 600 metr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Tremoles con las hojas que les tiemblan y que están rojas en otoño.</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Casa Librada que fue construida en el año 1.900 y que tiene incorporada las cuadras y los huert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Buena vista de la Sierra de Chía</w:t>
      </w:r>
    </w:p>
    <w:p>
      <w:pPr>
        <w:pStyle w:val="Normal"/>
        <w:rPr>
          <w:rFonts w:ascii="Edelfontmed;Edelfontmed Regular" w:hAnsi="Edelfontmed;Edelfontmed Regular" w:eastAsia="Edelfontmed;Edelfontmed Regular" w:cs="Edelfontmed;Edelfontmed Regular"/>
          <w:sz w:val="44"/>
        </w:rPr>
      </w:pPr>
      <w:r>
        <w:rPr>
          <w:rFonts w:eastAsia="Edelfontmed;Edelfontmed Regular"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i/>
          <w:iCs/>
          <w:sz w:val="44"/>
        </w:rPr>
        <w:t>Para divertirse y aprender:</w:t>
      </w:r>
    </w:p>
    <w:p>
      <w:pPr>
        <w:pStyle w:val="Normal"/>
        <w:rPr/>
      </w:pPr>
      <w:r>
        <w:rPr>
          <w:rFonts w:cs="Edelfontmed;Edelfontmed Regular" w:ascii="Edelfontmed;Edelfontmed Regular" w:hAnsi="Edelfontmed;Edelfontmed Regular"/>
          <w:sz w:val="44"/>
        </w:rPr>
        <w:t xml:space="preserve">Esta excursión será más interesante hacerla en primavera porque el  paisaje es más alegre. También el río en esta estación baja con más agua por las crecidas llamadas </w:t>
      </w:r>
      <w:r>
        <w:rPr>
          <w:sz w:val="44"/>
        </w:rPr>
        <w:t>‘</w:t>
      </w:r>
      <w:r>
        <w:rPr>
          <w:rFonts w:cs="Edelfontmed;Edelfontmed Regular" w:ascii="Edelfontmed;Edelfontmed Regular" w:hAnsi="Edelfontmed;Edelfontmed Regular"/>
          <w:sz w:val="44"/>
        </w:rPr>
        <w:t>mayencos</w:t>
      </w:r>
      <w:r>
        <w:rPr>
          <w:sz w:val="44"/>
        </w:rPr>
        <w:t>’</w:t>
      </w:r>
      <w:r>
        <w:rPr>
          <w:rFonts w:cs="Edelfontmed;Edelfontmed Regular" w:ascii="Edelfontmed;Edelfontmed Regular" w:hAnsi="Edelfontmed;Edelfontmed Regular"/>
          <w:sz w:val="44"/>
        </w:rPr>
        <w:t>.</w:t>
      </w:r>
    </w:p>
    <w:p>
      <w:pPr>
        <w:pStyle w:val="Normal"/>
        <w:rPr/>
      </w:pPr>
      <w:r>
        <w:rPr>
          <w:rFonts w:cs="Edelfontmed;Edelfontmed Regular" w:ascii="Edelfontmed;Edelfontmed Regular" w:hAnsi="Edelfontmed;Edelfontmed Regular"/>
          <w:sz w:val="44"/>
        </w:rPr>
        <w:t xml:space="preserve">Las piedras del río </w:t>
      </w:r>
      <w:r>
        <w:rPr>
          <w:rFonts w:cs="Edelfontmed Regular" w:ascii="Edelfontmed Regular" w:hAnsi="Edelfontmed Regular"/>
          <w:sz w:val="44"/>
        </w:rPr>
        <w:t>É</w:t>
      </w:r>
      <w:r>
        <w:rPr>
          <w:rFonts w:cs="Edelfontmed;Edelfontmed Regular" w:ascii="Edelfontmed;Edelfontmed Regular" w:hAnsi="Edelfontmed;Edelfontmed Regular"/>
          <w:sz w:val="44"/>
        </w:rPr>
        <w:t xml:space="preserve">sera con sus formas redondeadas son cantos rodados. </w:t>
      </w:r>
      <w:r>
        <w:br w:type="page"/>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 xml:space="preserve">Desde SEIRA hasta </w:t>
      </w:r>
      <w:r>
        <w:rPr>
          <w:rFonts w:cs="Edelfontmed;Edelfontmed Regular" w:ascii="Edelfontmed;Edelfontmed Regular" w:hAnsi="Edelfontmed;Edelfontmed Regular"/>
          <w:sz w:val="44"/>
          <w:u w:val="single"/>
        </w:rPr>
        <w:t>LA ERMITA DE PIEDAD</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Lugar bonito y tranquilo</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Fácil</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15 minut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ales de la plaza de Seira el viejo por una cuesta que está marcada como GR15, sigues recto hasta que llegas a una cruz. Dejas la GR y tomas el camino que va hacia Chía, continuando por aquí llegarás a la ermit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 xml:space="preserve">Desde la ermita podemos ver Seira viejo y Seira nuevo, también la central hidroeléctrica.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También podemos ver el pico Baciero.</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i/>
          <w:iCs/>
          <w:sz w:val="44"/>
        </w:rPr>
        <w:t>Para divertirse y aprende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En frente de donde nos encontramos está la montaña de Chiris que se quemó en el incendio de 1.991 y que poco a poco va recuperando su vegetación.</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En la ermita de Piedad han puesto una fuente y se puede merenda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En Junio para celebrar la Santísima Trinidad se acude a la ermita en romeri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r>
        <w:br w:type="page"/>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 xml:space="preserve">Desde </w:t>
      </w:r>
      <w:r>
        <w:rPr>
          <w:rFonts w:cs="Edelfontmed;Edelfontmed Regular" w:ascii="Edelfontmed;Edelfontmed Regular" w:hAnsi="Edelfontmed;Edelfontmed Regular"/>
          <w:sz w:val="44"/>
          <w:u w:val="single"/>
        </w:rPr>
        <w:t>CASTEJÓN DE SOS</w:t>
      </w:r>
      <w:r>
        <w:rPr>
          <w:rFonts w:cs="Edelfontmed;Edelfontmed Regular" w:ascii="Edelfontmed;Edelfontmed Regular" w:hAnsi="Edelfontmed;Edelfontmed Regular"/>
          <w:sz w:val="44"/>
        </w:rPr>
        <w:t xml:space="preserve"> hasta </w:t>
      </w:r>
      <w:r>
        <w:rPr>
          <w:rFonts w:cs="Edelfontmed;Edelfontmed Regular" w:ascii="Edelfontmed;Edelfontmed Regular" w:hAnsi="Edelfontmed;Edelfontmed Regular"/>
          <w:sz w:val="44"/>
          <w:u w:val="single"/>
        </w:rPr>
        <w:t>EL CAIXIGO DE LA RIBA</w:t>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rFonts w:ascii="Edelfontmed;Edelfontmed Regular" w:hAnsi="Edelfontmed;Edelfontmed Regular" w:cs="Edelfontmed;Edelfontmed Regular"/>
          <w:sz w:val="44"/>
          <w:u w:val="single"/>
        </w:rPr>
      </w:pPr>
      <w:r>
        <w:rPr>
          <w:rFonts w:cs="Edelfontmed;Edelfontmed Regular" w:ascii="Edelfontmed;Edelfontmed Regular" w:hAnsi="Edelfontmed;Edelfontmed Regular"/>
          <w:sz w:val="44"/>
          <w:u w:val="single"/>
        </w:rPr>
      </w:r>
    </w:p>
    <w:p>
      <w:pPr>
        <w:pStyle w:val="Normal"/>
        <w:rPr/>
      </w:pPr>
      <w:r>
        <w:rPr>
          <w:rFonts w:cs="Edelfontmed;Edelfontmed Regular" w:ascii="Edelfontmed;Edelfontmed Regular" w:hAnsi="Edelfontmed;Edelfontmed Regular"/>
          <w:i/>
          <w:iCs/>
          <w:sz w:val="44"/>
        </w:rPr>
        <w:t>Interés</w:t>
      </w:r>
      <w:r>
        <w:rPr>
          <w:rFonts w:cs="Edelfontmed;Edelfontmed Regular" w:ascii="Edelfontmed;Edelfontmed Regular" w:hAnsi="Edelfontmed;Edelfontmed Regular"/>
          <w:sz w:val="44"/>
        </w:rPr>
        <w:t xml:space="preserve">: Caixigo de grandes dimensiones. </w:t>
      </w:r>
    </w:p>
    <w:p>
      <w:pPr>
        <w:pStyle w:val="Normal"/>
        <w:rPr/>
      </w:pPr>
      <w:r>
        <w:rPr>
          <w:rFonts w:cs="Edelfontmed;Edelfontmed Regular" w:ascii="Edelfontmed;Edelfontmed Regular" w:hAnsi="Edelfontmed;Edelfontmed Regular"/>
          <w:i/>
          <w:iCs/>
          <w:sz w:val="44"/>
        </w:rPr>
        <w:t>Nivel</w:t>
      </w:r>
      <w:r>
        <w:rPr>
          <w:rFonts w:cs="Edelfontmed;Edelfontmed Regular" w:ascii="Edelfontmed;Edelfontmed Regular" w:hAnsi="Edelfontmed;Edelfontmed Regular"/>
          <w:sz w:val="44"/>
        </w:rPr>
        <w:t>: Fácil.</w:t>
      </w:r>
    </w:p>
    <w:p>
      <w:pPr>
        <w:pStyle w:val="Normal"/>
        <w:rPr/>
      </w:pPr>
      <w:r>
        <w:rPr>
          <w:rFonts w:cs="Edelfontmed;Edelfontmed Regular" w:ascii="Edelfontmed;Edelfontmed Regular" w:hAnsi="Edelfontmed;Edelfontmed Regular"/>
          <w:i/>
          <w:iCs/>
          <w:sz w:val="44"/>
        </w:rPr>
        <w:t>Tiempo</w:t>
      </w:r>
      <w:r>
        <w:rPr>
          <w:rFonts w:cs="Edelfontmed;Edelfontmed Regular" w:ascii="Edelfontmed;Edelfontmed Regular" w:hAnsi="Edelfontmed;Edelfontmed Regular"/>
          <w:sz w:val="44"/>
        </w:rPr>
        <w:t>: 15 minutos.</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Itinerario a seguir</w:t>
      </w:r>
      <w:r>
        <w:rPr>
          <w:rFonts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Sales de Castejón de Sos desde la morera que hay frente a Prujente, se toma el camino que va hacia los aterrizajes y nada más llegar a la última casa del pueblo nos desviamos a la derecha para subir por el camino que va hacia Arasán. Muy pronto nos encontraremos a la derecha del camino con el enorme caixigo.</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rPr/>
      </w:pPr>
      <w:r>
        <w:rPr>
          <w:rFonts w:cs="Edelfontmed;Edelfontmed Regular" w:ascii="Edelfontmed;Edelfontmed Regular" w:hAnsi="Edelfontmed;Edelfontmed Regular"/>
          <w:i/>
          <w:iCs/>
          <w:sz w:val="44"/>
        </w:rPr>
        <w:t>Para mirar y contemplar</w:t>
      </w:r>
      <w:r>
        <w:rPr>
          <w:rFonts w:cs="Edelfontmed;Edelfontmed Regular" w:ascii="Edelfontmed;Edelfontmed Regular" w:hAnsi="Edelfontmed;Edelfontmed Regular"/>
          <w:sz w:val="44"/>
        </w:rPr>
        <w:t>:</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Podemos ver casa Seira con un patio muy bonito y una puerta con tejadillo encima, al lado está la iglesia vieja que fue restaurada y tiene una torre muy alta y una hermosa fachada de piedra.</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Desde el caixigo de la Riba puede verse el fondo del valle con sus prados.</w:t>
      </w:r>
    </w:p>
    <w:p>
      <w:pPr>
        <w:pStyle w:val="Normal"/>
        <w:rPr>
          <w:rFonts w:ascii="Edelfontmed;Edelfontmed Regular" w:hAnsi="Edelfontmed;Edelfontmed Regular" w:eastAsia="Edelfontmed;Edelfontmed Regular" w:cs="Edelfontmed;Edelfontmed Regular"/>
          <w:sz w:val="44"/>
        </w:rPr>
      </w:pPr>
      <w:r>
        <w:rPr>
          <w:rFonts w:eastAsia="Edelfontmed;Edelfontmed Regular" w:cs="Edelfontmed;Edelfontmed Regular" w:ascii="Edelfontmed;Edelfontmed Regular" w:hAnsi="Edelfontmed;Edelfontmed Regular"/>
          <w:sz w:val="44"/>
        </w:rPr>
        <w:t xml:space="preserve">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i/>
          <w:iCs/>
          <w:sz w:val="44"/>
        </w:rPr>
        <w:t>Para divertirse y aprender:</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 xml:space="preserve">En el camino y delante del caixigo encontraremos tablillas informativas donde nos cuentan cuestiones curiosas de animales y plantas. </w:t>
      </w:r>
    </w:p>
    <w:p>
      <w:pPr>
        <w:pStyle w:val="Normal"/>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t>La iglesia vieja es ahora centro cultural.</w:t>
      </w:r>
    </w:p>
    <w:p>
      <w:pPr>
        <w:pStyle w:val="Textodecuerpo2"/>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r>
        <w:br w:type="page"/>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drawing>
          <wp:inline distT="0" distB="0" distL="0" distR="0">
            <wp:extent cx="5750560" cy="892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750560" cy="8927465"/>
                    </a:xfrm>
                    <a:prstGeom prst="rect">
                      <a:avLst/>
                    </a:prstGeom>
                  </pic:spPr>
                </pic:pic>
              </a:graphicData>
            </a:graphic>
          </wp:inline>
        </w:drawing>
      </w:r>
      <w:r>
        <w:br w:type="page"/>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drawing>
          <wp:inline distT="0" distB="0" distL="0" distR="0">
            <wp:extent cx="5750560" cy="780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50560" cy="7806055"/>
                    </a:xfrm>
                    <a:prstGeom prst="rect">
                      <a:avLst/>
                    </a:prstGeom>
                  </pic:spPr>
                </pic:pic>
              </a:graphicData>
            </a:graphic>
          </wp:inline>
        </w:drawing>
      </w:r>
      <w:r>
        <w:br w:type="page"/>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drawing>
          <wp:inline distT="0" distB="0" distL="0" distR="0">
            <wp:extent cx="575056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750560" cy="8136890"/>
                    </a:xfrm>
                    <a:prstGeom prst="rect">
                      <a:avLst/>
                    </a:prstGeom>
                  </pic:spPr>
                </pic:pic>
              </a:graphicData>
            </a:graphic>
          </wp:inline>
        </w:drawing>
      </w:r>
      <w:r>
        <w:br w:type="page"/>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drawing>
          <wp:inline distT="0" distB="0" distL="0" distR="0">
            <wp:extent cx="5750560" cy="8043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750560" cy="8043545"/>
                    </a:xfrm>
                    <a:prstGeom prst="rect">
                      <a:avLst/>
                    </a:prstGeom>
                  </pic:spPr>
                </pic:pic>
              </a:graphicData>
            </a:graphic>
          </wp:inline>
        </w:drawing>
      </w:r>
      <w:r>
        <w:br w:type="page"/>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drawing>
          <wp:inline distT="0" distB="0" distL="0" distR="0">
            <wp:extent cx="5750560" cy="8338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 r="-4" b="-2"/>
                    <a:stretch>
                      <a:fillRect/>
                    </a:stretch>
                  </pic:blipFill>
                  <pic:spPr bwMode="auto">
                    <a:xfrm>
                      <a:off x="0" y="0"/>
                      <a:ext cx="5750560" cy="8338185"/>
                    </a:xfrm>
                    <a:prstGeom prst="rect">
                      <a:avLst/>
                    </a:prstGeom>
                  </pic:spPr>
                </pic:pic>
              </a:graphicData>
            </a:graphic>
          </wp:inline>
        </w:drawing>
      </w:r>
      <w:r>
        <w:br w:type="page"/>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r>
    </w:p>
    <w:p>
      <w:pPr>
        <w:pStyle w:val="Normal"/>
        <w:jc w:val="center"/>
        <w:rPr>
          <w:rFonts w:ascii="Edelfontmed;Edelfontmed Regular" w:hAnsi="Edelfontmed;Edelfontmed Regular" w:cs="Edelfontmed;Edelfontmed Regular"/>
          <w:sz w:val="44"/>
        </w:rPr>
      </w:pPr>
      <w:r>
        <w:rPr>
          <w:rFonts w:cs="Edelfontmed;Edelfontmed Regular" w:ascii="Edelfontmed;Edelfontmed Regular" w:hAnsi="Edelfontmed;Edelfontmed Regular"/>
          <w:sz w:val="44"/>
        </w:rPr>
        <w:drawing>
          <wp:inline distT="0" distB="0" distL="0" distR="0">
            <wp:extent cx="5750560" cy="890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 r="-4" b="-2"/>
                    <a:stretch>
                      <a:fillRect/>
                    </a:stretch>
                  </pic:blipFill>
                  <pic:spPr bwMode="auto">
                    <a:xfrm>
                      <a:off x="0" y="0"/>
                      <a:ext cx="5750560" cy="8905875"/>
                    </a:xfrm>
                    <a:prstGeom prst="rect">
                      <a:avLst/>
                    </a:prstGeom>
                  </pic:spPr>
                </pic:pic>
              </a:graphicData>
            </a:graphic>
          </wp:inline>
        </w:drawing>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elfontmed">
    <w:altName w:val="Edelfontmed Regular"/>
    <w:charset w:val="00"/>
    <w:family w:val="auto"/>
    <w:pitch w:val="variable"/>
  </w:font>
  <w:font w:name="Edelfontmed Regular">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delfontmed Regular" w:ascii="Edelfontmed Regular" w:hAnsi="Edelfontmed Regular"/>
        <w:sz w:val="36"/>
      </w:rPr>
      <w:t xml:space="preserve">- </w:t>
    </w:r>
    <w:r>
      <w:rPr>
        <w:rStyle w:val="PageNumber"/>
        <w:rFonts w:cs="Edelfontmed Regular" w:ascii="Edelfontmed Regular" w:hAnsi="Edelfontmed Regular"/>
        <w:sz w:val="36"/>
      </w:rPr>
      <w:fldChar w:fldCharType="begin"/>
    </w:r>
    <w:r>
      <w:rPr>
        <w:rStyle w:val="PageNumber"/>
        <w:sz w:val="36"/>
        <w:rFonts w:cs="Edelfontmed Regular" w:ascii="Edelfontmed Regular" w:hAnsi="Edelfontmed Regular"/>
      </w:rPr>
      <w:instrText xml:space="preserve"> PAGE </w:instrText>
    </w:r>
    <w:r>
      <w:rPr>
        <w:rStyle w:val="PageNumber"/>
        <w:sz w:val="36"/>
        <w:rFonts w:cs="Edelfontmed Regular" w:ascii="Edelfontmed Regular" w:hAnsi="Edelfontmed Regular"/>
      </w:rPr>
      <w:fldChar w:fldCharType="separate"/>
    </w:r>
    <w:r>
      <w:rPr>
        <w:rStyle w:val="PageNumber"/>
        <w:sz w:val="36"/>
        <w:rFonts w:cs="Edelfontmed Regular" w:ascii="Edelfontmed Regular" w:hAnsi="Edelfontmed Regular"/>
      </w:rPr>
      <w:t>34</w:t>
    </w:r>
    <w:r>
      <w:rPr>
        <w:rStyle w:val="PageNumber"/>
        <w:sz w:val="36"/>
        <w:rFonts w:cs="Edelfontmed Regular" w:ascii="Edelfontmed Regular" w:hAnsi="Edelfontmed Regular"/>
      </w:rPr>
      <w:fldChar w:fldCharType="end"/>
    </w:r>
    <w:r>
      <w:rPr>
        <w:rStyle w:val="PageNumber"/>
        <w:rFonts w:cs="Edelfontmed Regular" w:ascii="Edelfontmed Regular" w:hAnsi="Edelfontmed Regular"/>
        <w:sz w:val="3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8"/>
      <w:u w:val="single"/>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1" w:color="000000"/>
        <w:right w:val="single" w:sz="24" w:space="4" w:color="000000"/>
      </w:pBdr>
      <w:outlineLvl w:val="3"/>
    </w:pPr>
    <w:rPr>
      <w:b/>
      <w:bC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uerpo2">
    <w:name w:val="Texto de cuerpo 2"/>
    <w:basedOn w:val="Normal"/>
    <w:qFormat/>
    <w:pPr>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03:00Z</dcterms:created>
  <dc:creator>Win</dc:creator>
  <dc:description/>
  <dc:language>en-US</dc:language>
  <cp:lastModifiedBy>...</cp:lastModifiedBy>
  <cp:lastPrinted>2002-10-21T22:52:00Z</cp:lastPrinted>
  <dcterms:modified xsi:type="dcterms:W3CDTF">2005-03-09T22:52:00Z</dcterms:modified>
  <cp:revision>12</cp:revision>
  <dc:subject/>
  <dc:title>ITINERARIO </dc:title>
</cp:coreProperties>
</file>