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A Alta Ribagor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bre la utilización de fotografías y trabajos de vuestro hijo o hija en la escue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n nuestro trabajo pedagógico utilizamos, para el sitio web y/o para diferentes publicaciones de la escuela, fotografías de los niños y niñas entre las cuales puede estar vuestro hijo o hija realizando sus trabajos o actividades del cen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egún la legislación vigente es necesaria la autorización expresa y escrita de los padres, madres o tutores para estos usos. En consecuencia, no difundiremos en la web ni en otras publicaciones ninguna fotografía reconocible de vuestro hijo o hija sin una autorización escr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r eso os pedimos que rellenéis el siguiente formulario para conocer vuestra posición sobre esta cuest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/Dª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dre, padre, turor o tutora de 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A</w:t>
        <w:tab/>
        <w:tab/>
        <w:tab/>
        <w:t>NO AUTORIZ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CRA Alta Ribagorza y a su profesorado a utilizar en la tarea pedagógica (web, publicaciones,...) sus fotografías realizando actividades escolares o sus trabaj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 a ____ de ________________ de 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Fdo.: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3:30:00Z</dcterms:created>
  <dc:creator>...</dc:creator>
  <dc:description/>
  <dc:language>en-US</dc:language>
  <cp:lastModifiedBy>...</cp:lastModifiedBy>
  <dcterms:modified xsi:type="dcterms:W3CDTF">2006-09-08T21:02:00Z</dcterms:modified>
  <cp:revision>4</cp:revision>
  <dc:subject/>
  <dc:title>Utilización de imágenes y trabajos de vuestro hijo o hija en la escuela</dc:title>
</cp:coreProperties>
</file>