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/>
        <w:widowControl/>
        <w:pBdr>
          <w:bottom w:val="single" w:sz="4" w:space="1" w:color="000000"/>
        </w:pBdr>
        <w:suppressAutoHyphens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4865</wp:posOffset>
            </wp:positionH>
            <wp:positionV relativeFrom="paragraph">
              <wp:posOffset>-31750</wp:posOffset>
            </wp:positionV>
            <wp:extent cx="1295400" cy="1727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000000"/>
          <w:sz w:val="48"/>
          <w:szCs w:val="24"/>
          <w:lang w:val="es-ES_tradnl" w:eastAsia="zxx" w:bidi="zxx"/>
        </w:rPr>
        <w:t>Recetas para cocinar poesía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Para la creación de poesías libres pueden ayudarnos algunas de estas "recetas"... que también encontrarás en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es-ES_tradnl" w:eastAsia="zxx" w:bidi="zxx"/>
          </w:rPr>
          <w:t>http://www.craaltaribagorza.net/ecrire/articles.php3?id_article=591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y recopiladas por José Luis Murillo y Felisa Lera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Acróstico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scribimos un nombre o una frase corta en vertical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ada letra será el comienzo de una palabra o frase y al final tiene que quedar un texto con sentido, aunque a veces sea un poco surrealista. Un par de ejemplos con LUNA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arg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ñ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Nocturn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ullaban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gatos nocturno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Únicamente maullaban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Noctámbulos y nervioso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nte las chimenea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Nombre+Adjetivo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trata de crear un listado de nombres sobre un tema y adjuntarles un adjetivo. Ejemplo con nombres del tema "pueblo"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ejados humeantes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alles solitari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asas envejecid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Fuente callad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Rimando nombre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eligen nombres de la clase, de la familia,... y se crea una rima con lo que le gusta, no le gusta, como es,... Ejempl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 Ramón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e gusta el trombón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Rimando palabra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Igual que rimando nombres, pero con cualquier pareja de palabras. Ejemplo con espejo/conej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De mirarse en el espej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iene orejas el conejo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Concatenación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omenzamos cada verso con el final del anterior. Ejemplo de Machad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a plaza tiene una torre,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a torre tiene un balcón,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l balcón tiene una dama,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a dama una blanca flor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Repetición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repiten palabras en cualquier lugar de la frase. Un ejemplo de García Lorca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Verde que te quiero verde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Verde viento. Verdes ramas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Anáfora o paralelismo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repiten palabras al comienzo de los versos (anáfora) o se repite la misma estructura sintáctica (paralelismo). Ejemplo gatun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gatos maúllan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gatos ronronean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gatos se relamen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gatos en la tarde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gatos pasean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Asíndeton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upresión del uso de la palabra "y"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Desmayarse, atreverse, estar furioso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áspero, tierno, liberal, esquivo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lentado, mortal, difunto, vivo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leal, traidor, cobarde y animoso.... 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Haiku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Es una forma poética japonesa. Se compone de tres versos sin rima. El primero tiene 5 sílabas, el segundo 7 y el tercero 5, aunque se admiten variaciones en el número de sílabas. 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radicionalmente el haiku buscaba describir los fenómenos naturales, el cambio de las estaciones, o la vida cotidiana de la gente. Ejemplo clásico de Matsuo Bash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 viejo estanque;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zambulle una rana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ruido de agua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otro de Maíta Masai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 árbol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Otros árbole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 bosque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Poema colectivo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ropuesta de Montserrrat Vila y Dolors Badía en “Juegos de expresión oral y escrita”. Ed. Gra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ada niña o niño comienza una línea del poema y cuando lo han hecho intercambian las hojas para escribir el siguiente verso. Así hasta que las hojas hayan pasado por todos los niños y niñas de la clase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pueden realizar con condicionantes concretos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) Con presentes de subjuntivo y futuros. Se comienza con una frase que tenga primero un presente de subjuntivo y después un futuro. Ejempl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Cuando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llegue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el verano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me iré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de vacaciones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l siguiente debe iniciar su línea convirtiendo el futuro en presente de subjuntivo y añadir otro futuro en la frase. Ejemplo continuando la frase anterior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Cuando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me vay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de vacaciones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visitaré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Menorca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Cuando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visite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Menorca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se continúa con la misma estructura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b) Lo mismo que antes, pero con imperfecto de subjuntivo y condicional. Ejempl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Si yo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fuer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viento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soplarí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muy fuerte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Si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soplase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muy fuerte,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arrastrarí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la luna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Si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arrastrase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la Luna, la noche la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echarí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de menos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Si la noche la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echar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de menos las estrellas la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llamarían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Poemas paralelo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ropuesta de Montserrrat Vila y Dolors Badía en “Juegos de expresión oral y escrita”. Ed. Gra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trata de crear poemas basándose en otros y cambiando algunas palabras. Ejemplo con García Lorca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1"/>
      </w:tblGrid>
      <w:tr>
        <w:trPr>
          <w:trHeight w:val="2453" w:hRule="atLeast"/>
        </w:trPr>
        <w:tc>
          <w:tcPr>
            <w:tcW w:w="4321" w:type="dxa"/>
            <w:tcBorders/>
          </w:tcPr>
          <w:p>
            <w:pPr>
              <w:pStyle w:val="Normal"/>
              <w:keepNext w:val="false"/>
              <w:keepLines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ES VERDAD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¡Ay que trabajo me cuesta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quererte como te quiero!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Por tu amor me duele el aire,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el corazón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y el sombrero.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...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false"/>
              <w:keepLines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TAMBIÉN ES VERDAD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¡Ay que trabajo me cuesta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ganar este dinero!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Por mi sueldo me duele el aire,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el pulmón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y soy minero.</w:t>
            </w:r>
          </w:p>
          <w:p>
            <w:pPr>
              <w:pStyle w:val="Normal"/>
              <w:keepNext w:val="false"/>
              <w:keepLines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zxx" w:bidi="zxx"/>
              </w:rPr>
              <w:t>...</w:t>
            </w:r>
          </w:p>
        </w:tc>
      </w:tr>
    </w:tbl>
    <w:p>
      <w:pPr>
        <w:pStyle w:val="Normal"/>
        <w:keepNext w:val="false"/>
        <w:keepLines/>
        <w:widowControl/>
        <w:suppressAutoHyphens w:val="false"/>
        <w:rPr>
          <w:rFonts w:eastAsia="Times New Roman" w:cs="Times New Roman"/>
          <w:color w:val="auto"/>
          <w:sz w:val="24"/>
          <w:szCs w:val="24"/>
          <w:lang w:val="es-ES_tradn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A partir de una imagen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ropuesta de Montserrrat Vila y Dolors Badía en “Juegos de expresión oral y escrita”. Ed. Gra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e observa una imagen y se hace una lista de substantivos y otra de adjetivos que tengan que ver con la imagen. A partir de ahí se utiliza la “receta” anterior de “Nombre+adjetivo”. Ejemplo viendo la imagen de “La habitación de Arlés” de Van Gogh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ubstantivos: tiempo, sueño, ventana, silencio, madera,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djetivos: amarillo, denso, callado, quieto, delicado,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enemo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iempo amarillo y callad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ueño denso y quiet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Con diptongo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daptación de una propuesta de Ed. Anaya en su primer cuadernillo de lengua para 5º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Inventar una poesía con las palabras con diptongo que aparecen en un poema. Ejemplo con unos versos de Miguel Labordeta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Siempre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solo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con mis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sueño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mi carne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on mi cantar indecis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entre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labio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atravieso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las calle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bajo la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es-ES_tradnl" w:eastAsia="zxx" w:bidi="zxx"/>
        </w:rPr>
        <w:t>lluvia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odemos tener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iempre atravieso la lluvi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ntre sueños y labios indecisos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  <w:r>
        <w:br w:type="page"/>
      </w:r>
    </w:p>
    <w:p>
      <w:pPr>
        <w:pStyle w:val="Normal"/>
        <w:keepNext w:val="false"/>
        <w:keepLines/>
        <w:widowControl/>
        <w:suppressAutoHyphens w:val="false"/>
        <w:rPr/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Contestar preguntas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 del "Libro de las preguntas" de Pablo Neruda como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Las lágrimas que no se lloran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speran en pequeños lagos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  <w:t>Respuesta de un niño, Rodrigo:</w:t>
      </w:r>
    </w:p>
    <w:p>
      <w:pPr>
        <w:pStyle w:val="Normal"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  <w:t>No, sólo en el abism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  <w:t>entre la alegría y la tristeza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Quién canta en el fondo del agu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n la laguna abandonada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  <w:t>Respuesta de un niño, Rodrigo:</w:t>
      </w:r>
    </w:p>
    <w:p>
      <w:pPr>
        <w:pStyle w:val="Normal"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  <w:t>El gran Lucio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  <w:t>que añora a sus amigos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uedes intentarlo con otras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Dónde está el centro del mar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Cómo se llama una flor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que vuela de pájaro en pájaro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Quién despierta al Sol cuando duerme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n su cama abrasadora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De qué se ríe la sandí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uando la están asesinando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¿Quiénes gritaron de alegrí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uando nació el color azul?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o inventar las vuestra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Poemas descascarillado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resentamos un poema descascarillado. Ejemplo con "La casa" de Clemencia Laborda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Ventanas ............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............. escaler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uros ............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on enredadera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en el tejadill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alomas ............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proponemos completarlo. Luego podemos leer el original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  <w:r>
        <w:br w:type="page"/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¿Quién?, ¿dónde?, ¿cuándo?, ¿cómo?, ¿qué hizo?, ¿con quién?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ontestando esas preguntas que propone Rodari en su "Gramática de la fantasía" podemos crear un poema como el siguiente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 búh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n el ciel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l atardecer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ilenciosamente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volab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on la Luna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El gazapo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ropuesta de Pedro Ángel Martín Rodríguez y Antonia Mª Coello Mesa en “Gramática y poesía: propuestas didácticas” (http://www.ucm.es/BUCM/revistas/edu/11300531/articulos/DIDA0404110117A.pdf)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resentamos, leemos, estrujamos, jugamos,... con un poema como este de Juan Ramón Jiménez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uando esté con las raíces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lámame tú con tu voz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e parecerá que entr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emblando la luz del sol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uego añadimos (o cambiamos) un verso, en este caso uno de Luis Cernuda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uando esté con las raíces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donde habite el olvido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lámame tú con tu voz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e parecerá que entr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emblando la luz del sol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Hay que buscar el verso cambiado y podemos presentar el poema completo de Cernuda, "Donde habite el olvido" y localizarl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Limerick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oemas de cinco versos sin medida fija y con dos rimas consonantes distintas. Ejemplo de María Elena Walsh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a vaca que come con cuchar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que tiene un reloj en vez de cara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que vuela y habla inglés,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in duda alguna e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a vaca rarísima, muy rara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Caligrama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Dibujamos con las palabras de un poema conocido o inventamos un poema a partir de un dibujo. Dos ejemplos de 1de3.com (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val="es-ES_tradnl" w:eastAsia="zxx" w:bidi="zxx"/>
          </w:rPr>
          <w:t>http://www.1de3.com/portal/modules.php?name=News&amp;file=article&amp;sid=189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drawing>
          <wp:inline distT="0" distB="0" distL="0" distR="0">
            <wp:extent cx="3810000" cy="190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/>
        <w:widowControl/>
        <w:suppressAutoHyphens w:val="false"/>
        <w:jc w:val="center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drawing>
          <wp:inline distT="0" distB="0" distL="0" distR="0">
            <wp:extent cx="4126230" cy="271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/>
        <w:widowControl/>
        <w:suppressAutoHyphens w:val="false"/>
        <w:jc w:val="center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jc w:val="center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s-ES_tradnl" w:eastAsia="zxx" w:bidi="zxx"/>
        </w:rPr>
        <w:t>Recetas sueltas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scribir fórmulas de sorteo, fijándonos en su rima. Modificar parte del texto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Adivinar la última palabra de un verso rimado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La mitad de la clase lee un verso del poema y la otra mitad el otro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ecturas en tonos diversos (cambiando vocales, dramatizando, cambiando estados de animos,...)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raducción de un poema de otro idioma que no conoces sólo por su similitud fonética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scribir en torno a un sonido onomatopéyico: plof, plof, chís, chís,..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asar de una palabra a otra en una serie de pasos, de modo que sólo cambie una letra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autogramas: Todas las palabras de un texto inician su andadura montadas en la misma letra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onovocalismo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angramas: una frase que contiene todas las letras del alfabeto, sin repetirse ninguna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as que a ti se te ocurran y/o a tu alumnado..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12"/>
          <w:szCs w:val="12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12"/>
          <w:szCs w:val="12"/>
          <w:lang w:val="es-ES_tradnl" w:eastAsia="zxx" w:bidi="zxx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36"/>
          <w:szCs w:val="36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val="es-ES_tradnl" w:eastAsia="zxx" w:bidi="zxx"/>
        </w:rPr>
        <w:t>De la cocina de Víctor Moreno</w:t>
      </w:r>
    </w:p>
    <w:p>
      <w:pPr>
        <w:pStyle w:val="Normal"/>
        <w:keepNext w:val="false"/>
        <w:keepLines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32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32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jc w:val="center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autor de esa joya titulada "Va de poesía" y subtitulada "propuestas para despertar el deseo de leer y escribir poesías", unas recetas encontradas en un artículo muy recomendable de la “1ª Jornada de poesía para Maestros/as” (http://www.juntadeandalucia.es/averroes/recursos_informaticos/andared01/poesia/proyetxt/maestxt1.html)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Transmitir la Emoción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o de los recursos básicos básicos para transmitir emociones es sorprender. Es raro que la sorpresa no logre captar la atención de un niño-a. ¿Y cómo sorprender con un libro de poemas? Se pueden hacer muchas cosas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- El profesor-a llega con un libro y empiezan a caer objetos de él: una luna roja dibujada en cartulina, estrellas de colores, un reloj, letras con vida propia ... Únicamente hace falta cartulina, imaginación y crear un ambiente mágico con los gestos, movimientos y el entusiasmo que le ponga el maestro-a 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- Los niños y niñas sacan objetos -sorpresa de una bolsa (barco, flor, cadena, papel, muñeco, niños...) y tienen que encontrar un poema donde aparezca dicho objeto de unos cuantos que previamente haya seleccionado el maestro-a . Cuando lo encuentran leen el poema en alto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- En una tormenta de ideas, los niños y niñas dicen las palabras que les sugiera una idea dada o cualquier frase extraída de un libro y a continuación deben encontrar un poema donde aparezcan dichas palabras o la frase que se ha seleccionado . El que lo encuentre, lee el poema en voz alta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- Caen versos de un libro o se esconden por la clase escritos en cartulinas de colores; los niños-as tienen que buscar a qué poema pertenecen y lo van leyendo completo. Después pueden escribirlo e ilustrarlo libremente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- Los niños-as representan un poema con un dibujo o un símbol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ambién para transmitir esa emoción es muy importante al leerles al niño-a un poema tener en cuenta los gestos, la mirada, la expresión corporal al fin y al cabo. No es lo mismo recitar un texto monótonamente que recitarlo bien. Es muy importante trabajar los distintos recursos y trucos para hacer que un poema cobre todo su esplendor. Para ello lo primero es leer el texto en cuestión- en este caso el poema- y ver qué tipo de entonación, pausas o cambio de tono pide. Pueden ensayarse varias formas de hacerlo para ver lo que gana o pierde el texto según la forma en que lo recitemos (Se pueden leer en distintos tonos "La delfina Marcelina " de Gloria Fuertes y "Para perder el miedo" de Carmen Gil)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uego están la gestualidad, la expresión corporal. Representar el poema con gestos y danzarlo ayuda a su memorización e interiorización. Un poema puede ser representado a través de los gestos y de distintas acciones: jugar al corro, saltar a la comba, a la cuerda ... etc. en el estribillo los niños-as, cogidos de las manos, pueden saltar dos veces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También una de las cosas que nos transmite emoción es la música. Precisamente a veces alguien ha definido la poesía como "la música hecha palabras". Puede incluso resultar difícil marcar el ámbito de cada una - poesía y música- porque se invaden mutuamente. La poesía nos ayuda a desarrollar el sentido musical y la música nos ayuda a comprender la poesía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Guirnalda de flores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xplicamos en clase lo que es una guirnalda de flores. Se propone a los alumnos que piensen y emitan frases cortas que expresen ideas bonitas. Antes, el profesor-a puede pronunciar algunas que sirvan de ejemplo y así sugerir en los niños la dinámica del juego. Ejemplos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ab/>
        <w:t>Rosas en las tapias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Nubes que echan carreras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Pájaros como aviones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ariposas de colores brillantes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i padre duerme con cuentos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Mañana vendrán las palomas.</w:t>
      </w:r>
    </w:p>
    <w:p>
      <w:pPr>
        <w:pStyle w:val="Normal"/>
        <w:keepNext w:val="false"/>
        <w:keepLines/>
        <w:widowControl/>
        <w:suppressAutoHyphens w:val="false"/>
        <w:ind w:left="709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Hay nieve en la sierra este añ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ab/>
        <w:t xml:space="preserve">  </w:t>
        <w:tab/>
        <w:t xml:space="preserve"> 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niños empiezan a decir las suyas. (Primero las piensan un momento y después las apuntan en un folio) Van leyéndolas y se van apuntando en la pizarra o por grupos en un folio. Se forman después grupos de tres o cuatro alumnos y deben buscar la forma de ordenarlas para que rimen inventándose otras en medio si no pueden hacerlo con las que ya se han inventado. Las guirnaldas serán de cuatro , cinco o más frases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ada grupo va leyendo después las guirnaldas que han obtenido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8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es-ES_tradnl" w:eastAsia="zxx" w:bidi="zxx"/>
        </w:rPr>
        <w:t>A pasar el sombrero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Nos situamos en tiempos pasados Un grupo de amigos inventa una historia y la van a contar un día de mercado. Concurren muchos curiosos que quieren oír la narración. Luego "pasan el sombrero " y recogen el "pago" con el que los curioso premian su bonita actividad.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os diferentes equipos escriben su "historia" en pareados. Si hacen dibujos para representar cada pareado los expones y señalan con un puntero a medida que van recitando el poema. Los demás componentes del grupo pueden ir dramatizándolo con gestos ante los demás. Ejemplo:</w:t>
      </w:r>
    </w:p>
    <w:p>
      <w:pPr>
        <w:pStyle w:val="Normal"/>
        <w:keepNext w:val="false"/>
        <w:keepLines/>
        <w:widowControl/>
        <w:suppressAutoHyphens w:val="false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n una ciudad de Francia</w:t>
      </w:r>
    </w:p>
    <w:p>
      <w:pPr>
        <w:pStyle w:val="Normal"/>
        <w:keepNext w:val="false"/>
        <w:keepLines/>
        <w:widowControl/>
        <w:suppressAutoHyphens w:val="false"/>
        <w:ind w:left="0" w:right="0" w:firstLine="708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ocurrió una gran desgracia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Un joven enamorado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Recibió un día un recado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La dama a quien él querí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n el lecho se moría 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Repetía sin cesar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Que viniera su juglar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uando llegó a su morad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Se la encontró amortajada.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El la apretó entre sus brazos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se murió en su regazo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uando los labios juntaron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Sus cuerpos resucitaron.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val="es-ES_tradnl" w:eastAsia="zxx" w:bidi="zxx"/>
        </w:rPr>
        <w:t xml:space="preserve">    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Y con fiestas y alegría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 xml:space="preserve">Se casaron un buen día. </w:t>
      </w:r>
    </w:p>
    <w:p>
      <w:pPr>
        <w:pStyle w:val="Normal"/>
        <w:keepNext w:val="false"/>
        <w:keepLines/>
        <w:widowControl/>
        <w:suppressAutoHyphens w:val="false"/>
        <w:ind w:left="708" w:right="0" w:hanging="0"/>
        <w:jc w:val="right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ind w:left="708" w:right="0" w:hanging="0"/>
        <w:jc w:val="right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ind w:left="708" w:right="0" w:hanging="0"/>
        <w:jc w:val="right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ind w:left="708" w:right="0" w:hanging="0"/>
        <w:jc w:val="right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ind w:left="708" w:right="0" w:hanging="0"/>
        <w:jc w:val="right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color w:val="000000"/>
          <w:sz w:val="24"/>
          <w:szCs w:val="24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_tradnl" w:eastAsia="zxx" w:bidi="zxx"/>
        </w:rPr>
        <w:t>CopyLeft - 200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aaltaribagorza.net/ecrire/articles.php3?id_article=591" TargetMode="External"/><Relationship Id="rId4" Type="http://schemas.openxmlformats.org/officeDocument/2006/relationships/hyperlink" Target="http://www.1de3.com/portal/modules.php?name=News&amp;file=article&amp;sid=189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3:42:00Z</dcterms:created>
  <dc:creator/>
  <dc:description/>
  <dc:language>en-US</dc:language>
  <cp:lastModifiedBy>...</cp:lastModifiedBy>
  <cp:lastPrinted>2006-12-19T12:01:00Z</cp:lastPrinted>
  <dcterms:modified xsi:type="dcterms:W3CDTF">2006-12-18T00:59:00Z</dcterms:modified>
  <cp:revision>10</cp:revision>
  <dc:subject/>
  <dc:title>&lt;img1725|right&gt;</dc:title>
</cp:coreProperties>
</file>