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 w:val="false"/>
          <w:color w:val="000000"/>
          <w:sz w:val="24"/>
          <w:szCs w:val="24"/>
        </w:rPr>
      </w:pPr>
      <w:r>
        <w:rPr>
          <w:rFonts w:cs="Arial" w:ascii="Arial" w:hAnsi="Arial"/>
          <w:b/>
          <w:bCs w:val="false"/>
          <w:color w:val="000000"/>
          <w:sz w:val="24"/>
          <w:szCs w:val="24"/>
        </w:rPr>
        <w:t>BLOQUE 3. TEMA 12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 w:val="false"/>
          <w:color w:val="000000"/>
          <w:sz w:val="24"/>
          <w:szCs w:val="24"/>
          <w:u w:val="single"/>
        </w:rPr>
        <w:t>INDIVIDUALIZACIÓN Y SINGULARIZACION DEL PROCESO DE ENSEÑAN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spacing w:lineRule="auto" w:line="360" w:before="120" w:after="0"/>
        <w:ind w:left="2880" w:hanging="2880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>Introducció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/>
      </w:pPr>
      <w:r>
        <w:rPr>
          <w:rFonts w:cs="Arial" w:ascii="Arial" w:hAnsi="Arial"/>
          <w:bCs w:val="false"/>
          <w:color w:val="000000"/>
          <w:sz w:val="24"/>
          <w:szCs w:val="24"/>
        </w:rPr>
        <w:t>Individualización y singularizacion del proceso de enseñanza – aprendizaje: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Ámbitos en los que se realiza este proceso de individualización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>Estrategias educativa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>Cuestiones para reflexiona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>Bibliografía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rFonts w:ascii="Arial" w:hAnsi="Arial" w:cs="Arial"/>
          <w:bCs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Cs w:val="false"/>
          <w:color w:val="000000"/>
          <w:sz w:val="24"/>
          <w:szCs w:val="24"/>
          <w:u w:val="single"/>
        </w:rPr>
        <w:t>INTRODUCCIÓN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La diversidad es una característica de la conducta y condición humana. Y también está presente en las aulas, donde se manifiesta de forma permanente y continuada. Si observamos nuestras aulas, enseguida nos daremos cuenta de las diferencias entre nuestros alumnos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Esta diversidad deriva de distintos factores: sociales, económicos, culturales, geográficos, étnicos y religiosos, así como de las diferentes capacidades intelectuales, psíquicas, sensoriales y motóricas y del rol sexual de los alumnos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Cs w:val="false"/>
          <w:color w:val="000000"/>
          <w:sz w:val="24"/>
          <w:szCs w:val="24"/>
        </w:rPr>
        <w:t>Aunque estas diferencias no son nuevas, no siempre han sido tenidas en cuenta tanto por el sistema educativo vigente como por el profesorado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En la actualidad, tanto la Administración como el profesorado, conscientes de esta diversidad, tratan de darle respuesta. La primera, proponiendo políticas educativas y  marcos legislativos que contemplen y regulen la individualización del proceso de enseñanza-aprendizaje. Y los segundos, buscando nuevos modos de enseñanza y estrategias que la adecuación del proceso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rFonts w:ascii="Arial" w:hAnsi="Arial" w:cs="Arial"/>
          <w:bCs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Cs w:val="false"/>
          <w:color w:val="000000"/>
          <w:sz w:val="24"/>
          <w:szCs w:val="24"/>
          <w:u w:val="single"/>
        </w:rPr>
        <w:t>INDIVIDUALIZACIÓN Y SINGULARIZACION DEL PROCESO DE ENSEÑANZA - APRENDIZAJE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 xml:space="preserve">Podemos entender </w:t>
      </w:r>
      <w:r>
        <w:rPr>
          <w:rFonts w:cs="Arial" w:ascii="Arial" w:hAnsi="Arial"/>
          <w:bCs w:val="false"/>
          <w:i/>
          <w:sz w:val="24"/>
          <w:szCs w:val="24"/>
        </w:rPr>
        <w:t>singularización</w:t>
      </w:r>
      <w:r>
        <w:rPr>
          <w:rFonts w:cs="Arial" w:ascii="Arial" w:hAnsi="Arial"/>
          <w:bCs w:val="false"/>
          <w:sz w:val="24"/>
          <w:szCs w:val="24"/>
        </w:rPr>
        <w:t xml:space="preserve"> como un instrumento o estrategia de individualización de la enseñanza por cuanto son modificaciones que se realizan en la programación curricular común para atender las diferencias individuales de los alumnos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40" w:after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En términos generales, es posible adaptar todos los elementos del currículo, es decir, los objetivos y contenidos del aprendizaje, las metodologías y actividades pedagógicas, los materiales educativos, la organización de los espacios y el tiempo. La individualización es una forma de flexibilizar el currículo escolar. 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>
          <w:rFonts w:ascii="Arial" w:hAnsi="Arial" w:cs="Arial"/>
          <w:bCs w:val="false"/>
          <w:sz w:val="24"/>
          <w:szCs w:val="24"/>
          <w:u w:val="single"/>
        </w:rPr>
      </w:pPr>
      <w:r>
        <w:rPr>
          <w:rFonts w:cs="Arial" w:ascii="Arial" w:hAnsi="Arial"/>
          <w:bCs w:val="false"/>
          <w:sz w:val="24"/>
          <w:szCs w:val="24"/>
          <w:u w:val="single"/>
        </w:rPr>
        <w:t>Ámbitos en los que se realiza este proceso de individualización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 xml:space="preserve">En el </w:t>
      </w:r>
      <w:r>
        <w:rPr>
          <w:rFonts w:cs="Arial" w:ascii="Arial" w:hAnsi="Arial"/>
          <w:bCs w:val="false"/>
          <w:i/>
          <w:sz w:val="24"/>
          <w:szCs w:val="24"/>
        </w:rPr>
        <w:t>centro</w:t>
      </w:r>
      <w:r>
        <w:rPr>
          <w:rFonts w:cs="Arial" w:ascii="Arial" w:hAnsi="Arial"/>
          <w:bCs w:val="false"/>
          <w:sz w:val="24"/>
          <w:szCs w:val="24"/>
        </w:rPr>
        <w:t xml:space="preserve">, con  </w:t>
      </w:r>
      <w:r>
        <w:rPr>
          <w:rFonts w:cs="Arial" w:ascii="Arial" w:hAnsi="Arial"/>
          <w:bCs w:val="false"/>
          <w:color w:val="000000"/>
          <w:sz w:val="24"/>
          <w:szCs w:val="24"/>
        </w:rPr>
        <w:t>el Proyecto de Centro y los documentos que lo integran: la Finalidades Educativas, el Proyecto Curricular de Ciclo y/o Etapa, la Programación de Aula, etc., y que sirven de marco de referencia y guía de trabajo para los profesores de ese centr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En el </w:t>
      </w:r>
      <w:r>
        <w:rPr>
          <w:rFonts w:cs="Arial" w:ascii="Arial" w:hAnsi="Arial"/>
          <w:bCs w:val="false"/>
          <w:i/>
          <w:color w:val="000000"/>
          <w:sz w:val="24"/>
          <w:szCs w:val="24"/>
        </w:rPr>
        <w:t>aula</w:t>
      </w:r>
      <w:r>
        <w:rPr>
          <w:rFonts w:cs="Arial" w:ascii="Arial" w:hAnsi="Arial"/>
          <w:bCs w:val="false"/>
          <w:color w:val="000000"/>
          <w:sz w:val="24"/>
          <w:szCs w:val="24"/>
        </w:rPr>
        <w:t>, con la Programación del Aula donde el profesor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Concreta los objetivos del ciclo. 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Organiza y secuencia los contenidos del ciclo. 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Determina los principios metodológicos a utilizar con los alumnos. 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Establece los criterios de evaluación a utilizar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Con los </w:t>
      </w:r>
      <w:r>
        <w:rPr>
          <w:rFonts w:cs="Arial" w:ascii="Arial" w:hAnsi="Arial"/>
          <w:bCs w:val="false"/>
          <w:i/>
          <w:color w:val="000000"/>
          <w:sz w:val="24"/>
          <w:szCs w:val="24"/>
        </w:rPr>
        <w:t>alumnos</w:t>
      </w:r>
      <w:r>
        <w:rPr>
          <w:rFonts w:cs="Arial" w:ascii="Arial" w:hAnsi="Arial"/>
          <w:bCs w:val="false"/>
          <w:color w:val="000000"/>
          <w:sz w:val="24"/>
          <w:szCs w:val="24"/>
        </w:rPr>
        <w:t>, ofreciéndoles programas de diversificación curricular , refuerzo educativo, adaptaciones curriculares, …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jc w:val="both"/>
        <w:rPr>
          <w:rFonts w:ascii="Arial" w:hAnsi="Arial" w:cs="Arial"/>
          <w:bCs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Cs w:val="false"/>
          <w:color w:val="000000"/>
          <w:sz w:val="24"/>
          <w:szCs w:val="24"/>
          <w:u w:val="single"/>
        </w:rPr>
        <w:t>Estrategias educativas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Individualización de los objetivos de aprendizaje</w:t>
      </w:r>
      <w:r>
        <w:rPr>
          <w:rFonts w:cs="Arial" w:ascii="Arial" w:hAnsi="Arial"/>
          <w:iCs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Los objetivos de aprendizaje pueden adaptarse en función de las necesidades e intereses del niño. 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 xml:space="preserve">Por ejemplo, se puede: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>Priorizar determinados objetivos, especialmente aquellos que se consideran fundamentales o claves para la adquisición de aprendizajes posteriores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Introducir objetivos o contenidos que no estén previstos en el currículo de referencia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Eliminar determinados objetivos o contenidos.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Cambiar la temporalización de los objetivos…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Individualización de las metodologías: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Es importante analizar los factores y estrategias de la enseñanza que favorecen o dificultan el aprendizaje de los alumnos. Y estar atento a los diferentes modos de aprender de nuestros alumnos, teniendo en cuenta su ritmo y estilo de aprendizaje, sus intereses y vías preferentes de acceso a la información, ello permitirá programar actividades que contemplen la entrega de información por distintos canales sensoriales (visual, auditivo, kinestésico, táctil)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Por ejemplo, se puede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Usar técnicas que estimulen </w:t>
      </w:r>
      <w:r>
        <w:rPr>
          <w:rFonts w:cs="Arial" w:ascii="Arial" w:hAnsi="Arial"/>
          <w:bCs w:val="false"/>
          <w:iCs/>
          <w:sz w:val="24"/>
          <w:szCs w:val="24"/>
        </w:rPr>
        <w:t>la experiencia directa, la reflexión y la expresión</w:t>
      </w:r>
      <w:r>
        <w:rPr>
          <w:rFonts w:cs="Arial" w:ascii="Arial" w:hAnsi="Arial"/>
          <w:bCs w:val="false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Cs w:val="false"/>
          <w:sz w:val="24"/>
          <w:szCs w:val="24"/>
        </w:rPr>
        <w:t xml:space="preserve">tales como: salidas programadas a la comunidad, trabajos de investigaciones, talleres….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Usar estrategias que favorezcan la ayuda y cooperación entre los niños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>Utilizar estrategias para centrar y mantener la atención del grupo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Usar estrategias que favorezcan la motivación y el aprendizaje significativo. 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Enseñar juegos y actividades recreativas en las que todos puedan participar….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Individualización de los materiales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La elección de los materiales didácticos a emplear en el aula ha de realizarse teniendo en cuenta las características individuales tanto del grupo como de cada uno de los alumnos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Individualización de la evaluación: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La evaluación es un aspecto fundamental que nos permite obtener información relevante sobre el niño al inicio, durante y al final del proceso de enseñanza aprendizaje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>Es necesario definir previamente qué, cómo y cuando evaluar, teniendo en cuenta las diferencias individuales de cada uno de nuestros alumnos. Aunque en teoría, se debieran utilizar los mismos criterios e instrumentos de evaluación, no hay que descartar, el uso de evaluaciones diferenciadas para algunos alumnos (uso de diferentes métodos o estrategias de evaluación, modificar los instrumentos, adecuar los tiempos, graduar las exigencias, la cantidad de contenido e incluso considerar la posibilidad de otorgar apoyo al niño durante la realización de la evaluación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Individualización del espacio físico y organización del tiempo: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A nivel general, las aulas y los distintos espacios del centro han de cumplir unos mínimos en cuento a: buena iluminación, limpieza, orden, adecuada ventilación, espacio suficiente para cada niño….  Y en casos concretos adaptarse a las necesidades especiales de alumnos con dificultades de movilidad. 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>Por último organizar y distribuir el tiempo disponible, de modo que tanto el profesor como el alumno saquen el máximo provecho de éste. Es importante, que los alumnos sepan lo que se va hacer, y cuando se va hacer, haciéndolos participar en la confección de horarios, organigramas, mapas de actividades que les ayuden a orientarse temporalmente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>Es importante además organizar la rutina de trabajo de modo que los temas de mayor contenido y complejidad se ubiquen en los momentos en que los niños están más atentos y descansados evitando dejar las actividades más difíciles o que exigen mayor concentración para el final de la jornada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Todas estas medidas favorecen la individualización en el proceso de enseñanza-aprendizaje de los alumnos. 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20" w:after="0"/>
        <w:jc w:val="both"/>
        <w:rPr>
          <w:rFonts w:ascii="Arial" w:hAnsi="Arial" w:cs="Arial"/>
          <w:bCs w:val="false"/>
          <w:caps/>
          <w:sz w:val="24"/>
          <w:szCs w:val="24"/>
          <w:u w:val="single"/>
        </w:rPr>
      </w:pPr>
      <w:r>
        <w:rPr>
          <w:rFonts w:cs="Arial" w:ascii="Arial" w:hAnsi="Arial"/>
          <w:bCs w:val="false"/>
          <w:caps/>
          <w:sz w:val="24"/>
          <w:szCs w:val="24"/>
          <w:u w:val="single"/>
        </w:rPr>
        <w:t>Cuestiones para reflexionar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120" w:after="0"/>
        <w:ind w:left="360" w:hanging="36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¿Cómo abordamos la individualización y singularización del proceso de enseñanza en nuestras aulas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120" w:after="0"/>
        <w:ind w:left="360" w:hanging="36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¿Se puede ir hacia una individualización de la enseñanza/aprendizaje a través de la socialización y el trabajo en grupo?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20" w:after="0"/>
        <w:jc w:val="both"/>
        <w:rPr>
          <w:rFonts w:ascii="Arial" w:hAnsi="Arial" w:cs="Arial"/>
          <w:bCs w:val="false"/>
          <w:sz w:val="24"/>
          <w:szCs w:val="24"/>
          <w:u w:val="single"/>
        </w:rPr>
      </w:pPr>
      <w:r>
        <w:rPr>
          <w:rFonts w:cs="Arial" w:ascii="Arial" w:hAnsi="Arial"/>
          <w:bCs w:val="false"/>
          <w:sz w:val="24"/>
          <w:szCs w:val="24"/>
          <w:u w:val="single"/>
        </w:rPr>
        <w:t>BIBLIOGRAFÍA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 xml:space="preserve">García Vidal, Jesús. </w:t>
      </w:r>
      <w:r>
        <w:rPr>
          <w:rFonts w:cs="Arial" w:ascii="Arial" w:hAnsi="Arial"/>
          <w:bCs w:val="false"/>
          <w:i/>
          <w:sz w:val="24"/>
          <w:szCs w:val="24"/>
        </w:rPr>
        <w:t xml:space="preserve">Guía para Realizar Adaptaciones Curriculares. </w:t>
      </w:r>
      <w:r>
        <w:rPr>
          <w:rFonts w:cs="Arial" w:ascii="Arial" w:hAnsi="Arial"/>
          <w:bCs w:val="false"/>
          <w:sz w:val="24"/>
          <w:szCs w:val="24"/>
        </w:rPr>
        <w:t>1996, Editorial EOS, Madrid, España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 xml:space="preserve">Blanco Guijarro, Rosa y otros. </w:t>
      </w:r>
      <w:r>
        <w:rPr>
          <w:rFonts w:cs="Arial" w:ascii="Arial" w:hAnsi="Arial"/>
          <w:bCs w:val="false"/>
          <w:i/>
          <w:sz w:val="24"/>
          <w:szCs w:val="24"/>
        </w:rPr>
        <w:t>Alumnos con Necesidades Educativas Especiales y Adaptaciones Curriculares</w:t>
      </w:r>
      <w:r>
        <w:rPr>
          <w:rFonts w:cs="Arial" w:ascii="Arial" w:hAnsi="Arial"/>
          <w:bCs w:val="false"/>
          <w:sz w:val="24"/>
          <w:szCs w:val="24"/>
        </w:rPr>
        <w:t>. 1996. MEC, Españ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120" w:after="0"/>
        <w:ind w:left="720" w:hanging="360"/>
        <w:jc w:val="both"/>
        <w:rPr>
          <w:rFonts w:ascii="Arial" w:hAnsi="Arial" w:cs="Arial"/>
          <w:bCs w:val="false"/>
          <w:i/>
          <w:i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Duk, Cynthia; Hernández, Ana M; Sius, Pia: </w:t>
      </w:r>
      <w:r>
        <w:rPr>
          <w:rFonts w:cs="Arial" w:ascii="Arial" w:hAnsi="Arial"/>
          <w:bCs w:val="false"/>
          <w:i/>
          <w:color w:val="000000"/>
          <w:sz w:val="24"/>
          <w:szCs w:val="24"/>
        </w:rPr>
        <w:t>Las adaptaciones curriculares. Una estrategia de individualización de la enseñanza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 w:val="false"/>
          <w:i/>
          <w:i/>
          <w:color w:val="000000"/>
          <w:sz w:val="24"/>
          <w:szCs w:val="24"/>
        </w:rPr>
      </w:pPr>
      <w:r>
        <w:rPr>
          <w:rFonts w:cs="Arial" w:ascii="Arial" w:hAnsi="Arial"/>
          <w:bCs w:val="false"/>
          <w:i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eastAsia="Arial" w:cs="Arial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Cs w:val="false"/>
          <w:color w:val="000000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Verdana" w:hAnsi="Verdana" w:cs="Verdana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Cs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Comic Sans MS" w:hAnsi="Comic Sans MS" w:eastAsia="Times New Roman" w:cs="Arial"/>
    </w:rPr>
  </w:style>
  <w:style w:type="character" w:styleId="WW8Num4z0">
    <w:name w:val="WW8Num4z0"/>
    <w:qFormat/>
    <w:rPr>
      <w:rFonts w:ascii="Verdana" w:hAnsi="Verdana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Verdana" w:hAnsi="Verdana" w:eastAsia="Times New Roman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Verdana" w:hAnsi="Verdana" w:eastAsia="Times New Roman" w:cs="Aria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Verdana" w:hAnsi="Verdana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mic Sans MS" w:hAnsi="Comic Sans MS" w:eastAsia="Times New Roman" w:cs="Ari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7:31:00Z</dcterms:created>
  <dc:creator>Escuela del Sol.</dc:creator>
  <dc:description/>
  <dc:language>en-US</dc:language>
  <cp:lastModifiedBy>usuario</cp:lastModifiedBy>
  <dcterms:modified xsi:type="dcterms:W3CDTF">2007-02-22T13:00:00Z</dcterms:modified>
  <cp:revision>2</cp:revision>
  <dc:subject>Proyecto Turbón.</dc:subject>
  <dc:title>Bloque3Tema12: Singularización enseñanza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9811145</vt:r8>
  </property>
  <property fmtid="{D5CDD505-2E9C-101B-9397-08002B2CF9AE}" pid="3" name="_AuthorEmail">
    <vt:lpwstr>MJBF@once.es</vt:lpwstr>
  </property>
  <property fmtid="{D5CDD505-2E9C-101B-9397-08002B2CF9AE}" pid="4" name="_AuthorEmailDisplayName">
    <vt:lpwstr>Bellón Fernández, María Jesús</vt:lpwstr>
  </property>
  <property fmtid="{D5CDD505-2E9C-101B-9397-08002B2CF9AE}" pid="5" name="_EmailSubject">
    <vt:lpwstr>BLOQUE 3.Tema11.doc</vt:lpwstr>
  </property>
  <property fmtid="{D5CDD505-2E9C-101B-9397-08002B2CF9AE}" pid="6" name="_ReviewingToolsShownOnce">
    <vt:lpwstr/>
  </property>
</Properties>
</file>