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Bloque 1. Tema 5: Es necesaria otra escu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ntroducción:</w:t>
      </w:r>
    </w:p>
    <w:p>
      <w:pPr>
        <w:pStyle w:val="Normal"/>
        <w:jc w:val="both"/>
        <w:rPr>
          <w:rFonts w:ascii="Arial" w:hAnsi="Arial" w:cs="Arial"/>
        </w:rPr>
      </w:pPr>
      <w:r>
        <w:rPr>
          <w:rFonts w:cs="Arial" w:ascii="Arial" w:hAnsi="Arial"/>
        </w:rPr>
        <w:tab/>
        <w:t>Partimos del convencimiento de que la escuela no es más que una parcela social limitada (nada desdeñable) donde puede producirse también un pensamiento contrahegemónico y, de este modo, cooperar en la construcción de una profunda y radical democracia. Contribuir a hacer de la escuela un espacio público democrático en el marco de una sociedad auténticamente democrática, es una manera de negar la escuela de hoy y proclamar la inexistente escuela que necesita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Por qué otra escuela?</w:t>
      </w:r>
    </w:p>
    <w:p>
      <w:pPr>
        <w:pStyle w:val="Normal"/>
        <w:jc w:val="both"/>
        <w:rPr>
          <w:rFonts w:ascii="Arial" w:hAnsi="Arial" w:cs="Arial"/>
        </w:rPr>
      </w:pPr>
      <w:r>
        <w:rPr>
          <w:rFonts w:cs="Arial" w:ascii="Arial" w:hAnsi="Arial"/>
        </w:rPr>
        <w:tab/>
        <w:t xml:space="preserve">Para imaginar y repensar otro modelo de escuela es preciso desearla con vehemencia y en esa tarea, nada autocomplaciente, se hace imprescindible sospechar e impugnar todas las falacias e ilusiones que nuestra civilización capitalista ha construido alrededor de la escolarización universal y de los modos de educación que configuran la escuela que conocemos y hemos, en mayor o menor medida, padecido, aunque también alimentado. </w:t>
      </w:r>
    </w:p>
    <w:p>
      <w:pPr>
        <w:pStyle w:val="Normal"/>
        <w:jc w:val="both"/>
        <w:rPr>
          <w:rFonts w:ascii="Arial" w:hAnsi="Arial" w:cs="Arial"/>
        </w:rPr>
      </w:pPr>
      <w:r>
        <w:rPr>
          <w:rFonts w:cs="Arial" w:ascii="Arial" w:hAnsi="Arial"/>
        </w:rPr>
        <w:tab/>
        <w:t>Tenemos que considerar que las prácticas pedagógicas pueden transformarse en una forma de lucha cultural contra el orden social dominante, en la medida en que acierten a sumar fuerzas a un movimiento social de amplio radio. La experiencia vivida en muchos colegios e institutos españoles durante el curso 2002-2003, manifestando pública y solidariamente su oposición al ataque y posterior invasión de Iraq, constituyó, por muchas razones, un ejemplo de lo que decimos, pues puso de manifiesto con crudeza, una vez mas, la escisión entre los deseos y la inquietud de lo que ocurría en la calle y la impenetrable lógica reproductora de las escuelas y las aulas. Precisamente ese profundo divorcio entre la vida y la escuela es lo que tenemos que empezar a cuestionar y analizar desde una perspectiva crítica, lo cual nos conduce a preguntarnos sobre la lógica interna que gobierna el funcionamiento de la institución escolar y que rige la actividad de sus actores (profesorado y alumnado) auténticos rehenes, a menudo sin saberlo, de un sinnúmero de decisiones y formas de pensar y actuar que incorporan cotidianamente de manera "natural", incluso creyendo realizar actos de "libre elección", pero que responden de forma muy eficaz al desempeño de las funciones sociales reproductoras que desde antiguo fueron encomendadas a la escuela. Nada hay, por cierto, de rígido "reproduccionismo" en reconocer que nuestra actividad como docentes, en un espacio institucional tan rígido, rutinizado y resistente a los cambios reales como la escuela, se compadece mal con ese sacrosanto principio de la "libertad de cátedra" que, además, en no pocas ocasiones, se enarbola para ocultar desidias profesionales inconfesables.</w:t>
      </w:r>
    </w:p>
    <w:p>
      <w:pPr>
        <w:pStyle w:val="Normal"/>
        <w:jc w:val="both"/>
        <w:rPr>
          <w:rFonts w:ascii="Arial" w:hAnsi="Arial" w:cs="Arial"/>
        </w:rPr>
      </w:pPr>
      <w:r>
        <w:rPr>
          <w:rFonts w:cs="Arial" w:ascii="Arial" w:hAnsi="Arial"/>
        </w:rPr>
        <w:tab/>
        <w:t>Debatir sobre las funciones implícitas de la escuela, sobre los objetivos reales a los que sirve la escolarización de masas hasta los 16 años, sobre las falacias que sirven de soporte simbólico para que la educación siga reagrupando a la ciudadanía alrededor de las necesidades estrictamente económicas del sistema, sobre cómo se disfraza de "calidad" y "excelencia" lo que no es sino el acatamiento servil a los principios del mercado para seleccionar y clasificar a la futura mano de obra..., es pensar con radicalidad la escuela y su papel en el mantenimiento del orden social y en el control de las conciencias individuales.</w:t>
      </w:r>
    </w:p>
    <w:p>
      <w:pPr>
        <w:pStyle w:val="Normal"/>
        <w:jc w:val="both"/>
        <w:rPr>
          <w:rFonts w:ascii="Arial" w:hAnsi="Arial" w:cs="Arial"/>
        </w:rPr>
      </w:pPr>
      <w:r>
        <w:rPr>
          <w:rFonts w:cs="Arial" w:ascii="Arial" w:hAnsi="Arial"/>
        </w:rPr>
        <w:t>3.- Pensar la escuela y sus reformas con radicalidad.</w:t>
      </w:r>
    </w:p>
    <w:p>
      <w:pPr>
        <w:pStyle w:val="Normal"/>
        <w:jc w:val="both"/>
        <w:rPr>
          <w:rFonts w:ascii="Arial" w:hAnsi="Arial" w:cs="Arial"/>
        </w:rPr>
      </w:pPr>
      <w:r>
        <w:rPr>
          <w:rFonts w:cs="Arial" w:ascii="Arial" w:hAnsi="Arial"/>
        </w:rPr>
        <w:tab/>
        <w:t>Pensar sobre la escuela que tenemos debe ser un ejercicio de "desnaturalización" de lo dado, sometiendo a la crítica algunas de las "verdades" social y unánimemente admitidas como incuestionables. Por ejemplo, se considera que estar incorporado al sistema educativo es ya, per se, un avance social, pero hay que preguntarse en qué condiciones se realiza la escolarización, qué sucede dentro de dicho sistema, qué objetivos reales se persiguen y se consiguen; en el fondo, todo el mundo es consciente, aunque no lo reconozca y el sistema se encargue de maquillarlo con evidente cinismo, que lo verdaderamente importante es el valor de cambio en el mercado del proceso escolar y, por tanto, la conversión de éste en un título que permita la incorporación del alumnado al sistema productivo, en un nivel de cualificación u otro, según la selección previamente realizada. Por ejemplo, en España, las políticas educativas que se han venido aplicando en los últimos años, profundamente mercantilistas y privatizadoras, están contribuyendo de modo significativo a vaciar de contenido la propia expresión "escuela pública" reduciendo su significado a la circunstancia de su financiación con fondos públicos y dando por sentado que el Estado no puede hacer frente a los gastos de un servicio excesivamente gravoso para la economía general; así, socialmente, se ha empezado a admitir que el servicio educativo (que ya no el derecho a la educación) podría ser más eficiente si se introdujera plenamente el mecanismo de la libre competencia, principio axiomatico del mercado, entre los centros escolares que, de esta forma, se harían más responsables de los resultados de su alumnado atrayendo, por sí mismos, a sus propios clientes y velando por la calidad del producto que ofrecen.  Pero hay que preguntarse; ¿qué tipo de calidad?  ¿para quien?, ¿a que los alumnos aprendan desde pequeños a tener iniciativa y espíritu emprendedor y valoren la flexibilidad laboral como una forma de desarrollo personal? ¿a que antepongan en su vida sus propias necesidades personales y su puesto de trabajo a las necesidades colectivas?</w:t>
      </w:r>
    </w:p>
    <w:p>
      <w:pPr>
        <w:pStyle w:val="Normal"/>
        <w:jc w:val="both"/>
        <w:rPr>
          <w:rFonts w:ascii="Arial" w:hAnsi="Arial" w:cs="Arial"/>
        </w:rPr>
      </w:pPr>
      <w:r>
        <w:rPr>
          <w:rFonts w:cs="Arial" w:ascii="Arial" w:hAnsi="Arial"/>
        </w:rPr>
        <w:t>4.- Nuestras escuelas serían buenas.</w:t>
      </w:r>
    </w:p>
    <w:p>
      <w:pPr>
        <w:pStyle w:val="Normal"/>
        <w:jc w:val="both"/>
        <w:rPr>
          <w:rFonts w:ascii="Arial" w:hAnsi="Arial" w:cs="Arial"/>
        </w:rPr>
      </w:pPr>
      <w:r>
        <w:rPr>
          <w:rFonts w:cs="Arial" w:ascii="Arial" w:hAnsi="Arial"/>
        </w:rPr>
        <w:tab/>
        <w:t xml:space="preserve">Nuestras escuelas serian buenas si estuvieramos en los años 70. Desde entonces, y cada vez mas, los niños y las niñas son educados como consumidores. Preocupados por la moda y el consumo miran el cuerpo como fragmentos y no como algo global.  Hay una gran distancia entre la pedagogía cultural y la escolar. La pedagogía cultural está mas vinculada a politicas de placer y satisfacción.  </w:t>
      </w:r>
    </w:p>
    <w:p>
      <w:pPr>
        <w:pStyle w:val="Normal"/>
        <w:jc w:val="both"/>
        <w:rPr>
          <w:rFonts w:ascii="Arial" w:hAnsi="Arial" w:cs="Arial"/>
        </w:rPr>
      </w:pPr>
      <w:r>
        <w:rPr>
          <w:rFonts w:cs="Arial" w:ascii="Arial" w:hAnsi="Arial"/>
        </w:rPr>
        <w:tab/>
        <w:t>Nos encontramos con una alfabetización visual antes que cultural, donde existe una extensa relación con los mass-media que conlleva una adultización de la infancia.</w:t>
      </w:r>
    </w:p>
    <w:p>
      <w:pPr>
        <w:pStyle w:val="Normal"/>
        <w:jc w:val="both"/>
        <w:rPr>
          <w:rFonts w:ascii="Arial" w:hAnsi="Arial" w:cs="Arial"/>
        </w:rPr>
      </w:pPr>
      <w:r>
        <w:rPr>
          <w:rFonts w:cs="Arial" w:ascii="Arial" w:hAnsi="Arial"/>
        </w:rPr>
        <w:tab/>
        <w:t>El ciclo de renovación del conocimiento es mas corto que el ciclo de la vida(antes iban a la par), al menos ocurre tres veces en la vida (las nuevas tecnologías nos está suponiendo ahora a los maestros un segundo ciclo de renovación), los docentes tenemos problemas para reaprender. Eso nos lleva a plantearnos si debemos de enseñar para un conocimiento existente o para un conocimiento emergente.</w:t>
      </w:r>
    </w:p>
    <w:p>
      <w:pPr>
        <w:pStyle w:val="Normal"/>
        <w:jc w:val="both"/>
        <w:rPr>
          <w:rFonts w:ascii="Arial" w:hAnsi="Arial" w:cs="Arial"/>
        </w:rPr>
      </w:pPr>
      <w:r>
        <w:rPr>
          <w:rFonts w:cs="Arial" w:ascii="Arial" w:hAnsi="Arial"/>
        </w:rPr>
        <w:tab/>
        <w:t>Ya no podemos fundamentar nuestra finalidad en la transmisión de un conocimiento disciplinar donde quienes enseñan son los libros de texto.</w:t>
      </w:r>
    </w:p>
    <w:p>
      <w:pPr>
        <w:pStyle w:val="Normal"/>
        <w:jc w:val="both"/>
        <w:rPr>
          <w:rFonts w:ascii="Arial" w:hAnsi="Arial" w:cs="Arial"/>
        </w:rPr>
      </w:pPr>
      <w:r>
        <w:rPr>
          <w:rFonts w:cs="Arial" w:ascii="Arial" w:hAnsi="Arial"/>
        </w:rPr>
        <w:tab/>
        <w:t>Para que nuestras escuelas sean realmente del siglo XXI, debemos de tener en cuenta los siguientes aprendizajes para educar a los jóvenes;</w:t>
      </w:r>
    </w:p>
    <w:p>
      <w:pPr>
        <w:pStyle w:val="Normal"/>
        <w:jc w:val="both"/>
        <w:rPr>
          <w:rFonts w:ascii="Arial" w:hAnsi="Arial" w:cs="Arial"/>
        </w:rPr>
      </w:pPr>
      <w:r>
        <w:rPr>
          <w:rFonts w:cs="Arial" w:ascii="Arial" w:hAnsi="Arial"/>
        </w:rPr>
        <w:t>- Comprender el aprendizaje (cómo los jóvenes aprenden).</w:t>
      </w:r>
    </w:p>
    <w:p>
      <w:pPr>
        <w:pStyle w:val="Normal"/>
        <w:jc w:val="both"/>
        <w:rPr>
          <w:rFonts w:ascii="Arial" w:hAnsi="Arial" w:cs="Arial"/>
        </w:rPr>
      </w:pPr>
      <w:r>
        <w:rPr>
          <w:rFonts w:cs="Arial" w:ascii="Arial" w:hAnsi="Arial"/>
        </w:rPr>
        <w:t>- Tener conocimiento sobre los contenidos.</w:t>
      </w:r>
    </w:p>
    <w:p>
      <w:pPr>
        <w:pStyle w:val="Normal"/>
        <w:jc w:val="both"/>
        <w:rPr>
          <w:rFonts w:ascii="Arial" w:hAnsi="Arial" w:cs="Arial"/>
        </w:rPr>
      </w:pPr>
      <w:r>
        <w:rPr>
          <w:rFonts w:cs="Arial" w:ascii="Arial" w:hAnsi="Arial"/>
        </w:rPr>
        <w:t>- Comprensión pedagógica.</w:t>
      </w:r>
    </w:p>
    <w:p>
      <w:pPr>
        <w:pStyle w:val="Normal"/>
        <w:jc w:val="both"/>
        <w:rPr>
          <w:rFonts w:ascii="Arial" w:hAnsi="Arial" w:cs="Arial"/>
        </w:rPr>
      </w:pPr>
      <w:r>
        <w:rPr>
          <w:rFonts w:cs="Arial" w:ascii="Arial" w:hAnsi="Arial"/>
        </w:rPr>
        <w:t>- Comprensión emocional.</w:t>
      </w:r>
    </w:p>
    <w:p>
      <w:pPr>
        <w:pStyle w:val="Normal"/>
        <w:jc w:val="both"/>
        <w:rPr>
          <w:rFonts w:ascii="Arial" w:hAnsi="Arial" w:cs="Arial"/>
        </w:rPr>
      </w:pPr>
      <w:r>
        <w:rPr>
          <w:rFonts w:cs="Arial" w:ascii="Arial" w:hAnsi="Arial"/>
        </w:rPr>
        <w:t>- Entender los fundamentos del cambio (hacia donde vamos).</w:t>
      </w:r>
    </w:p>
    <w:p>
      <w:pPr>
        <w:pStyle w:val="Normal"/>
        <w:jc w:val="both"/>
        <w:rPr>
          <w:rFonts w:ascii="Arial" w:hAnsi="Arial" w:cs="Arial"/>
        </w:rPr>
      </w:pPr>
      <w:r>
        <w:rPr>
          <w:rFonts w:cs="Arial" w:ascii="Arial" w:hAnsi="Arial"/>
        </w:rPr>
        <w:t>- Nuevo profesionalismo ( la visión del aficionado). Es mas interesante ser aficionado que profesional.</w:t>
      </w:r>
    </w:p>
    <w:p>
      <w:pPr>
        <w:pStyle w:val="Normal"/>
        <w:jc w:val="both"/>
        <w:rPr>
          <w:rFonts w:ascii="Arial" w:hAnsi="Arial" w:cs="Arial"/>
        </w:rPr>
      </w:pPr>
      <w:r>
        <w:rPr>
          <w:rFonts w:cs="Arial" w:ascii="Arial" w:hAnsi="Arial"/>
        </w:rPr>
        <w:t>- Meta-aprendizaje (reflexionar sobre cómo aprendemos).</w:t>
      </w:r>
    </w:p>
    <w:p>
      <w:pPr>
        <w:pStyle w:val="Normal"/>
        <w:jc w:val="both"/>
        <w:rPr>
          <w:rFonts w:ascii="Arial" w:hAnsi="Arial" w:cs="Arial"/>
        </w:rPr>
      </w:pPr>
      <w:r>
        <w:rPr>
          <w:rFonts w:cs="Arial" w:ascii="Arial" w:hAnsi="Arial"/>
        </w:rPr>
        <w:tab/>
        <w:t>Hacia un perfil del maestro o maestra para la educación de hoy.</w:t>
      </w:r>
    </w:p>
    <w:p>
      <w:pPr>
        <w:pStyle w:val="Normal"/>
        <w:jc w:val="both"/>
        <w:rPr>
          <w:rFonts w:ascii="Arial" w:hAnsi="Arial" w:cs="Arial"/>
        </w:rPr>
      </w:pPr>
      <w:r>
        <w:rPr>
          <w:rFonts w:cs="Arial" w:ascii="Arial" w:hAnsi="Arial"/>
        </w:rPr>
        <w:t>- Un maestro o maestra tendría que asumir su condición de educador, no limitándose al papel de instructor (y de instructor de una materia concreta) al que con frecuencia se ha reducido el entendimiento de lo que sería ser maestro. En este sentido, el maestro constituye, de hecho, un modelo de adulto de referencia para los alumnos y alumnas, lo que enriquece el ejercicio de su profesión, pero, al mismo tiempo implica un importante compromiso.</w:t>
      </w:r>
    </w:p>
    <w:p>
      <w:pPr>
        <w:pStyle w:val="Normal"/>
        <w:jc w:val="both"/>
        <w:rPr>
          <w:rFonts w:ascii="Arial" w:hAnsi="Arial" w:cs="Arial"/>
        </w:rPr>
      </w:pPr>
      <w:r>
        <w:rPr>
          <w:rFonts w:cs="Arial" w:ascii="Arial" w:hAnsi="Arial"/>
        </w:rPr>
        <w:t>- Un maestro o maestra ha de ser un profesional capacitado para hacer frente, como tienen que hacerlo sus propios alumnos, a situaciones de cambio e incertidumbre, a situaciones conflictivas de diverso tipo.  Y esto no sólo en el contexto del aula sino también en la intersección del territorio escolar con su entorno social.</w:t>
      </w:r>
    </w:p>
    <w:p>
      <w:pPr>
        <w:pStyle w:val="Normal"/>
        <w:jc w:val="both"/>
        <w:rPr>
          <w:rFonts w:ascii="Arial" w:hAnsi="Arial" w:cs="Arial"/>
        </w:rPr>
      </w:pPr>
      <w:r>
        <w:rPr>
          <w:rFonts w:cs="Arial" w:ascii="Arial" w:hAnsi="Arial"/>
        </w:rPr>
        <w:t>- Un maestro o maestra reflexiva, intelectual crítico, capaz de lograr la coherencia entre los principios y métodos que se propugnan en la teoría y los que se desarrollan en la práctica. Entenderá la formación como el resultado del estudio, la reflexión y la práctica, tanto pedagógica como vital.</w:t>
      </w:r>
    </w:p>
    <w:p>
      <w:pPr>
        <w:pStyle w:val="Normal"/>
        <w:jc w:val="both"/>
        <w:rPr>
          <w:rFonts w:ascii="Arial" w:hAnsi="Arial" w:cs="Arial"/>
        </w:rPr>
      </w:pPr>
      <w:r>
        <w:rPr>
          <w:rFonts w:cs="Arial" w:ascii="Arial" w:hAnsi="Arial"/>
        </w:rPr>
        <w:t>- Un maestro o maestra que dispone de una actitud crítica hace que sea capaz de impugnar los códigos escolares y profesionales. Y asi sea un defensor de la escuela pública. No como la escuela de mera titularidad de una institución pública, sino como verdadero espacio público para la reconstrucción de la cultura.</w:t>
      </w:r>
    </w:p>
    <w:p>
      <w:pPr>
        <w:pStyle w:val="Normal"/>
        <w:jc w:val="both"/>
        <w:rPr>
          <w:rFonts w:ascii="Arial" w:hAnsi="Arial" w:cs="Arial"/>
        </w:rPr>
      </w:pPr>
      <w:r>
        <w:rPr>
          <w:rFonts w:cs="Arial" w:ascii="Arial" w:hAnsi="Arial"/>
        </w:rPr>
        <w:tab/>
        <w:t>Aprender es el resultado de una opción activa.  Una persona fluye cuando sus objetivos son claros.</w:t>
      </w:r>
    </w:p>
    <w:p>
      <w:pPr>
        <w:pStyle w:val="Normal"/>
        <w:jc w:val="both"/>
        <w:rPr>
          <w:rFonts w:ascii="Arial" w:hAnsi="Arial" w:cs="Arial"/>
        </w:rPr>
      </w:pPr>
      <w:r>
        <w:rPr>
          <w:rFonts w:cs="Arial" w:ascii="Arial" w:hAnsi="Arial"/>
        </w:rPr>
        <w:tab/>
        <w:t>En el momento presente, cuando el poder, en todas sus formas, se ha adueñado de casi todas las palabras con las que otrora nos gustaba soñar y proyectarnos (democracia, participación, autonomía, emancipación, escuela pública), resulta dificil incluso hablar...Pero sigue mereciendo la pena no sólo hablar, sino también pensar, actuar y resistir.</w:t>
      </w:r>
    </w:p>
    <w:p>
      <w:pPr>
        <w:pStyle w:val="Normal"/>
        <w:jc w:val="both"/>
        <w:rPr>
          <w:rFonts w:ascii="Arial" w:hAnsi="Arial" w:cs="Arial"/>
        </w:rPr>
      </w:pPr>
      <w:r>
        <w:rPr>
          <w:rFonts w:cs="Arial" w:ascii="Arial" w:hAnsi="Arial"/>
        </w:rPr>
        <w:tab/>
        <w:t>Pensar, para negar e impugnar la escuela que tenemos, que es "la de siempre", creada para la clasificación, selección y reproducción social y para la conformación de individuos adiestrados en el responder (obedecer), pero incapacitados para preguntar (cuestionar).  Pensar, también, para hacernos más conscientes de nuestras necesidades y de nuestras posibilidades, para aprender y enseñar a desear de otra manera, para evitar, en fin, caer en el peor de los desánimos; el que sobreviene siempre a las vanas ilusiones.</w:t>
      </w:r>
    </w:p>
    <w:p>
      <w:pPr>
        <w:pStyle w:val="Normal"/>
        <w:jc w:val="both"/>
        <w:rPr>
          <w:rFonts w:ascii="Arial" w:hAnsi="Arial" w:cs="Arial"/>
        </w:rPr>
      </w:pPr>
      <w:r>
        <w:rPr>
          <w:rFonts w:cs="Arial" w:ascii="Arial" w:hAnsi="Arial"/>
        </w:rPr>
        <w:tab/>
        <w:t>Actuar y resistir activamente. Actuar para que "la escuela necesaria", la que nunca existió, vaya tomando cuerpo en el día a día, sacudiendo rutinas, cuestionando de modo permanente tanto la realidad que deseamos transformar, como las mismas acciones que emprenda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Bibliografía:</w:t>
      </w:r>
    </w:p>
    <w:p>
      <w:pPr>
        <w:pStyle w:val="Normal"/>
        <w:jc w:val="both"/>
        <w:rPr>
          <w:rFonts w:ascii="Arial" w:hAnsi="Arial" w:cs="Arial"/>
        </w:rPr>
      </w:pPr>
      <w:r>
        <w:rPr>
          <w:rFonts w:cs="Arial" w:ascii="Arial" w:hAnsi="Arial"/>
        </w:rPr>
        <w:t>www.fedicaria.o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Cuestiones para el trabajo.</w:t>
      </w:r>
    </w:p>
    <w:p>
      <w:pPr>
        <w:pStyle w:val="Normal"/>
        <w:jc w:val="both"/>
        <w:rPr>
          <w:rFonts w:ascii="Arial" w:hAnsi="Arial" w:cs="Arial"/>
        </w:rPr>
      </w:pPr>
      <w:r>
        <w:rPr>
          <w:rFonts w:cs="Arial" w:ascii="Arial" w:hAnsi="Arial"/>
        </w:rPr>
        <w:t>- ¿Es necesaria otra escuela? Razona tu respuesta.</w:t>
      </w:r>
    </w:p>
    <w:p>
      <w:pPr>
        <w:pStyle w:val="Normal"/>
        <w:jc w:val="both"/>
        <w:rPr>
          <w:rFonts w:ascii="Arial" w:hAnsi="Arial" w:cs="Arial"/>
        </w:rPr>
      </w:pPr>
      <w:r>
        <w:rPr>
          <w:rFonts w:cs="Arial" w:ascii="Arial" w:hAnsi="Arial"/>
        </w:rPr>
        <w:t>- ¿Como aprendemos los docentes? ¿Cómo aprendes t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7:09:00Z</dcterms:created>
  <dc:creator>Escuela de Sol.</dc:creator>
  <dc:description/>
  <dc:language>en-US</dc:language>
  <cp:lastModifiedBy>Windows 98</cp:lastModifiedBy>
  <dcterms:modified xsi:type="dcterms:W3CDTF">2007-01-02T15:16:00Z</dcterms:modified>
  <cp:revision>11</cp:revision>
  <dc:subject>Proyecto Turbón</dc:subject>
  <dc:title>Bloque 1: Tema 5: Es necesaria otra escuela.</dc:title>
</cp:coreProperties>
</file>