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EGUNDO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S DE DESARROLLO PERS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mbito Cognitiv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azona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Memoria comprensi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del pensa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aprendizaj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psicomoto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ciencia y control de la posición corpor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ción de movimientos. Habil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del ejercici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orización espacio y tiemp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l equilibrio y autonomía pers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Seguridad e iniciati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on ajustada de sí mismo/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sponsabilid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stancia en el esfuerz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por saber e informar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elación inter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speto y tolerancia hacia los de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de las relaciones afectiv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Aceptación de sugerencias y puntos de vis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ridad en las relaciones de amista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elación soci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Adquisición de compromis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y aceptac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de la conciencia mor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y cuidado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religios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Responsabilidad en las propias ac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urez en la relación con D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 en la ac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Alegría y confian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29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s vivos y salu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, relación social y actividades human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nservación del medio ambi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Nociones espaciales y tempo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Acercamiento a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perso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expresión plás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expresión music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representación dramáti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cuer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Corpor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 ante el ju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s básic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graf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no verb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s extranjer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Uso de la lengu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cultura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 ante el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en proble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 e instrumen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ón catól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nifestación de D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ús de Nazaret: vida y ob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de los cristia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glesia como comunida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adoptadas por el Centr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ugerencias a la famili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57:00Z</dcterms:created>
  <dc:creator>C.P.R. GRAUS</dc:creator>
  <dc:description/>
  <dc:language>en-US</dc:language>
  <cp:lastModifiedBy>C.P.R. GRAUS</cp:lastModifiedBy>
  <dcterms:modified xsi:type="dcterms:W3CDTF">2006-12-11T09:08:00Z</dcterms:modified>
  <cp:revision>4</cp:revision>
  <dc:subject/>
  <dc:title>ÁMBITOS DE DESARROLLO PERSONAL</dc:title>
</cp:coreProperties>
</file>