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LOQUE 1.  TEMA 4. LA DIDÁCTICA, MODELOS Y TEORÍAS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oducción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es la didáctica? Antes de dar respuesta a esta pregunta hay otras cuestiones que deberíamos plantearnos, com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¿Es la ciencia de enseñar y aprender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¿Es la comprensión del proceso de enseñanza-aprendizaje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¿Es la disciplina del saber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¿Es el saber socio-comunicativo que crea soluciones, discursos y símbolos interactivo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¿Es una disciplina pedagógica o una disciplina científica independiente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¿Es una nueva e innovadora forma de conocer?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 todo esto y mucho más. Todo depende de cómo respondamos a estas preguntas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mportancia de la Didáctica: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Comic Sans MS" w:hAnsi="Comic Sans MS"/>
          <w:i/>
        </w:rPr>
        <w:t xml:space="preserve">No hay nada tan práctico como una buena teoría, si bien hay que tener la práctica de saber qué teoría hay que escoger </w:t>
      </w:r>
      <w:r>
        <w:rPr>
          <w:rFonts w:cs="Arial" w:ascii="Comic Sans MS" w:hAnsi="Comic Sans MS"/>
        </w:rPr>
        <w:t>(Poincaré)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Ya lo decían Kurt Lewin y Henri Poincaré: no hay mejor práctica que una buena teoría. Teoría y práctica deben ir siempre parejas, lo que no significa que siempre vayan unidas. De hecho se puede ser un buen teórico y al mismo tiempo un práctico deficiente, de la misma manera que también puede ocurrir lo contrario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eparar la teoría de la práctica, significa también distinguir entre teóricos y prácticos, creando un abismo entre ellos y consiguiendo que los teóricos se consideren los “especialistas" frente a los prácticos, adoptando un lenguaje demasiado “experto”. Sin embargo, cuando se aproximan y la teoría deriva de la practica y no emana de sí misma, puede dar lugar a una nueva practica mejorada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Zabalza, en la introducción a la obra de Saturnino de la Torre (1993) expone magistralmente la situación anterior y propone una solución actualizada. Según Zabalza, es evidente que se ha venido actuando en Didáctica de acuerdo con el siguiente esquema:</w:t>
        <w:tab/>
      </w:r>
      <w:r>
        <w:rPr>
          <w:rFonts w:cs="Arial" w:ascii="Arial" w:hAnsi="Arial"/>
          <w:b/>
          <w:bCs/>
        </w:rPr>
        <w:t>teoría &gt; práctica &gt; teorí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De forma que ha prevalecido un "modelo de aproximación a la realidad en el cual predominan los discursos teóricos y nominalistas, basados más en creencias que en datos contrastados". La solución propuesta pasa por otro esquema:</w:t>
        <w:tab/>
        <w:tab/>
        <w:tab/>
      </w:r>
      <w:r>
        <w:rPr>
          <w:rFonts w:cs="Arial" w:ascii="Arial" w:hAnsi="Arial"/>
          <w:b/>
          <w:bCs/>
        </w:rPr>
        <w:t>práctica &gt; teoría &gt; práctic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Esta estructura supera a la anterior porque "la teoría se acomoda más a las condiciones de la práctica, surge como elaboración justificada a partir del estudio de las prácticas y condicionada por las características y variables, por la complejidad que caracteriza esas prácticas" (Zabalza, en </w:t>
      </w:r>
      <w:r>
        <w:rPr>
          <w:rFonts w:cs="Arial" w:ascii="Arial" w:hAnsi="Arial"/>
          <w:i/>
          <w:iCs/>
        </w:rPr>
        <w:t xml:space="preserve">Introducción </w:t>
      </w:r>
      <w:r>
        <w:rPr>
          <w:rFonts w:cs="Arial" w:ascii="Arial" w:hAnsi="Arial"/>
        </w:rPr>
        <w:t>a de la Torre, 1993). Sin partir de la práctica tendremos pocas posibilidades de poder incidir sobre ella para cambiarla.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Didáctica es una ciencia práctica, de intervención y transformadora de la realidad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cepto de Didáctica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De forma general, puede considerarse la Didáctica como la </w:t>
      </w:r>
      <w:r>
        <w:rPr>
          <w:rFonts w:cs="Arial" w:ascii="Arial" w:hAnsi="Arial"/>
          <w:i/>
          <w:iCs/>
        </w:rPr>
        <w:t>ciencia de la educación que estudia e interviene en el proceso de enseñanza-aprendizaje con el fin de conseguir la formación integral de la persona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 la Didáctica es mucho más y por tanto, el concepto de didáctica dependerá de los elementos que se añadan a esa definición general y el peso que se de a los mismos. Estos conceptos generaran a su vez modelos teóricos diferenciados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ntre estos elementos podemos incluir los que si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l sab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ción del proceso de enseñanza - aprendizaje: nivel de particip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formación permanente de los procesos socio-comunicativo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arácter innovador: búsqueda de nuevos caminos, a través de vivencias creativas, para dar respuesta y solución al proceso de enseñanza-aprendiz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tención educativa de la Didác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Función socializadora de la didác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bjetiv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terdisciplinarida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tercultural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a divers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otiv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tui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etodología: estrategias de enseñar y aprender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esta definición general podrían añadirse otras que construirían el concepto de Didáctica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lch (1952), por ejemplo la considera como la  "Ciencia del aprendizaje y de la enseñanza en general". Nos dice claramente de qué trata, cuál es su objeto, sin añadir nada más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Fernández Huerta (1985): la "Didáctica tiene por objeto las decisiones normativas que llevan al aprendizaje gracias a la ayuda de los métodos de enseñanza".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por último, para Escudero (1980) es la "Ciencia que tiene por objeto la organización y orientación de situaciones de enseñanza-aprendizaje de carácter instructivo, tendentes a la formación del individuo en estrecha dependencia de su educación integral"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de la didáctica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uiendo a la mayoría de los autores (Zabalza (1990), Bolívar (1995) o Uljens (1997)) se puede considerar que tiene dos finalidade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780" w:hanging="7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Finalidad teórica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ciencia, trata de aumentar el conocimiento; en el caso de la Didáctica, el proceso de enseñanza-aprendizaje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ir cómo se constituye y cómo debería ser analizado el proceso didáctico no es lo mismo que decir qué finalidades tiene la enseñanza. Tampoco equivale a decir de qué manera debería llevarse a término el proceso de enseñanza-aprendizaje. La descripción ni proporciona finalidades educativas, ni sugiere qué métodos deben usarse. Ésta será la finalidad práctica que veremos a continu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780" w:hanging="7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Finalidad práctica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trata de elaborar propuestas de acción (dirigir procesos, mejorar condiciones de aprendizaje, solucionar problemas, obtener la formación, la instrucción formativa); es decir, intervenir para transformar la realidad. Por supuesto, sin olvidar su fundamentación teórica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No basta con transmitir la cultura solamente, sino que se debe enseñar a utilizar consciente e inteligentemente las posibilidades de cada uno en su propio aprendizaje. No se trata de enseñar un día una verdad, sino enseñar a cómo proceder para descubrir siempre la verdad. Consolidando estrategias que se adapten a cada situación contextual y que permitan al individuo manejar los recursos disponibles a fin de adueñarse de la situación, comprenderla, intervenir, resolverla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e trata, en definitiva, de aprender a pensar y enseñar a pensar → saber pensar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foques de la Didactic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Tal y como señala Mallart (2001), podemos resumir los tres enfoques (científico, artí</w:t>
      </w:r>
      <w:r>
        <w:rPr/>
        <w:t xml:space="preserve">stico y tecnológico) de la Didáctica en el siguiente cuadro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SA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tica empírica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S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spiración y belleza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ÓLO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be el porqué de su actuación. Busca conocer para hacer mej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 HACE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TÍF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sca conocer por conocer. Teoriza: genera abstracci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A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seña, instruye, comunica, hace aprende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 SABER</w:t>
            </w:r>
          </w:p>
        </w:tc>
      </w:tr>
    </w:tbl>
    <w:p>
      <w:pPr>
        <w:pStyle w:val="Normal"/>
        <w:spacing w:lineRule="auto" w:line="360" w:before="12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orías de la enseñan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7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oría cognitivist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ún la cual la enseñanza es la actividad mediadora y estimuladora de aprendizajes representativos, relevantes y activos, desarrollada por la capacidad pensativo-indagadora del profesorado, mediante una toma de decisiones que entienda la singularidad de los procesos de los alumnos, coprotagonistas con el profesorado del proceso de enseñanza- aprendiza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7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oría artísti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enseñanza entendida como arte considera el proceso de enseñanza – aprendizaje como algo cambiante y de imposible generalización según unas leyes y decisiones universales que puedan explicar el modo singular de cada estudiante y la actividad educativa irrepetible a la que ha de atenderse, si  se pretende que la tarea docente sea creativa y transformado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7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oría comprensiv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nseñanza enfocada desde esta perspectiva propone una nueva manera de enfrentarse al proceso formativo, con una práctica flexible adaptada a las expectativas y necesidades de cada estudiante y a los cambio constantes en el ambient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7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oría socio-comunicativ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de esta perspectiva, se considera que la practica docente ha de basarse en la calidad del discurso, el sistema de relaciones sociales y en las acciones pertinentes para lograr un clima empatito y colaborativo dentro del aula, que propicie un intercambio interactivo-formativo entre estudiantes y profesorado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s didáctic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odelo socrátic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odelo se desarrolla partiendo de la idea de Sócrates de que el aprendizaje se basa en hacer emerger ideas fundamentales a través del esfuerzo continuo y la selección de la pregunta más pertinente. Estableciendo así una dinámica de preguntas y respuestas ajustadas al tema de estudio y a las experiencias de los alumnos que favorece el dialogo y la interacción continua entre alumnos y profeso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odelo activo- situad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iguiendo a Stern y Huber (1977), un modelo activo sería aquel que toma al  estudiante como ser autónomo y responsable, que las adopta tareas y decisiones que mejor se adaptan a su condición vital y aprovecha los escenarios formativos en los que participa, especialmente las experiencias personales y escolares, así como las actuaciones extraesco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Aprendizaje para el domini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oom (1976) señala que el aprendizaje para el dominio está en función de las características de cada estudiante, la enseñanza–presentación, la información- refuerzo y los resultados alcanz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odelo comunicativo-interactiv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ne (1986) y Carden (1986) resaltan la importancia, en el proceso de enseñanza-aprendizaje, del desarrollo y dominio de la capacidad comunicativa en todas sus dimensiones, semántica, sintáctica y pragmática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odelo contextual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alta el papel de las escuelas y de las comunidades educativas como ecosistema emancipador, aplicando modelos innovadores y transformadores y favoreciendo la interrelación en el au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odelo colaborativ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odelo considera la actividad de enseñar como una práctica colegiada, interactiva y considerada en equipo, como labor compartida, donde estudiantes y profesores son corresponsables de la acción transformadora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lex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sa capacidad transformadora que atribuimos a la Didáctica, ¿la observamos en nuestra aula de Villacarl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n nuestra pequeña escuela, ¿somos capaces de generar en niños y maestros actitudes seguir aprendiendo y enseñand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sumiendo el reto que la innovación supone ¿seremos capaces en nuestro trabajo cotidiano de buscar de nuevos caminos, a través de vivencias creativas, para dar respuesta y solución al proceso de enseñanza-aprendizaje?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u w:val="single"/>
        </w:rPr>
        <w:t>Bibliografía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bCs/>
        </w:rPr>
        <w:t xml:space="preserve">Medina Rivilla, A. y Salvador Mata, F. (coord.): </w:t>
      </w:r>
      <w:r>
        <w:rPr>
          <w:rFonts w:cs="Arial" w:ascii="Arial" w:hAnsi="Arial"/>
          <w:i/>
          <w:iCs/>
        </w:rPr>
        <w:t>Didáctica General.</w:t>
      </w:r>
      <w:r>
        <w:rPr>
          <w:rFonts w:cs="Arial" w:ascii="Arial" w:hAnsi="Arial"/>
        </w:rPr>
        <w:br/>
        <w:t>Madrid, Pearson Educación, 200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Bordas Alsina, I. (coord.): </w:t>
      </w:r>
      <w:r>
        <w:rPr>
          <w:rFonts w:cs="Arial" w:ascii="Arial" w:hAnsi="Arial"/>
          <w:i/>
        </w:rPr>
        <w:t xml:space="preserve">Didáctica general para psicopedagogos. </w:t>
      </w:r>
      <w:r>
        <w:rPr>
          <w:rFonts w:cs="Arial" w:ascii="Arial" w:hAnsi="Arial"/>
        </w:rPr>
        <w:t>Madrid, UNED, 2001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mic Sans MS" w:hAnsi="Comic Sans MS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6:07:00Z</dcterms:created>
  <dc:creator>Escuela de Sol.</dc:creator>
  <dc:description/>
  <dc:language>en-US</dc:language>
  <cp:lastModifiedBy>Windows 98</cp:lastModifiedBy>
  <dcterms:modified xsi:type="dcterms:W3CDTF">2007-02-22T12:22:00Z</dcterms:modified>
  <cp:revision>3</cp:revision>
  <dc:subject>Proyecto Turbón.</dc:subject>
  <dc:title>Bloque 1 Tema 4: La didactic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284579</vt:r8>
  </property>
  <property fmtid="{D5CDD505-2E9C-101B-9397-08002B2CF9AE}" pid="3" name="_AuthorEmail">
    <vt:lpwstr>MJBF@once.es</vt:lpwstr>
  </property>
  <property fmtid="{D5CDD505-2E9C-101B-9397-08002B2CF9AE}" pid="4" name="_AuthorEmailDisplayName">
    <vt:lpwstr>Bellón Fernández, María Jesús</vt:lpwstr>
  </property>
  <property fmtid="{D5CDD505-2E9C-101B-9397-08002B2CF9AE}" pid="5" name="_EmailSubject">
    <vt:lpwstr>Bloque 1.Tema4.doc</vt:lpwstr>
  </property>
  <property fmtid="{D5CDD505-2E9C-101B-9397-08002B2CF9AE}" pid="6" name="_ReviewingToolsShownOnce">
    <vt:lpwstr/>
  </property>
</Properties>
</file>