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Bloque 1.Tema 3: LA TEORIA DE LAS INTELIGENCIAS MULTIPLES DE GARDN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INTRODUCCIÓN</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xiste una falsa idea de describir a las personas como poseedoras de una única y cuantificable inteligencia, ya que según </w:t>
      </w:r>
      <w:r>
        <w:rPr>
          <w:rFonts w:cs="Arial" w:ascii="Arial" w:hAnsi="Arial"/>
          <w:b/>
        </w:rPr>
        <w:t xml:space="preserve">Gardner </w:t>
      </w:r>
      <w:r>
        <w:rPr>
          <w:rFonts w:cs="Arial" w:ascii="Arial" w:hAnsi="Arial"/>
        </w:rPr>
        <w:t>el ser humano tiene al menos ocho inteligencias diferentes, cada una desarrollada de modo y a nivel particular. Por otro lado los programas de enseñanza sólo se basan en dos de ellas (lingüística y matemática), dando una importancia mínima a las demás. Es por esto por lo que la escuela tradicional ha de transformarse en una de inteligencias múltiples.</w:t>
      </w:r>
    </w:p>
    <w:p>
      <w:pPr>
        <w:pStyle w:val="Normal"/>
        <w:jc w:val="both"/>
        <w:rPr>
          <w:rFonts w:ascii="Arial" w:hAnsi="Arial" w:cs="Arial"/>
        </w:rPr>
      </w:pPr>
      <w:r>
        <w:rPr>
          <w:rFonts w:cs="Arial" w:ascii="Arial" w:hAnsi="Arial"/>
        </w:rPr>
        <w:t>Howard Gardner define la inteligencia como la capacidad de  resolver problemas o elaborar productos que sean valiosos  en una o más cul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mportancia de la definición de Gardner es doble:</w:t>
      </w:r>
    </w:p>
    <w:p>
      <w:pPr>
        <w:pStyle w:val="Normal"/>
        <w:jc w:val="both"/>
        <w:rPr>
          <w:rFonts w:ascii="Arial" w:hAnsi="Arial" w:cs="Arial"/>
        </w:rPr>
      </w:pPr>
      <w:r>
        <w:rPr>
          <w:rFonts w:cs="Arial" w:ascii="Arial" w:hAnsi="Arial"/>
          <w:i/>
        </w:rPr>
        <w:t>Primero</w:t>
      </w:r>
      <w:r>
        <w:rPr>
          <w:rFonts w:cs="Arial" w:ascii="Arial" w:hAnsi="Arial"/>
        </w:rPr>
        <w:t>, amplia  el campo de lo que es la inteligencia y destaca que la brillantez académica no lo es todo. Que en cada campo de la vida utilizamos un tipo de inteligencia distinto.</w:t>
      </w:r>
    </w:p>
    <w:p>
      <w:pPr>
        <w:pStyle w:val="Normal"/>
        <w:jc w:val="both"/>
        <w:rPr/>
      </w:pPr>
      <w:r>
        <w:rPr>
          <w:rFonts w:cs="Arial" w:ascii="Arial" w:hAnsi="Arial"/>
          <w:i/>
        </w:rPr>
        <w:t>Segundo</w:t>
      </w:r>
      <w:r>
        <w:rPr>
          <w:rFonts w:cs="Arial" w:ascii="Arial" w:hAnsi="Arial"/>
        </w:rPr>
        <w:t xml:space="preserve">, define la inteligencia como una capacidad. Hasta hace poco se nacía inteligente o no, y la educación no podía cambiar ese hecho. </w:t>
      </w:r>
    </w:p>
    <w:p>
      <w:pPr>
        <w:pStyle w:val="Normal"/>
        <w:jc w:val="both"/>
        <w:rPr>
          <w:rFonts w:ascii="Arial" w:hAnsi="Arial" w:cs="Arial"/>
        </w:rPr>
      </w:pPr>
      <w:r>
        <w:rPr>
          <w:rFonts w:cs="Arial" w:ascii="Arial" w:hAnsi="Arial"/>
        </w:rPr>
        <w:t>Al definir la inteligencia como una capacidad, la convierte en una destreza que puede desarrollarse.</w:t>
      </w:r>
    </w:p>
    <w:p>
      <w:pPr>
        <w:pStyle w:val="Normal"/>
        <w:jc w:val="both"/>
        <w:rPr>
          <w:rFonts w:ascii="Arial" w:hAnsi="Arial" w:cs="Arial"/>
        </w:rPr>
      </w:pPr>
      <w:r>
        <w:rPr>
          <w:rFonts w:cs="Arial" w:ascii="Arial" w:hAnsi="Arial"/>
        </w:rPr>
        <w:t>Gardner no niega el componente genético. Todos nacemos con unas potencialidades marcadas, pero estas potencialidades se desarrollan de una forma u otra dependiendo del medio ambiente, las experiencias, la educación…</w:t>
      </w:r>
    </w:p>
    <w:p>
      <w:pPr>
        <w:pStyle w:val="Normal"/>
        <w:jc w:val="both"/>
        <w:rPr>
          <w:rFonts w:ascii="Arial" w:hAnsi="Arial" w:cs="Arial"/>
        </w:rPr>
      </w:pPr>
      <w:r>
        <w:rPr>
          <w:rFonts w:cs="Arial" w:ascii="Arial" w:hAnsi="Arial"/>
        </w:rPr>
      </w:r>
    </w:p>
    <w:p>
      <w:pPr>
        <w:pStyle w:val="Normal"/>
        <w:numPr>
          <w:ilvl w:val="0"/>
          <w:numId w:val="1"/>
        </w:numPr>
        <w:jc w:val="center"/>
        <w:rPr>
          <w:rFonts w:ascii="Arial" w:hAnsi="Arial" w:cs="Arial"/>
          <w:b/>
          <w:b/>
        </w:rPr>
      </w:pPr>
      <w:r>
        <w:rPr>
          <w:rFonts w:cs="Arial" w:ascii="Arial" w:hAnsi="Arial"/>
          <w:b/>
        </w:rPr>
        <w:t>IDEAS BÁSICAS SOBRE LA TEORIA DE LAS INTELIGENCIAS MÚLTIPLES</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oward Gardner dice que igual que existen muchos tipos de problemas para resolver existen muchos tipos también muchos tipos de inteligencias. Gardner y su equipo han identificado ocho  tipos distintos.</w:t>
      </w:r>
    </w:p>
    <w:p>
      <w:pPr>
        <w:pStyle w:val="Normal"/>
        <w:jc w:val="both"/>
        <w:rPr>
          <w:rFonts w:ascii="Arial" w:hAnsi="Arial" w:cs="Arial"/>
        </w:rPr>
      </w:pPr>
      <w:r>
        <w:rPr>
          <w:rFonts w:cs="Arial" w:ascii="Arial" w:hAnsi="Arial"/>
        </w:rPr>
        <w:t>Gardner enfatiza el hecho de que todas las inteligencias son igualmente importantes. El problema es  que nuestro sistema escolar no las trata por igual.</w:t>
      </w:r>
    </w:p>
    <w:p>
      <w:pPr>
        <w:pStyle w:val="Normal"/>
        <w:jc w:val="both"/>
        <w:rPr>
          <w:rFonts w:ascii="Arial" w:hAnsi="Arial" w:cs="Arial"/>
        </w:rPr>
      </w:pPr>
      <w:r>
        <w:rPr>
          <w:rFonts w:cs="Arial" w:ascii="Arial" w:hAnsi="Arial"/>
        </w:rPr>
        <w:t>Definamos las ocho inteligenci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u w:val="single"/>
        </w:rPr>
        <w:t>La Inteligencia musica</w:t>
      </w:r>
      <w:r>
        <w:rPr>
          <w:rFonts w:cs="Arial" w:ascii="Arial" w:hAnsi="Arial"/>
          <w:b/>
        </w:rPr>
        <w:t>l: Es la capacidad de percibir, discriminar, transformar y expresar las formas musicales. Incluye la sensibilidad al ritmo, al tono  y al timbre</w:t>
      </w:r>
      <w:r>
        <w:rPr>
          <w:rFonts w:cs="Arial" w:ascii="Arial" w:hAnsi="Arial"/>
        </w:rPr>
        <w:t xml:space="preserve">. Está presente en compositores, directoras de orquesta, críticos musicales y oyentes sensibles, entre otros. Los alumn@s que la evidencian se sienten atraíd@s por los sonidos de la naturaleza y por todo tipo de melodías. Disfrutan siguiendo el compás con el pie, golpeando algún objeto rítmicamente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u w:val="single"/>
        </w:rPr>
        <w:t>La Inteligencia Corporal-kinestésica:</w:t>
      </w:r>
      <w:r>
        <w:rPr>
          <w:rFonts w:cs="Arial" w:ascii="Arial" w:hAnsi="Arial"/>
          <w:b/>
        </w:rPr>
        <w:t xml:space="preserve"> es la capacidad de usar todo el cuerpo en la expresión de ideas y sentimientos, y la facilidad de uso de las manos para transformar los elementos</w:t>
      </w:r>
      <w:r>
        <w:rPr>
          <w:rFonts w:cs="Arial" w:ascii="Arial" w:hAnsi="Arial"/>
        </w:rPr>
        <w:t>. Incluye habilidades de coordinación, destreza, equilibrio, flexibilidad, fuerza y velocidad, como así la capacidad cinestésica y la percepción de medidas y volúmenes. Se manifiesta en atletas, bailarines, cirujanos y artesanos, entre otros. Se aprecia en los alumn@s que destacan en actividades deportivas, danza, expresión corporal y/o en trabajos de construcciones utilizando diversos materiales concretos. También en aquell@s que son hábiles en la ejecución de instr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u w:val="single"/>
        </w:rPr>
        <w:t>La Inteligencia Lingüística</w:t>
      </w:r>
      <w:r>
        <w:rPr>
          <w:rFonts w:cs="Arial" w:ascii="Arial" w:hAnsi="Arial"/>
          <w:b/>
        </w:rPr>
        <w:t>: es la capacidad  de usar  las palabras de manera efectiva, en forma oral o escrita.</w:t>
      </w:r>
      <w:r>
        <w:rPr>
          <w:rFonts w:cs="Arial" w:ascii="Arial" w:hAnsi="Arial"/>
        </w:rPr>
        <w:t xml:space="preserve"> Incluye la habilidad en el uso de la sintaxis, la fonética, la semántica y los usos pragmáticos del lenguaje. Alto nivel de esta  inteligencia se ve en escritores, poetas, periodistas y oradores entre otros. Está en las alumn@s a los que les encanta redactar historias, leer, jugar con rimas trabalenguas y en los que aprenden con facilidad otros idiom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u w:val="single"/>
        </w:rPr>
        <w:t>La Inteligencia Lógico-matemática:</w:t>
      </w:r>
      <w:r>
        <w:rPr>
          <w:rFonts w:cs="Arial" w:ascii="Arial" w:hAnsi="Arial"/>
          <w:b/>
        </w:rPr>
        <w:t xml:space="preserve"> es la capacidad  para usar los números de manera efectiva y de razonar adecuadamente.</w:t>
      </w:r>
      <w:r>
        <w:rPr>
          <w:rFonts w:cs="Arial" w:ascii="Arial" w:hAnsi="Arial"/>
        </w:rPr>
        <w:t xml:space="preserve"> Incluye la sensibilidad a los esquemas y relaciones lógicas, las afirmaciones  y las proposiciones, las funciones y otras abstracciones relacionadas. Alto nivel de esta inteligencia se observa en los científicos, matemáticos, ingenieras  y analistas de sistemas entre otros: Los alumn@s que la han desarrollado analizan con facilidad planteos y problemas. Se acercan a los cálculos numéricos y estadísticas  con entusiasmo. Las personas con una inteligencia lógica matemática bien desarrollada son capaces de utilizar el pensamiento abstracto usando la lógica y los números para establecer relaciones  entre distintos datos. Destacan en la resolución de problemas, en la capacidad de realizar cálculos matemáticos complejos y en el razonamiento lógico. Las competencias básicas serán: razonar de forma deductiva e inductiva, relacionar conceptos, operar con conceptos abstract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b/>
          <w:u w:val="single"/>
        </w:rPr>
        <w:t>La Inteligencia Espacial:</w:t>
      </w:r>
      <w:r>
        <w:rPr>
          <w:rFonts w:cs="Arial" w:ascii="Arial" w:hAnsi="Arial"/>
          <w:b/>
        </w:rPr>
        <w:t xml:space="preserve"> es  la capacidad de pensar en tres dimensiones. Permite percibir imágenes externas e internas, recrearlas, transformarlas o modificarlas, recorrer el espacio o hacer que los objetos lo recorran y producir o decodificar información gráfica</w:t>
      </w:r>
      <w:r>
        <w:rPr>
          <w:rFonts w:cs="Arial" w:ascii="Arial" w:hAnsi="Arial"/>
        </w:rPr>
        <w:t>. Está presente en los pilotos, escultoras, pintores y arquitectas. En los alumn@s se puede observar en los que estudian mejor con gráficos, esquemas, cuadros. Les gusta hacer mapas conceptuales y mentales. Comprenden bien planos y croquis.</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u w:val="single"/>
        </w:rPr>
        <w:t>La Inteligencia Interpersonal</w:t>
      </w:r>
      <w:r>
        <w:rPr>
          <w:rFonts w:cs="Arial" w:ascii="Arial" w:hAnsi="Arial"/>
          <w:b/>
        </w:rPr>
        <w:t>:  Está es la capacidad de entender a los demás interactuar eficazmente con ellos</w:t>
      </w:r>
      <w:r>
        <w:rPr>
          <w:rFonts w:cs="Arial" w:ascii="Arial" w:hAnsi="Arial"/>
        </w:rPr>
        <w:t>. Incluye la sensibilidad a expresiones faciales, la voz, los gestos y posturas y la habilidad para responder. Presente en actores, polític@s, buenos vendedores y docentes exitosas. La tienen  alumn@s que disfrutan trabajando en grupo, que son convincentes en sus negociaciones con sus iguales y con mayores, con facilidad para empalizar con los demás y entender a los compañeros y compañer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u w:val="single"/>
        </w:rPr>
        <w:t>La Inteligencia Intrapersonal</w:t>
      </w:r>
      <w:r>
        <w:rPr>
          <w:rFonts w:cs="Arial" w:ascii="Arial" w:hAnsi="Arial"/>
          <w:b/>
        </w:rPr>
        <w:t>: Es la capacidad de construir una percepción precisa respecto a sí mismo y dirigir su propia vida.</w:t>
      </w:r>
      <w:r>
        <w:rPr>
          <w:rFonts w:cs="Arial" w:ascii="Arial" w:hAnsi="Arial"/>
        </w:rPr>
        <w:t xml:space="preserve"> Incluye la autodisciplina, la autocomprensión y la autoestima. Se encuentra muy desarrollada en los teólogos, filósofas y psicólogos, entre otr@s. Se observa en alumnos que son reflexivos, de razonamiento acertado y suelen ser consejeros de sus igu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La Inteligencia Naturalista: es la capacidad de distinguir, clasificar y utilizar elementos del medio ambiente, objetos, animales, plantas, tanto en el ambiente urbano como suburbano o rural.</w:t>
      </w:r>
      <w:r>
        <w:rPr>
          <w:rFonts w:cs="Arial" w:ascii="Arial" w:hAnsi="Arial"/>
        </w:rPr>
        <w:t xml:space="preserve"> Incluyen las habilidades de observación, experimentación, reflexión y cuestionamiento de nuestro entorno. La poseen en alto nivel la gente de campo, botánicas, ecologistas, paisajistas...Se da en alumnos y alumnas que aman a los animales, las plantas, que reconocen y les gusta investigar características del mundo natural y del hecho por el homb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mbién es importante mencionar la </w:t>
      </w:r>
      <w:r>
        <w:rPr>
          <w:rFonts w:cs="Arial" w:ascii="Arial" w:hAnsi="Arial"/>
          <w:b/>
          <w:u w:val="single"/>
        </w:rPr>
        <w:t>Inteligencia Emocional</w:t>
      </w:r>
      <w:r>
        <w:rPr>
          <w:rFonts w:cs="Arial" w:ascii="Arial" w:hAnsi="Arial"/>
          <w:b/>
        </w:rPr>
        <w:t xml:space="preserve"> que la conforman la inteligencia intrapersonal y la inteligencia</w:t>
      </w:r>
      <w:r>
        <w:rPr>
          <w:rFonts w:cs="Arial" w:ascii="Arial" w:hAnsi="Arial"/>
        </w:rPr>
        <w:t xml:space="preserve"> interpersonal. Es la capacidad para dirigir nuestra propia vida de una manera satisfac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uralmente todas y todos tenemos las ocho inteligencias en mayor o menor medida. Igual que con los  estilos de aprendizaje no hay tipos puros y si los hubiera sería imposible funcionar, Ya que un ingeniero necesita  una inteligencia espacial muy desarrollada, pero también necesita de todas las demás para desarrollar su trabajo y su vida.; Necesita una inteligencia lógico –matemática para poder realizar sus cálculos, también de la interpersonal para poder presentar sus proyectos, de la kinestésica-corporal para realizar el trayecto  a sus obras, etc.</w:t>
      </w:r>
    </w:p>
    <w:p>
      <w:pPr>
        <w:pStyle w:val="Normal"/>
        <w:jc w:val="both"/>
        <w:rPr/>
      </w:pPr>
      <w:r>
        <w:rPr>
          <w:rFonts w:cs="Arial" w:ascii="Arial" w:hAnsi="Arial"/>
        </w:rPr>
        <w:t>La mayoría de los individuos tenemos la totalidad de este espectro de inteligencias. Cada una desarrollada de modo y a nivel particular, producto por un lado de la dotación genética de cada uno y por otro lado de la interacción con el entorno y de la cultura imperante en su momento histórico.Las combinamos y las utilizamos en diferentes grados, de manera personal y ú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3- INTELIGENCIAS MÚLTIPLES, APRENDIZAJE Y ESCUEL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Es evidente que sabiendo que existen diferentes tipos de aprendizaje, tipos de inteligencia y estilos de enseñanza es absurdo que sigamos insistiendo en que todas nuestras alumnas y alumnos aprendan de la misma manera.</w:t>
      </w:r>
    </w:p>
    <w:p>
      <w:pPr>
        <w:pStyle w:val="Normal"/>
        <w:ind w:firstLine="708"/>
        <w:jc w:val="both"/>
        <w:rPr>
          <w:rFonts w:ascii="Arial" w:hAnsi="Arial" w:cs="Arial"/>
        </w:rPr>
      </w:pPr>
      <w:r>
        <w:rPr>
          <w:rFonts w:cs="Arial" w:ascii="Arial" w:hAnsi="Arial"/>
        </w:rPr>
        <w:t>La misma materia se puede presentar de formas muy diversas que permitan al alumno asimilarlo, partiendo de sus capacidades y aprovechando sus puntos fuertes. Pero además, tenemos que plantearnos si una educación centrada en solo dos tipos de inteligencia (Lógico-matemática y Lingüística) es la más adecuada para preparar a las personas que educamos para vivir un mundo cada vez más complejo.</w:t>
      </w:r>
    </w:p>
    <w:p>
      <w:pPr>
        <w:pStyle w:val="Normal"/>
        <w:jc w:val="both"/>
        <w:rPr>
          <w:rFonts w:ascii="Arial" w:hAnsi="Arial" w:cs="Arial"/>
          <w:lang w:val="es-ES_tradnl"/>
        </w:rPr>
      </w:pPr>
      <w:r>
        <w:rPr>
          <w:rFonts w:cs="Arial" w:ascii="Arial" w:hAnsi="Arial"/>
          <w:lang w:val="es-ES_tradnl"/>
        </w:rPr>
        <w:t>Cuando analizamos los programas de enseñanza que impartimos, que obligamos a nuestros alumnos seguir, a nuestros hijos; vemos que se limitan a concentrarse en el predominio de las inteligencias lingüística y matemática dando mínima importancia a las otras posibilidades del conocimiento. Aquí el por qué muchos alumnos que no se destacan en el dominio de las inteligencias académicas tradicionales, no tienen reconocimiento y se diluye así su aporte al ámbito cultural y social. Y hasta pensamos de ellos que han fracasado, cuando en realidad estamos suprimiendo sus talentos.</w:t>
      </w:r>
    </w:p>
    <w:p>
      <w:pPr>
        <w:pStyle w:val="Normal"/>
        <w:jc w:val="both"/>
        <w:rPr/>
      </w:pPr>
      <w:r>
        <w:rPr>
          <w:rFonts w:cs="Arial" w:ascii="Arial" w:hAnsi="Arial"/>
          <w:lang w:val="es-ES_tradnl"/>
        </w:rPr>
        <w:t xml:space="preserve">En época de Mozart, en una Europa en que florecían las artes en general, mecenas adinerados sostenían a los artistas reforzando la jerarquización y desarrollo de las que hoy conocemos y denominamos </w:t>
      </w:r>
      <w:r>
        <w:rPr>
          <w:rFonts w:cs="Arial" w:ascii="Arial" w:hAnsi="Arial"/>
          <w:b/>
          <w:lang w:val="es-ES_tradnl"/>
        </w:rPr>
        <w:t xml:space="preserve">inteligencia musical e inteligencia espacial.  </w:t>
      </w:r>
      <w:r>
        <w:rPr>
          <w:rFonts w:cs="Arial" w:ascii="Arial" w:hAnsi="Arial"/>
          <w:lang w:val="es-ES_tradnl"/>
        </w:rPr>
        <w:t xml:space="preserve">De esta manera la cultura imperante favorece y potencia algunas inteligencias en detrimento de otras. Crecen así intelectos de parcial desarrollo que de otra manera podrían ser mucho más complet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evidente que tanto el hogar como la escuela son, por el momento en que intervienen y su capacidad de interactuar, los responsables de la educación de  los niños y niñas. Los medios son poderosos, sugerentes, manipuladores, pero es el feed-back de padres y del maestro lo que más incidencia tiene en el desarrollo del intelecto.  Los alumnos viven pendientes del reconocimiento de los adultos .</w:t>
      </w:r>
    </w:p>
    <w:p>
      <w:pPr>
        <w:pStyle w:val="Normal"/>
        <w:jc w:val="both"/>
        <w:rPr>
          <w:rFonts w:ascii="Arial" w:hAnsi="Arial" w:cs="Arial"/>
          <w:lang w:val="es-ES_tradnl"/>
        </w:rPr>
      </w:pPr>
      <w:r>
        <w:rPr>
          <w:rFonts w:cs="Arial" w:ascii="Arial" w:hAnsi="Arial"/>
          <w:lang w:val="es-ES_tradnl"/>
        </w:rPr>
        <w:t>La responsabilidad es enorme, debemos de cambiar el enfoque de enseñanza-aprendizaje, tomar conciencia de ello y actuar en beneficio del alumno. Si el alumno no comprende a través de la inteligencia que elegimos para informarlo, tendremos que considerar que existen otra más para intentarlo.</w:t>
      </w:r>
    </w:p>
    <w:p>
      <w:pPr>
        <w:pStyle w:val="Normal"/>
        <w:jc w:val="both"/>
        <w:rPr/>
      </w:pPr>
      <w:r>
        <w:rPr>
          <w:rFonts w:cs="Arial" w:ascii="Arial" w:hAnsi="Arial"/>
          <w:lang w:val="es-ES_tradnl"/>
        </w:rPr>
        <w:t>En relación al cuestionamiento de cambio de los programas educativos, también nos tendremos que plantear un nuevo concepto y sistema de evaluación. Ya que no podemos evaluar creyendo en la multinteligencia a través de una única inteligencia.  El ser humano es mucho más completo y complejo.</w:t>
      </w:r>
    </w:p>
    <w:p>
      <w:pPr>
        <w:pStyle w:val="Normal"/>
        <w:jc w:val="both"/>
        <w:rPr>
          <w:rFonts w:ascii="Arial" w:hAnsi="Arial" w:cs="Arial"/>
          <w:lang w:val="es-ES_tradnl"/>
        </w:rPr>
      </w:pPr>
      <w:r>
        <w:rPr>
          <w:rFonts w:cs="Arial" w:ascii="Arial" w:hAnsi="Arial"/>
          <w:lang w:val="es-ES_tradnl"/>
        </w:rPr>
        <w:t>Por último habrá que modificar  el currículum. Y ¿cómo hacemos para transformar una escuela tradicional en un de inteligencias múltiples?</w:t>
      </w:r>
    </w:p>
    <w:p>
      <w:pPr>
        <w:pStyle w:val="Normal"/>
        <w:jc w:val="both"/>
        <w:rPr>
          <w:rFonts w:ascii="Arial" w:hAnsi="Arial" w:cs="Arial"/>
          <w:lang w:val="es-ES_tradnl"/>
        </w:rPr>
      </w:pPr>
      <w:r>
        <w:rPr>
          <w:rFonts w:cs="Arial" w:ascii="Arial" w:hAnsi="Arial"/>
          <w:lang w:val="es-ES_tradnl"/>
        </w:rPr>
        <w:tab/>
        <w:t xml:space="preserve">Éste evidentemente es un trabajo en equipo. Los principales responsables serán los docentes que decidan hacer o intervenir en este proceso. En él participan los docentes desde sus diferentes roles, alumnos y padres. </w:t>
      </w:r>
    </w:p>
    <w:p>
      <w:pPr>
        <w:pStyle w:val="Normal"/>
        <w:jc w:val="both"/>
        <w:rPr/>
      </w:pPr>
      <w:r>
        <w:rPr>
          <w:rFonts w:cs="Arial" w:ascii="Arial" w:hAnsi="Arial"/>
          <w:lang w:val="es-ES_tradnl"/>
        </w:rPr>
        <w:t>Una de las consecuencias más alentadoras es el alto nivel  de motivación que se produce en los educandos. A esto hay que agregar la aparición del humor en las tareas, ya que esto último transforma el preconcepto del “tener que ir a la escuela” que generalmente tienen nuestros alumnos y alumnas, se transforma así en algo grato y útil.</w:t>
      </w:r>
    </w:p>
    <w:p>
      <w:pPr>
        <w:pStyle w:val="Normal"/>
        <w:jc w:val="both"/>
        <w:rPr/>
      </w:pPr>
      <w:r>
        <w:rPr>
          <w:rFonts w:cs="Arial" w:ascii="Arial" w:hAnsi="Arial"/>
          <w:lang w:val="es-ES_tradnl"/>
        </w:rPr>
        <w:t>Como en toda tarea, existen diferentes pasos  a seguir para transformar una escuela tradicional en una de inteligencias múltiples, lo primero es aprender la nueva teoría, pero antes de querer hacerlo es imprescindible que los docentes sean voluntarios en este proceso  de cambio. Habrá que seleccionar y capacitar a los integrantes del proyecto. Informar a los padres y alumnos. Prender la llama de la motivación y asombro de los integrantes de la escuela.</w:t>
      </w:r>
    </w:p>
    <w:p>
      <w:pPr>
        <w:pStyle w:val="Normal"/>
        <w:jc w:val="both"/>
        <w:rPr/>
      </w:pPr>
      <w:r>
        <w:rPr>
          <w:rFonts w:cs="Arial" w:ascii="Arial" w:hAnsi="Arial"/>
          <w:lang w:val="es-ES_tradnl"/>
        </w:rPr>
        <w:t>Hay que tener en cuenta que no existe un modelo a copiar, hay que crear uno nuevo. Cada escuela de inteligencias múltiples será fruto de la capacidad y creatividad del equipo, porque siempre será un trabajo en equipo. Con lo cual ya estamos practicando un método  enriquecedor de trabajo.</w:t>
      </w:r>
    </w:p>
    <w:p>
      <w:pPr>
        <w:pStyle w:val="Normal"/>
        <w:jc w:val="both"/>
        <w:rPr>
          <w:rFonts w:ascii="Arial" w:hAnsi="Arial" w:cs="Arial"/>
          <w:lang w:val="es-ES_tradnl"/>
        </w:rPr>
      </w:pPr>
      <w:r>
        <w:rPr>
          <w:rFonts w:cs="Arial" w:ascii="Arial" w:hAnsi="Arial"/>
          <w:lang w:val="es-ES_tradnl"/>
        </w:rPr>
        <w:t>En principio habrá que conformar  equipos que desarrollen diferentes partes de este cambio. Por ejemplo, un equipo trabajará en el desarrollo de estrategias didácticas, otro se hará cargo de las modificaciones a implementar en los entornos del aula, otro los nuevos métodos de evaluación. Este será el primer paso, luego, todos intervendrán en todo, ya que el proceso es totalmente dinámico.</w:t>
      </w:r>
    </w:p>
    <w:p>
      <w:pPr>
        <w:pStyle w:val="Normal"/>
        <w:jc w:val="both"/>
        <w:rPr/>
      </w:pPr>
      <w:r>
        <w:rPr>
          <w:rFonts w:cs="Arial" w:ascii="Arial" w:hAnsi="Arial"/>
          <w:lang w:val="es-ES_tradnl"/>
        </w:rPr>
        <w:t>Por último se determinará cuándo, cómo, quiénes, dónde y empezar y con ello se hará un cronograma que nos guíe. A partir de esta teoría, se abre una revolución en la enseñanza. El conocimiento al alcance de las diferentes inteligencias de los docentes, padres y de las autoridades responsables de la educación. Sólo hace falta tomar el desafío y ponerlo en march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ás de diez años de experiencia de aplicación de este enfoque se puede resumir en los siguientes logros:</w:t>
      </w:r>
    </w:p>
    <w:p>
      <w:pPr>
        <w:pStyle w:val="Normal"/>
        <w:jc w:val="both"/>
        <w:rPr>
          <w:rFonts w:ascii="Arial" w:hAnsi="Arial" w:cs="Arial"/>
          <w:lang w:val="es-ES_tradnl"/>
        </w:rPr>
      </w:pPr>
      <w:r>
        <w:rPr>
          <w:rFonts w:cs="Arial" w:ascii="Arial" w:hAnsi="Arial"/>
          <w:lang w:val="es-ES_tradnl"/>
        </w:rPr>
        <w:t>- Minimización de los problemas de conducta.</w:t>
      </w:r>
    </w:p>
    <w:p>
      <w:pPr>
        <w:pStyle w:val="Normal"/>
        <w:jc w:val="both"/>
        <w:rPr>
          <w:rFonts w:ascii="Arial" w:hAnsi="Arial" w:cs="Arial"/>
          <w:lang w:val="es-ES_tradnl"/>
        </w:rPr>
      </w:pPr>
      <w:r>
        <w:rPr>
          <w:rFonts w:cs="Arial" w:ascii="Arial" w:hAnsi="Arial"/>
          <w:lang w:val="es-ES_tradnl"/>
        </w:rPr>
        <w:t>- Incremento de la autoestima de los alumnos y alumnas.</w:t>
      </w:r>
    </w:p>
    <w:p>
      <w:pPr>
        <w:pStyle w:val="Normal"/>
        <w:jc w:val="both"/>
        <w:rPr>
          <w:rFonts w:ascii="Arial" w:hAnsi="Arial" w:cs="Arial"/>
          <w:lang w:val="es-ES_tradnl"/>
        </w:rPr>
      </w:pPr>
      <w:r>
        <w:rPr>
          <w:rFonts w:cs="Arial" w:ascii="Arial" w:hAnsi="Arial"/>
          <w:lang w:val="es-ES_tradnl"/>
        </w:rPr>
        <w:t>- Desarrollo de las habilidades de cooperación y liderazgo.</w:t>
      </w:r>
    </w:p>
    <w:p>
      <w:pPr>
        <w:pStyle w:val="Normal"/>
        <w:jc w:val="both"/>
        <w:rPr>
          <w:rFonts w:ascii="Arial" w:hAnsi="Arial" w:cs="Arial"/>
          <w:lang w:val="es-ES_tradnl"/>
        </w:rPr>
      </w:pPr>
      <w:r>
        <w:rPr>
          <w:rFonts w:cs="Arial" w:ascii="Arial" w:hAnsi="Arial"/>
          <w:lang w:val="es-ES_tradnl"/>
        </w:rPr>
        <w:t>- Gran aumento del interés y de la dedicación al aprendizaje.</w:t>
      </w:r>
    </w:p>
    <w:p>
      <w:pPr>
        <w:pStyle w:val="Normal"/>
        <w:jc w:val="both"/>
        <w:rPr>
          <w:rFonts w:ascii="Arial" w:hAnsi="Arial" w:cs="Arial"/>
          <w:lang w:val="es-ES_tradnl"/>
        </w:rPr>
      </w:pPr>
      <w:r>
        <w:rPr>
          <w:rFonts w:cs="Arial" w:ascii="Arial" w:hAnsi="Arial"/>
          <w:lang w:val="es-ES_tradnl"/>
        </w:rPr>
        <w:t>- Incremento de un cuarenta por ciento del conocimiento.</w:t>
      </w:r>
    </w:p>
    <w:p>
      <w:pPr>
        <w:pStyle w:val="Normal"/>
        <w:jc w:val="both"/>
        <w:rPr>
          <w:rFonts w:ascii="Arial" w:hAnsi="Arial" w:cs="Arial"/>
          <w:lang w:val="es-ES_tradnl"/>
        </w:rPr>
      </w:pPr>
      <w:r>
        <w:rPr>
          <w:rFonts w:cs="Arial" w:ascii="Arial" w:hAnsi="Arial"/>
          <w:lang w:val="es-ES_tradnl"/>
        </w:rPr>
        <w:t>- Presencia permanente del humor.</w:t>
      </w:r>
    </w:p>
    <w:p>
      <w:pPr>
        <w:pStyle w:val="Normal"/>
        <w:jc w:val="both"/>
        <w:rPr>
          <w:rFonts w:ascii="Arial" w:hAnsi="Arial" w:cs="Arial"/>
          <w:lang w:val="es-ES_tradnl"/>
        </w:rPr>
      </w:pPr>
      <w:r>
        <w:rPr>
          <w:rFonts w:cs="Arial" w:ascii="Arial" w:hAnsi="Arial"/>
          <w:lang w:val="es-ES_tradnl"/>
        </w:rPr>
        <w:t>Ya en países como Australia, Canadá, Estados Unidos, Venezuela, Israel e Italia, entre otros, están trabajando sobre el tema. En nuestro país hay personas capacitándose y algunas escuelas están iniciando la experiencia.  En Estados Unidos ya hay más de cincuenta escuelas estatales de inteligencias múltiples en funcionamient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5500" w:type="pct"/>
        <w:jc w:val="center"/>
        <w:tblInd w:w="0" w:type="dxa"/>
        <w:tblLayout w:type="fixed"/>
        <w:tblCellMar>
          <w:top w:w="30" w:type="dxa"/>
          <w:left w:w="30" w:type="dxa"/>
          <w:bottom w:w="30" w:type="dxa"/>
          <w:right w:w="30" w:type="dxa"/>
        </w:tblCellMar>
      </w:tblPr>
      <w:tblGrid>
        <w:gridCol w:w="2023"/>
        <w:gridCol w:w="2252"/>
        <w:gridCol w:w="2079"/>
        <w:gridCol w:w="3000"/>
      </w:tblGrid>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snapToGrid w:val="false"/>
              <w:rPr/>
            </w:pPr>
            <w:r>
              <w:rPr/>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DESTACA EN</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LE GUSTA</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APRENDE MEJOR</w:t>
            </w:r>
          </w:p>
        </w:tc>
      </w:tr>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AREA LINGüíSTICO-VERBAL</w:t>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Lectura, escritura, narración de historias, memorización de fechas, piensa en palabras</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Leer, escribir, contar cuentos, hablar, memorizar, hacer puzzles</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Leyendo, escuchando y viendo palabras, hablando, escribiendo, discutiendo y debatiendo</w:t>
            </w:r>
          </w:p>
        </w:tc>
      </w:tr>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LÓGICA - MATEMÁTICA</w:t>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Matemáticas, razonamiento, lógica, resolución de problemas, pautas.</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Resolver problemas, cuestionar, trabajar con números</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Usando pautas y relaciones, clasificando, trabajando con lo abstracto</w:t>
            </w:r>
          </w:p>
        </w:tc>
      </w:tr>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ESPACIAL</w:t>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pPr>
            <w:r>
              <w:rPr>
                <w:rFonts w:cs="Arial" w:ascii="Arial" w:hAnsi="Arial"/>
              </w:rPr>
              <w:t>Lectura de mapas, gráficos, dibujando, laberintos, puzzles,  visualizando</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Diseñar, dibujar, construir, crear, soñar despierto, mirar dibujos</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Trabajando con dibujos y colores,  visualizando, usando su ojo mental, dibujando</w:t>
            </w:r>
          </w:p>
        </w:tc>
      </w:tr>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CORPORAL - KINESTÉSICA</w:t>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Atletismo, danza, arte dramático, trabajos manuales, utilización de herramientas</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Moverse, tocar y hablar, lenguaje corporal</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Tocando, moviéndose, procesando información a través de sensaciones corporales.</w:t>
            </w:r>
          </w:p>
        </w:tc>
      </w:tr>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MUSICAL</w:t>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Cantar, reconocer sonidos, recordar melodías, ritmos</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Cantar, tararear, tocar un instrumento, escuchar música</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Ritmo, melodía, cantar, escuchando música y melodías</w:t>
            </w:r>
          </w:p>
        </w:tc>
      </w:tr>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INTERPERSONAL</w:t>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pPr>
            <w:r>
              <w:rPr>
                <w:rFonts w:cs="Arial" w:ascii="Arial" w:hAnsi="Arial"/>
              </w:rPr>
              <w:t xml:space="preserve">Entendiendo a la gente, liderando, organizando, comunicando, resolviendo  conflictos, </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Tener amigos, hablar con la gente, juntarse con gente</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Compartiendo, comparando, relacionando, entrevistando, cooperando</w:t>
            </w:r>
          </w:p>
        </w:tc>
      </w:tr>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jc w:val="center"/>
              <w:rPr>
                <w:rFonts w:ascii="Arial" w:hAnsi="Arial" w:cs="Arial"/>
                <w:b/>
                <w:b/>
                <w:bCs/>
              </w:rPr>
            </w:pPr>
            <w:r>
              <w:rPr>
                <w:rFonts w:cs="Arial" w:ascii="Arial" w:hAnsi="Arial"/>
                <w:b/>
                <w:bCs/>
              </w:rPr>
              <w:t>INTRAPERSONAL</w:t>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pPr>
            <w:r>
              <w:rPr>
                <w:rFonts w:cs="Arial" w:ascii="Arial" w:hAnsi="Arial"/>
              </w:rPr>
              <w:t>Reconociendo sus puntos fuertes y sus debilidades, estableciendo objetivos</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Trabajar solo, reflexionar, seguir sus intereses</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Trabajando solo, haciendo proyectos a su propio ritmo, teniendo espacio, reflexionando.</w:t>
            </w:r>
          </w:p>
        </w:tc>
      </w:tr>
      <w:tr>
        <w:trPr/>
        <w:tc>
          <w:tcPr>
            <w:tcW w:w="2023"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Web"/>
              <w:spacing w:before="280" w:after="0"/>
              <w:jc w:val="center"/>
              <w:rPr>
                <w:rFonts w:ascii="Arial" w:hAnsi="Arial" w:cs="Arial"/>
                <w:b/>
                <w:b/>
                <w:bCs/>
              </w:rPr>
            </w:pPr>
            <w:r>
              <w:rPr>
                <w:rFonts w:cs="Arial" w:ascii="Arial" w:hAnsi="Arial"/>
                <w:b/>
                <w:bCs/>
              </w:rPr>
              <w:t>NATURALIST A</w:t>
            </w:r>
          </w:p>
        </w:tc>
        <w:tc>
          <w:tcPr>
            <w:tcW w:w="2252"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Entendiendo la naturaleza, haciendo distinciones, identificando la flora y la fauna</w:t>
            </w:r>
          </w:p>
        </w:tc>
        <w:tc>
          <w:tcPr>
            <w:tcW w:w="2079"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Participar en la naturaleza, hacer distinciones.</w:t>
            </w:r>
          </w:p>
        </w:tc>
        <w:tc>
          <w:tcPr>
            <w:tcW w:w="3000" w:type="dxa"/>
            <w:tcBorders>
              <w:top w:val="threeDEngrave" w:sz="6" w:space="0" w:color="800000"/>
              <w:left w:val="threeDEngrave" w:sz="6" w:space="0" w:color="800000"/>
              <w:bottom w:val="threeDEngrave" w:sz="6" w:space="0" w:color="800000"/>
              <w:right w:val="threeDEngrave" w:sz="6" w:space="0" w:color="800000"/>
            </w:tcBorders>
            <w:vAlign w:val="center"/>
          </w:tcPr>
          <w:p>
            <w:pPr>
              <w:pStyle w:val="Normal"/>
              <w:rPr>
                <w:rFonts w:ascii="Arial" w:hAnsi="Arial" w:cs="Arial"/>
              </w:rPr>
            </w:pPr>
            <w:r>
              <w:rPr>
                <w:rFonts w:cs="Arial" w:ascii="Arial" w:hAnsi="Arial"/>
              </w:rPr>
              <w:t>Trabajar en el medio natural, explorar los seres vivientes, aprender acerca de plantas y temas relacionados con la naturaleza</w:t>
            </w:r>
          </w:p>
        </w:tc>
      </w:tr>
    </w:tbl>
    <w:p>
      <w:pPr>
        <w:pStyle w:val="Normal"/>
        <w:spacing w:before="280" w:after="280"/>
        <w:rPr/>
      </w:pPr>
      <w:r>
        <w:rPr/>
      </w:r>
    </w:p>
    <w:p>
      <w:pPr>
        <w:pStyle w:val="Normal"/>
        <w:ind w:left="360" w:hanging="0"/>
        <w:rPr>
          <w:rFonts w:ascii="Arial" w:hAnsi="Arial" w:cs="Arial"/>
          <w:b/>
          <w:b/>
          <w:lang w:val="es-ES_tradnl"/>
        </w:rPr>
      </w:pPr>
      <w:r>
        <w:rPr>
          <w:rFonts w:cs="Arial" w:ascii="Arial" w:hAnsi="Arial"/>
          <w:b/>
          <w:lang w:val="es-ES_tradnl"/>
        </w:rPr>
        <w:t>4- BIBLIOGRAFÍA</w:t>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lang w:val="es-ES_tradnl"/>
        </w:rPr>
      </w:pPr>
      <w:r>
        <w:rPr>
          <w:rFonts w:cs="Arial" w:ascii="Arial" w:hAnsi="Arial"/>
          <w:lang w:val="es-ES_tradnl"/>
        </w:rPr>
        <w:t>H. GARDNER. (1993) Inteligencias múltiples. La teoría en la práctica. Barcelona. Paidos.</w:t>
      </w:r>
    </w:p>
    <w:p>
      <w:pPr>
        <w:pStyle w:val="Normal"/>
        <w:rPr/>
      </w:pPr>
      <w:hyperlink r:id="rId2">
        <w:r>
          <w:rPr>
            <w:rStyle w:val="InternetLink"/>
            <w:rFonts w:cs="Arial" w:ascii="Arial" w:hAnsi="Arial"/>
            <w:lang w:val="es-ES_tradnl"/>
          </w:rPr>
          <w:t>www.monografias.com</w:t>
        </w:r>
      </w:hyperlink>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5 -  CUESTIONES A TRABAJAR Y APORTAR AL GRUPO</w:t>
      </w:r>
    </w:p>
    <w:p>
      <w:pPr>
        <w:pStyle w:val="Normal"/>
        <w:rPr>
          <w:rFonts w:ascii="Arial" w:hAnsi="Arial" w:cs="Arial"/>
          <w:b/>
          <w:b/>
          <w:lang w:val="es-ES_tradnl"/>
        </w:rPr>
      </w:pPr>
      <w:r>
        <w:rPr>
          <w:rFonts w:cs="Arial" w:ascii="Arial" w:hAnsi="Arial"/>
          <w:b/>
          <w:lang w:val="es-ES_tradnl"/>
        </w:rPr>
      </w:r>
    </w:p>
    <w:p>
      <w:pPr>
        <w:pStyle w:val="Normal"/>
        <w:numPr>
          <w:ilvl w:val="0"/>
          <w:numId w:val="3"/>
        </w:numPr>
        <w:jc w:val="both"/>
        <w:rPr>
          <w:rFonts w:ascii="Arial" w:hAnsi="Arial" w:cs="Arial"/>
          <w:lang w:val="es-ES_tradnl"/>
        </w:rPr>
      </w:pPr>
      <w:r>
        <w:rPr>
          <w:rFonts w:cs="Arial" w:ascii="Arial" w:hAnsi="Arial"/>
          <w:lang w:val="es-ES_tradnl"/>
        </w:rPr>
        <w:t>¿Qué opinas sobre la importancia que le da Gardner al trabajo de todas         inteligencias?</w:t>
      </w:r>
    </w:p>
    <w:p>
      <w:pPr>
        <w:pStyle w:val="Normal"/>
        <w:numPr>
          <w:ilvl w:val="0"/>
          <w:numId w:val="3"/>
        </w:numPr>
        <w:jc w:val="both"/>
        <w:rPr>
          <w:rFonts w:ascii="Arial" w:hAnsi="Arial" w:cs="Arial"/>
          <w:lang w:val="es-ES_tradnl"/>
        </w:rPr>
      </w:pPr>
      <w:r>
        <w:rPr>
          <w:rFonts w:cs="Arial" w:ascii="Arial" w:hAnsi="Arial"/>
          <w:lang w:val="es-ES_tradnl"/>
        </w:rPr>
        <w:t>¿Crees  que en Villacarli nos acercamos a un proceso de enseñanza-aprendizaje apoyado en la teoría de las inteligencias múltiples?</w:t>
      </w:r>
    </w:p>
    <w:p>
      <w:pPr>
        <w:pStyle w:val="Normal"/>
        <w:numPr>
          <w:ilvl w:val="0"/>
          <w:numId w:val="3"/>
        </w:numPr>
        <w:jc w:val="both"/>
        <w:rPr>
          <w:rFonts w:ascii="Arial" w:hAnsi="Arial" w:cs="Arial"/>
          <w:lang w:val="es-ES_tradnl"/>
        </w:rPr>
      </w:pPr>
      <w:r>
        <w:rPr>
          <w:rFonts w:cs="Arial" w:ascii="Arial" w:hAnsi="Arial"/>
          <w:lang w:val="es-ES_tradnl"/>
        </w:rPr>
        <w:t>¿Qué grado de participación podrían tener los padres y madres en la puesta en práctica de esta teoría en Villacarli?</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360"/>
        </w:tabs>
        <w:ind w:left="36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1:27:00Z</dcterms:created>
  <dc:creator> Escuela del Sol.</dc:creator>
  <dc:description/>
  <dc:language>en-US</dc:language>
  <cp:lastModifiedBy>C.P.R. GRAUS</cp:lastModifiedBy>
  <cp:lastPrinted>2006-12-12T17:24:00Z</cp:lastPrinted>
  <dcterms:modified xsi:type="dcterms:W3CDTF">2006-12-13T11:27:00Z</dcterms:modified>
  <cp:revision>2</cp:revision>
  <dc:subject>Proyecto Turbón</dc:subject>
  <dc:title>Bloque 1 Tema 3; Inteligencias múltiples.</dc:title>
</cp:coreProperties>
</file>