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BOLETÍN DE EVALUACIÓN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EDUCACIÓN PRIMARIA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TERCER CICLO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LEGIO RURAL AGRUPADO DE LA BAJA RIBAGORZ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DE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ACADÉMICO:                                  Año:                        Nive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ALUMNO/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STRO O MAESTRA TUTOR O TUTOR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ELABORACIÓN: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231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S DE DESARROLLO PERS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A / N.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mbito Cognitiv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ión del aprendizaj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 y razona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ón del pensamien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 de aprendizaj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psicomot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lidad físi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del ejercicio físic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iorización espacio y tiemp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del equilibrio y autonomía perso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afirm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idad propia conduct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ido del debe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os de super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de relación interperson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rtura a los demá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de las relaciones afectiv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iencia de grup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sición de modelos de conduct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de relación soci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ptación de las norm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quietud soci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el grup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ilidad y toleranc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religios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íritu de mejor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urez en la relación con Di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miso en la ac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ido religios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229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S DE APRENDIZA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A / N.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l Medio Natural, Social y Cultur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es vivos y salu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ión, relación social y actividades human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ensa del medio ambien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iones espaci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y patrimoni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o del método científic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person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Artístic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ción y expresión plásti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ción y expresión music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ción y representación dramátic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Físic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l cuerp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lidades motric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ón Corpor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 ante el ju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 Castellana y Literatur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 oral y escrit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ón oral y escrit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s básic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i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ografí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ón no verb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s extranjera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 oral y escrit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ón oral y escrit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reflexivo de la lengu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sociocultural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tud ante el trabaj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s y operacion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egias en problem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da e instrument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í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 de la informació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ón católic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nifestación de Di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ús de Nazaret: vida y obr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ida de los cristian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glesia como comunida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BSERVACIONES DEL TUTOR O TUTORA: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spectos relevantes que hay que considerar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Medidas adoptadas por el Centro: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Sugerencias a la familia: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8:43:00Z</dcterms:created>
  <dc:creator>C.P.R. GRAUS</dc:creator>
  <dc:description/>
  <dc:language>en-US</dc:language>
  <cp:lastModifiedBy>usuario</cp:lastModifiedBy>
  <dcterms:modified xsi:type="dcterms:W3CDTF">2007-01-18T18:43:00Z</dcterms:modified>
  <cp:revision>2</cp:revision>
  <dc:subject/>
  <dc:title>ÁMBITOS DE DESARROLLO PERSONAL</dc:title>
</cp:coreProperties>
</file>