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Bloque 1 Tema 1: Enriquecimiento curr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ntroducción:</w:t>
      </w:r>
    </w:p>
    <w:p>
      <w:pPr>
        <w:pStyle w:val="Normal"/>
        <w:ind w:firstLine="708"/>
        <w:jc w:val="both"/>
        <w:rPr>
          <w:rFonts w:ascii="Arial" w:hAnsi="Arial" w:cs="Arial"/>
        </w:rPr>
      </w:pPr>
      <w:r>
        <w:rPr>
          <w:rFonts w:cs="Arial" w:ascii="Arial" w:hAnsi="Arial"/>
        </w:rPr>
        <w:t>El enriquecimiento es una de las respuestas educativas que mas posibilidades y alternativas ofrece para la atención a la diversidad.  Permite atacar directamente los posibles factores de riesgo, diseñando una respuesta educativa completamente a medida para cada caso.  Este enriquecimiento tiene a la innovación y la inclusión como referentes y a la ecología y las nuevas tecnologías como me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Modelo triádico de enriquecimiento (Renzulli, 1994).</w:t>
      </w:r>
    </w:p>
    <w:p>
      <w:pPr>
        <w:pStyle w:val="Normal"/>
        <w:jc w:val="both"/>
        <w:rPr>
          <w:rFonts w:ascii="Arial" w:hAnsi="Arial" w:cs="Arial"/>
        </w:rPr>
      </w:pPr>
      <w:r>
        <w:rPr>
          <w:rFonts w:cs="Arial" w:ascii="Arial" w:hAnsi="Arial"/>
        </w:rPr>
        <w:tab/>
        <w:t>Si tuviéramos en cuenta para todos los alumnos los principios en que se basa Renzulli para la elaboración de su modelo, probablemente alguno de los problemas que actualmente padece la educación (descontento de los profesionales, fracaso escolar, etc...) quedarían parcialmente paliados. Estos principios son (Tourón, Peralta y Repáraz, 1998).</w:t>
      </w:r>
    </w:p>
    <w:p>
      <w:pPr>
        <w:pStyle w:val="Normal"/>
        <w:jc w:val="both"/>
        <w:rPr>
          <w:rFonts w:ascii="Arial" w:hAnsi="Arial" w:cs="Arial"/>
        </w:rPr>
      </w:pPr>
      <w:r>
        <w:rPr>
          <w:rFonts w:cs="Arial" w:ascii="Arial" w:hAnsi="Arial"/>
        </w:rPr>
        <w:t>- Cada aprendiz es único, por lo tanto, toda la experiencia de aprendizaje debe atender a las habilidades, intereses y estilos de aprendizaje de los alumnos.</w:t>
      </w:r>
    </w:p>
    <w:p>
      <w:pPr>
        <w:pStyle w:val="Normal"/>
        <w:jc w:val="both"/>
        <w:rPr>
          <w:rFonts w:ascii="Arial" w:hAnsi="Arial" w:cs="Arial"/>
        </w:rPr>
      </w:pPr>
      <w:r>
        <w:rPr>
          <w:rFonts w:cs="Arial" w:ascii="Arial" w:hAnsi="Arial"/>
        </w:rPr>
        <w:t>- El aprendizaje es más eficaz cuando el alumno disfruta con lo que hace, en consecuencia, las experiencias de aprendizaje serán construidas y valoradas teniendo en cuenta este objetivo.</w:t>
      </w:r>
    </w:p>
    <w:p>
      <w:pPr>
        <w:pStyle w:val="Normal"/>
        <w:jc w:val="both"/>
        <w:rPr>
          <w:rFonts w:ascii="Arial" w:hAnsi="Arial" w:cs="Arial"/>
        </w:rPr>
      </w:pPr>
      <w:r>
        <w:rPr>
          <w:rFonts w:cs="Arial" w:ascii="Arial" w:hAnsi="Arial"/>
        </w:rPr>
        <w:t>- El aprendizaje es más significativo cuando el contenido y el proceso se producen en un contexto real, por lo que se debe prestar atención a: las oportunidades de personalizar la elección de los problemas, la relevancia del mismo para el sujeto y sus estrategias de aprendizaje.</w:t>
      </w:r>
    </w:p>
    <w:p>
      <w:pPr>
        <w:pStyle w:val="Normal"/>
        <w:jc w:val="both"/>
        <w:rPr>
          <w:rFonts w:ascii="Arial" w:hAnsi="Arial" w:cs="Arial"/>
        </w:rPr>
      </w:pPr>
      <w:r>
        <w:rPr>
          <w:rFonts w:cs="Arial" w:ascii="Arial" w:hAnsi="Arial"/>
        </w:rPr>
        <w:t>- La instrucción formal debe ser utilizada en los programas de enriquecimiento, pero el principal objetivo de este enfoque es mejorar la capacidad de adquisición de conocimiento y desarrollar destrezas de pensamiento mediante la instrucción del profesor a partir de la construcción significativa del conocimiento por parte del alumno.</w:t>
      </w:r>
    </w:p>
    <w:p>
      <w:pPr>
        <w:pStyle w:val="Normal"/>
        <w:jc w:val="both"/>
        <w:rPr>
          <w:rFonts w:ascii="Arial" w:hAnsi="Arial" w:cs="Arial"/>
        </w:rPr>
      </w:pPr>
      <w:r>
        <w:rPr>
          <w:rFonts w:cs="Arial" w:ascii="Arial" w:hAnsi="Arial"/>
        </w:rPr>
        <w:tab/>
        <w:t>Siguiendo estos principios, Renzulli propone una serie de actividades de enriquecimiento que sirven de guía para elaborar programas cualitativamente diferentes:</w:t>
      </w:r>
    </w:p>
    <w:p>
      <w:pPr>
        <w:pStyle w:val="Normal"/>
        <w:jc w:val="both"/>
        <w:rPr>
          <w:rFonts w:ascii="Arial" w:hAnsi="Arial" w:cs="Arial"/>
        </w:rPr>
      </w:pPr>
      <w:r>
        <w:rPr>
          <w:rFonts w:cs="Arial" w:ascii="Arial" w:hAnsi="Arial"/>
        </w:rPr>
        <w:t>Enriquecimiento tipo 1; Consiste en presentar a todos los alumnos de un centro actividades de exploración general sobre temas o campos de conocimiento nuevos y atractivos (desde ecología, cine, televisión) a través de diferentes procedimientos como conferencias, excursiones, medios audiovisuales. Se pretende poner a disposición de todo el alumnado temas que normalmente no están incluidos en el curriculum ordinario y, para quienes estén altamente motivados, intentar un enriquecimiento superior.  La gran ventaja de este modelo, es que da la posibilidad de participar a todos los alumnos en un programa de enriquecimiento, todos se benefician de un ambiente escolar más rico y estimulante.</w:t>
      </w:r>
    </w:p>
    <w:p>
      <w:pPr>
        <w:pStyle w:val="Normal"/>
        <w:jc w:val="both"/>
        <w:rPr>
          <w:rFonts w:ascii="Arial" w:hAnsi="Arial" w:cs="Arial"/>
        </w:rPr>
      </w:pPr>
      <w:r>
        <w:rPr>
          <w:rFonts w:cs="Arial" w:ascii="Arial" w:hAnsi="Arial"/>
        </w:rPr>
        <w:t>Enriquecimiento tipo 2; Mediante este segundo nivel, lo que se pretende es desarrollar procesos cognitivos y afectivos, por lo que se trabajan tanto destrezas generales de pensamiento (crítico, creativo, resolución de problemas, etc) destrezas de aprender a aprender (toma de apuntes, uso de materiales de consulta, análisis de datos) y habilidades de comunicación oral, escrita y visual, como procesos afectivos (sentir, valorar, apreciar, etc...). Este enriquecimiento también debe aplicarse a todos los estudiantes que deseen participar en el programa, por lo que tiene las mismas ventajas del Tipo 1.</w:t>
      </w:r>
    </w:p>
    <w:p>
      <w:pPr>
        <w:pStyle w:val="Normal"/>
        <w:jc w:val="both"/>
        <w:rPr>
          <w:rFonts w:ascii="Arial" w:hAnsi="Arial" w:cs="Arial"/>
        </w:rPr>
      </w:pPr>
      <w:r>
        <w:rPr>
          <w:rFonts w:cs="Arial" w:ascii="Arial" w:hAnsi="Arial"/>
        </w:rPr>
        <w:t>Enriquecimiento tipo 3; Las actividades de este nivel son el centro del modelo y están destinadas a aquellos estudiantes que están altamente motivados.  Consisten en actividades de investigación y producciones artísticas en las cuales el estudiante asume el papel de un investigador de primera mano. El estudiante piensa, siente y actúa como un profesional.  Los objetivos de este nivel son (Renzulli y Reis 1996).</w:t>
      </w:r>
    </w:p>
    <w:p>
      <w:pPr>
        <w:pStyle w:val="Normal"/>
        <w:jc w:val="both"/>
        <w:rPr>
          <w:rFonts w:ascii="Arial" w:hAnsi="Arial" w:cs="Arial"/>
        </w:rPr>
      </w:pPr>
      <w:r>
        <w:rPr>
          <w:rFonts w:cs="Arial" w:ascii="Arial" w:hAnsi="Arial"/>
        </w:rPr>
        <w:t>- Proporcionar oportunidades a los alumnos para aplicar sus intereses, conocimientos, ideas creativas y compromiso en la realización de la tarea en un problema o área de estudio elegida por ellos mismos.</w:t>
      </w:r>
    </w:p>
    <w:p>
      <w:pPr>
        <w:pStyle w:val="Normal"/>
        <w:jc w:val="both"/>
        <w:rPr>
          <w:rFonts w:ascii="Arial" w:hAnsi="Arial" w:cs="Arial"/>
        </w:rPr>
      </w:pPr>
      <w:r>
        <w:rPr>
          <w:rFonts w:cs="Arial" w:ascii="Arial" w:hAnsi="Arial"/>
        </w:rPr>
        <w:t>- Adquirir un nivel avanzado de conocimiento y metodología sobre determinadas disciplinas, áreas artísticas y estudios interdisciplinares.</w:t>
      </w:r>
    </w:p>
    <w:p>
      <w:pPr>
        <w:pStyle w:val="Normal"/>
        <w:jc w:val="both"/>
        <w:rPr>
          <w:rFonts w:ascii="Arial" w:hAnsi="Arial" w:cs="Arial"/>
        </w:rPr>
      </w:pPr>
      <w:r>
        <w:rPr>
          <w:rFonts w:cs="Arial" w:ascii="Arial" w:hAnsi="Arial"/>
        </w:rPr>
        <w:t>- Desarrollar productos que sean impactantes e interesantes para una audiencia específica.</w:t>
      </w:r>
    </w:p>
    <w:p>
      <w:pPr>
        <w:pStyle w:val="Normal"/>
        <w:jc w:val="both"/>
        <w:rPr>
          <w:rFonts w:ascii="Arial" w:hAnsi="Arial" w:cs="Arial"/>
        </w:rPr>
      </w:pPr>
      <w:r>
        <w:rPr>
          <w:rFonts w:cs="Arial" w:ascii="Arial" w:hAnsi="Arial"/>
        </w:rPr>
        <w:t>- Desarrollar actividades de aprendizaje autodirigido en las áreas de planificación, organización, utilización de recursos, manejo de tiempo, toma de decisiones y autoevaluación.</w:t>
      </w:r>
    </w:p>
    <w:p>
      <w:pPr>
        <w:pStyle w:val="Normal"/>
        <w:jc w:val="both"/>
        <w:rPr>
          <w:rFonts w:ascii="Arial" w:hAnsi="Arial" w:cs="Arial"/>
        </w:rPr>
      </w:pPr>
      <w:r>
        <w:rPr>
          <w:rFonts w:cs="Arial" w:ascii="Arial" w:hAnsi="Arial"/>
        </w:rPr>
        <w:t>- Desarrollar el compromiso en la ejecución de la tarea, la autoconfianza, sentimientos de logros creativos y la habilidad de relacionarse eficazmente con otros estudiantes, profesores y personas con niveles avanzados en un área común.</w:t>
      </w:r>
    </w:p>
    <w:p>
      <w:pPr>
        <w:pStyle w:val="Normal"/>
        <w:jc w:val="both"/>
        <w:rPr>
          <w:rFonts w:ascii="Arial" w:hAnsi="Arial" w:cs="Arial"/>
        </w:rPr>
      </w:pPr>
      <w:r>
        <w:rPr>
          <w:rFonts w:cs="Arial" w:ascii="Arial" w:hAnsi="Arial"/>
        </w:rPr>
        <w:tab/>
        <w:t>Renzulli recomienda que los participantes en este nivel dediquen la mitad de su tiempo escolar a estas experiencias de investigación real o de producción artística, por lo que es necesaria otra estrategia educativa que comentaremos más adelante: el "curriculum compacto".</w:t>
      </w:r>
    </w:p>
    <w:p>
      <w:pPr>
        <w:pStyle w:val="Normal"/>
        <w:jc w:val="both"/>
        <w:rPr>
          <w:rFonts w:ascii="Arial" w:hAnsi="Arial" w:cs="Arial"/>
        </w:rPr>
      </w:pPr>
      <w:r>
        <w:rPr>
          <w:rFonts w:cs="Arial" w:ascii="Arial" w:hAnsi="Arial"/>
        </w:rPr>
        <w:tab/>
        <w:t xml:space="preserve">Como desventajas, podemos decir que los maestros y maestras deben disponer de una gran variedad de recursos, saberlos utilizar y contar con ellos en el momento que los necesit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nriquecimiento del contexto de aprendizaje:</w:t>
      </w:r>
    </w:p>
    <w:p>
      <w:pPr>
        <w:pStyle w:val="Normal"/>
        <w:jc w:val="both"/>
        <w:rPr>
          <w:rFonts w:ascii="Arial" w:hAnsi="Arial" w:cs="Arial"/>
        </w:rPr>
      </w:pPr>
      <w:r>
        <w:rPr>
          <w:rFonts w:cs="Arial" w:ascii="Arial" w:hAnsi="Arial"/>
        </w:rPr>
        <w:tab/>
        <w:t>Propuestas educativas que, desde el propio contexto educativo, permiten atender las necesidades educativas especiales de estos alumnos.  Estos contextos pueden estar preparados especificamente para la atención a la diversidad.  De esta forma, si el centro, desde su proyecto educativo, proyecto curricular, etc...oferta una serie de opciones, la intervención educativa no será considerada como algo excepcional sino como el conjunto de recursos que todos los alumnos del centro en algún momento necesitan y utilizan.</w:t>
      </w:r>
    </w:p>
    <w:p>
      <w:pPr>
        <w:pStyle w:val="Normal"/>
        <w:jc w:val="both"/>
        <w:rPr>
          <w:rFonts w:ascii="Arial" w:hAnsi="Arial" w:cs="Arial"/>
        </w:rPr>
      </w:pPr>
      <w:r>
        <w:rPr>
          <w:rFonts w:cs="Arial" w:ascii="Arial" w:hAnsi="Arial"/>
        </w:rPr>
        <w:tab/>
        <w:t xml:space="preserve"> Los centros dentro de su proyecto educativo pueden elaborar un programa base de diversificación que recoge los siguientes elementos.</w:t>
      </w:r>
    </w:p>
    <w:p>
      <w:pPr>
        <w:pStyle w:val="Normal"/>
        <w:jc w:val="both"/>
        <w:rPr>
          <w:rFonts w:ascii="Arial" w:hAnsi="Arial" w:cs="Arial"/>
        </w:rPr>
      </w:pPr>
      <w:r>
        <w:rPr>
          <w:rFonts w:cs="Arial" w:ascii="Arial" w:hAnsi="Arial"/>
        </w:rPr>
        <w:t>- Principios psicopedagógicos y de organización en los que se basa.</w:t>
      </w:r>
    </w:p>
    <w:p>
      <w:pPr>
        <w:pStyle w:val="Normal"/>
        <w:jc w:val="both"/>
        <w:rPr>
          <w:rFonts w:ascii="Arial" w:hAnsi="Arial" w:cs="Arial"/>
        </w:rPr>
      </w:pPr>
      <w:r>
        <w:rPr>
          <w:rFonts w:cs="Arial" w:ascii="Arial" w:hAnsi="Arial"/>
        </w:rPr>
        <w:t>- Criterios y procedimientos de acceso del alumnado.</w:t>
      </w:r>
    </w:p>
    <w:p>
      <w:pPr>
        <w:pStyle w:val="Normal"/>
        <w:jc w:val="both"/>
        <w:rPr>
          <w:rFonts w:ascii="Arial" w:hAnsi="Arial" w:cs="Arial"/>
        </w:rPr>
      </w:pPr>
      <w:r>
        <w:rPr>
          <w:rFonts w:cs="Arial" w:ascii="Arial" w:hAnsi="Arial"/>
        </w:rPr>
        <w:t>- Curriculum y horario semanal de las áreas específicas.</w:t>
      </w:r>
    </w:p>
    <w:p>
      <w:pPr>
        <w:pStyle w:val="Normal"/>
        <w:jc w:val="both"/>
        <w:rPr>
          <w:rFonts w:ascii="Arial" w:hAnsi="Arial" w:cs="Arial"/>
        </w:rPr>
      </w:pPr>
      <w:r>
        <w:rPr>
          <w:rFonts w:cs="Arial" w:ascii="Arial" w:hAnsi="Arial"/>
        </w:rPr>
        <w:t>- Determinación de las materias optativas.</w:t>
      </w:r>
    </w:p>
    <w:p>
      <w:pPr>
        <w:pStyle w:val="Normal"/>
        <w:jc w:val="both"/>
        <w:rPr>
          <w:rFonts w:ascii="Arial" w:hAnsi="Arial" w:cs="Arial"/>
        </w:rPr>
      </w:pPr>
      <w:r>
        <w:rPr>
          <w:rFonts w:cs="Arial" w:ascii="Arial" w:hAnsi="Arial"/>
        </w:rPr>
        <w:t>- Organización de espacios, recursos y materiales.</w:t>
      </w:r>
    </w:p>
    <w:p>
      <w:pPr>
        <w:pStyle w:val="Normal"/>
        <w:jc w:val="both"/>
        <w:rPr>
          <w:rFonts w:ascii="Arial" w:hAnsi="Arial" w:cs="Arial"/>
        </w:rPr>
      </w:pPr>
      <w:r>
        <w:rPr>
          <w:rFonts w:cs="Arial" w:ascii="Arial" w:hAnsi="Arial"/>
        </w:rPr>
        <w:t>- Criterios y procedimientos para la actualización y ampliación del programa.</w:t>
      </w:r>
    </w:p>
    <w:p>
      <w:pPr>
        <w:pStyle w:val="Normal"/>
        <w:jc w:val="both"/>
        <w:rPr>
          <w:rFonts w:ascii="Arial" w:hAnsi="Arial" w:cs="Arial"/>
        </w:rPr>
      </w:pPr>
      <w:r>
        <w:rPr>
          <w:rFonts w:cs="Arial" w:ascii="Arial" w:hAnsi="Arial"/>
        </w:rPr>
        <w:tab/>
        <w:t>Otra propuesta de contexto enriquecido, que conlleva un cambio muy importante en la organización, metodología e imagen general que se tiene del maestro o maestra y la escuela, es la que proponen los profesores Segovia y Beltrán, quienes consideran que las escuelas deben transformarse en "auténticas comunidades de aprendizaje donde todos enseñan y aprenden y, sobretodo, donde todos pueden aplicar y vivir lo que aprenden.  Para ello es necesario crear sistemas abiertos que permitan aprender según los ritmos y estilos intelectuales de los alumnos, interactivos, basados principalmente en la mediación profesor-alumno y en la interacción con tareas de aprendizaje real y autorregulados, en el sentido de la utilización de una metodología investigadora y diversa basada en el aprendizaje autónomo y el estudio independiente, donde es el estudiante quien planifica sus tareas, tiempos, etc... utilizando distintos métodos que se adaptarán al estilo intelectual y de aprendizaje de los alumnos: enseñanza directa, modelado, mentorazgo, trabajo cooperativo, apoyo graduado, etc...  Asi se ha creado el aula inteligente que los autores definen asi; " El aula inteligente es una comunidad de aprendizaje cuyo objetivo principal es el desarrollo de la inteligencia y de los valores de cada uno de los alumnos, que planifican, realizan y regulan sus propias actividades, con la mediación de los profesores que utilizan métodos didácticos diversificados y proponen tareas auténticas, evaluadas por los alumnos y profesores, en un espacio multiuso y tecnológicamente equipado, en el que se vive la cultura de la calidad y la mejora permanente.</w:t>
      </w:r>
    </w:p>
    <w:p>
      <w:pPr>
        <w:pStyle w:val="Normal"/>
        <w:jc w:val="both"/>
        <w:rPr>
          <w:rFonts w:ascii="Arial" w:hAnsi="Arial" w:cs="Arial"/>
        </w:rPr>
      </w:pPr>
      <w:r>
        <w:rPr>
          <w:rFonts w:cs="Arial" w:ascii="Arial" w:hAnsi="Arial"/>
        </w:rPr>
        <w:tab/>
        <w:t>Para conseguir esto y que se produzca el proceso de enseñanza y aprendizaje según este modelo, proponen la siguiente secuencia del proceso de instrucción que trata de seguir " el recorrido mental del aprendizaje desde que la información es presentada por el profesor hasta la evaluación y comprobación de las metas alcanzadas. Y todo ello incide sobre los procesos que deben pasar por la cabeza del alumno que aprende, mientras está aprendiendo y para que aprenda.  Las asignaturas se agrupan en tres grandes areas de conocimiento; humanistica, cientifico-tecnológica y lingüistica.  Cada una de estas áreas se organiza en unidades didácticas que se desarrollan generalmente entorno a diez sesiones, cuya secuencia es la siguiente; presentación de la unidad, sesiones de trabajo personal, profundización y monitorías, puesta en común, autoevaluación, ampliación o refuerzo, transferencia, evaluación. Este sistema no puede llevarse a cabo en un contexto tradicional.  El aula inteligente esta configurada por un gran espacio multiuso de unos doscientos metros cuadrados en el que se encuentra un grupo de alumnos del mismo nivel o incluso del mismo ciclo educativo (60-70) y un grupo de profesores (5-6). Además de este espacio multiuso, existen varias dependencias anexas para seminarios, reuniones, exposiciones, etc..</w:t>
      </w:r>
    </w:p>
    <w:p>
      <w:pPr>
        <w:pStyle w:val="Normal"/>
        <w:jc w:val="both"/>
        <w:rPr>
          <w:rFonts w:ascii="Arial" w:hAnsi="Arial" w:cs="Arial"/>
        </w:rPr>
      </w:pPr>
      <w:r>
        <w:rPr>
          <w:rFonts w:cs="Arial" w:ascii="Arial" w:hAnsi="Arial"/>
        </w:rPr>
        <w:t>4.- Enriquecimiento de los contenidos curriculares.</w:t>
      </w:r>
    </w:p>
    <w:p>
      <w:pPr>
        <w:pStyle w:val="Normal"/>
        <w:jc w:val="both"/>
        <w:rPr>
          <w:rFonts w:ascii="Arial" w:hAnsi="Arial" w:cs="Arial"/>
        </w:rPr>
      </w:pPr>
      <w:r>
        <w:rPr>
          <w:rFonts w:cs="Arial" w:ascii="Arial" w:hAnsi="Arial"/>
        </w:rPr>
        <w:tab/>
        <w:t>Consiste en la realización de modificaciones y adaptaciones de los objetivos, contenidos y actividades de las distintas areas de conocimiento, y  el desarrollo de programas específicos.  Estas modificaciones afectan fundamentalmente a la amplitud y profundidad de los contenidos (ampliaciones curriculares), al tiempo o ritmo de presentación (curriculo compacto) y al propio proceso de instrucción.</w:t>
      </w:r>
    </w:p>
    <w:p>
      <w:pPr>
        <w:pStyle w:val="Normal"/>
        <w:jc w:val="both"/>
        <w:rPr>
          <w:rFonts w:ascii="Arial" w:hAnsi="Arial" w:cs="Arial"/>
        </w:rPr>
      </w:pPr>
      <w:r>
        <w:rPr>
          <w:rFonts w:cs="Arial" w:ascii="Arial" w:hAnsi="Arial"/>
        </w:rPr>
        <w:t>- Adaptación curricular: Ampliación curricular.</w:t>
      </w:r>
    </w:p>
    <w:p>
      <w:pPr>
        <w:pStyle w:val="Normal"/>
        <w:jc w:val="both"/>
        <w:rPr>
          <w:rFonts w:ascii="Arial" w:hAnsi="Arial" w:cs="Arial"/>
        </w:rPr>
      </w:pPr>
      <w:r>
        <w:rPr>
          <w:rFonts w:cs="Arial" w:ascii="Arial" w:hAnsi="Arial"/>
        </w:rPr>
        <w:tab/>
        <w:t>Se trata de profundizar en una o varias áreas del curriculum, a través de diversas actividades diseñadas por el profesor tutor o el profesor del área correspondiente con la colaboración del equipo docente de ciclo.</w:t>
      </w:r>
    </w:p>
    <w:p>
      <w:pPr>
        <w:pStyle w:val="Normal"/>
        <w:jc w:val="both"/>
        <w:rPr>
          <w:rFonts w:ascii="Arial" w:hAnsi="Arial" w:cs="Arial"/>
        </w:rPr>
      </w:pPr>
      <w:r>
        <w:rPr>
          <w:rFonts w:cs="Arial" w:ascii="Arial" w:hAnsi="Arial"/>
        </w:rPr>
        <w:tab/>
        <w:t>Distinguimos dos tipos de ampliaciones;</w:t>
      </w:r>
    </w:p>
    <w:p>
      <w:pPr>
        <w:pStyle w:val="Normal"/>
        <w:jc w:val="both"/>
        <w:rPr>
          <w:rFonts w:ascii="Arial" w:hAnsi="Arial" w:cs="Arial"/>
        </w:rPr>
      </w:pPr>
      <w:r>
        <w:rPr>
          <w:rFonts w:cs="Arial" w:ascii="Arial" w:hAnsi="Arial"/>
        </w:rPr>
        <w:t>* Ampliaciones verticales o de área específica; se realizan sobre un única materia del curriculum académico, por lo que está especialmente recomendada para los alumnos con talentos específicos que destacan en un área de conocimiento.</w:t>
      </w:r>
    </w:p>
    <w:p>
      <w:pPr>
        <w:pStyle w:val="Normal"/>
        <w:jc w:val="both"/>
        <w:rPr>
          <w:rFonts w:ascii="Arial" w:hAnsi="Arial" w:cs="Arial"/>
        </w:rPr>
      </w:pPr>
      <w:r>
        <w:rPr>
          <w:rFonts w:cs="Arial" w:ascii="Arial" w:hAnsi="Arial"/>
        </w:rPr>
        <w:t>* Ampliaciones horizontales o interdisciplinares; Se realizan interrelacionando diferentes contenidos curriculares o diferentes áreas de conocimiento en torno a un núcleo temático, por lo que es recomendable para alumnos con varias potencialidades.</w:t>
      </w:r>
    </w:p>
    <w:p>
      <w:pPr>
        <w:pStyle w:val="Normal"/>
        <w:jc w:val="both"/>
        <w:rPr>
          <w:rFonts w:ascii="Arial" w:hAnsi="Arial" w:cs="Arial"/>
        </w:rPr>
      </w:pPr>
      <w:r>
        <w:rPr>
          <w:rFonts w:cs="Arial" w:ascii="Arial" w:hAnsi="Arial"/>
        </w:rPr>
        <w:t>5.- Enriquecimiento extracurricular; Las oportunidades de aprendizaje extraescolares son mucho mas flexibles en horarios, materias, no hay barreras de edades, etc... Dentro de este marco vamos a hacer un breve comentario de diversos programas.</w:t>
      </w:r>
    </w:p>
    <w:p>
      <w:pPr>
        <w:pStyle w:val="Normal"/>
        <w:jc w:val="both"/>
        <w:rPr>
          <w:rFonts w:ascii="Arial" w:hAnsi="Arial" w:cs="Arial"/>
        </w:rPr>
      </w:pPr>
      <w:r>
        <w:rPr>
          <w:rFonts w:cs="Arial" w:ascii="Arial" w:hAnsi="Arial"/>
        </w:rPr>
        <w:t>- Programas de desarrollo personal; Entrenamiento cognitivo y modulación cognitiva, asesoramiento personal-social para los alumnos y sus familias, actividades específicas y personalizadas de enriquecimiento, desarrollo de habilidades de relación entre iguales.</w:t>
      </w:r>
    </w:p>
    <w:p>
      <w:pPr>
        <w:pStyle w:val="Normal"/>
        <w:jc w:val="both"/>
        <w:rPr>
          <w:rFonts w:ascii="Arial" w:hAnsi="Arial" w:cs="Arial"/>
        </w:rPr>
      </w:pPr>
      <w:r>
        <w:rPr>
          <w:rFonts w:cs="Arial" w:ascii="Arial" w:hAnsi="Arial"/>
        </w:rPr>
        <w:t>- Programas con mentores; Contar con las aportaciones y conocimientos que tienen los padres y el tutor habitual del niño porque no sólo es necesario hallar un experto que guíe al estudiante en el ámbito académico y profesional, sino que, tambien debemos considerar las caracteristicas personales de ambos para que encajen.</w:t>
      </w:r>
    </w:p>
    <w:p>
      <w:pPr>
        <w:pStyle w:val="Normal"/>
        <w:jc w:val="both"/>
        <w:rPr>
          <w:rFonts w:ascii="Arial" w:hAnsi="Arial" w:cs="Arial"/>
        </w:rPr>
      </w:pPr>
      <w:r>
        <w:rPr>
          <w:rFonts w:cs="Arial" w:ascii="Arial" w:hAnsi="Arial"/>
        </w:rPr>
        <w:t>- Metodo scaffolding (andamiaje) homeschooling; consiste en la colaboración entre los profesionales especializados que elaboran el programa educativo individualizado para un determinado alumno y los padres encargados de llevar a cabo el programa contando siempre con el apoyo, orientación y seguimiento de dichos profes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Bibliografía:</w:t>
      </w:r>
    </w:p>
    <w:p>
      <w:pPr>
        <w:pStyle w:val="Normal"/>
        <w:jc w:val="both"/>
        <w:rPr>
          <w:rFonts w:ascii="Arial" w:hAnsi="Arial" w:cs="Arial"/>
        </w:rPr>
      </w:pPr>
      <w:r>
        <w:rPr>
          <w:rFonts w:cs="Arial" w:ascii="Arial" w:hAnsi="Arial"/>
        </w:rPr>
        <w:t>SEGOVIA, F Y BELTRAN J (1998). El aula inteligente. Nuevo horizonte educativo. Madrid. Espasa.</w:t>
      </w:r>
    </w:p>
    <w:p>
      <w:pPr>
        <w:pStyle w:val="Normal"/>
        <w:jc w:val="both"/>
        <w:rPr>
          <w:rFonts w:ascii="Arial" w:hAnsi="Arial" w:cs="Arial"/>
        </w:rPr>
      </w:pPr>
      <w:r>
        <w:rPr>
          <w:rFonts w:cs="Arial" w:ascii="Arial" w:hAnsi="Arial"/>
        </w:rPr>
        <w:t>DEL CAMPO ADRIAN E (2002). Dificultades de aprendizaje e intervención psicopedagógica.. Volumen 2. Madrid. Sanz y Tor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De momento no he encontrado nada en la web que merezca la p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Cuestiones para trabajar y aportar al grupo.</w:t>
      </w:r>
    </w:p>
    <w:p>
      <w:pPr>
        <w:pStyle w:val="Normal"/>
        <w:jc w:val="both"/>
        <w:rPr>
          <w:rFonts w:ascii="Arial" w:hAnsi="Arial" w:cs="Arial"/>
        </w:rPr>
      </w:pPr>
      <w:r>
        <w:rPr>
          <w:rFonts w:cs="Arial" w:ascii="Arial" w:hAnsi="Arial"/>
        </w:rPr>
        <w:t>7.1 ¿Crees que lo que este curso estamos trabajando en Villacarli; (talleres, actividades en el exterior,etc...) se pueden considerar enriquecimiento curricular, y si es asi, de que tipo?.</w:t>
      </w:r>
    </w:p>
    <w:p>
      <w:pPr>
        <w:pStyle w:val="Normal"/>
        <w:jc w:val="both"/>
        <w:rPr>
          <w:rFonts w:ascii="Arial" w:hAnsi="Arial" w:cs="Arial"/>
        </w:rPr>
      </w:pPr>
      <w:r>
        <w:rPr>
          <w:rFonts w:cs="Arial" w:ascii="Arial" w:hAnsi="Arial"/>
        </w:rPr>
        <w:t>7.2 Elige tu modelo de enriquecimiento curricular, puede ser uno de los anteriores o puedes tu misma diseñarlo brevemente.</w:t>
      </w:r>
    </w:p>
    <w:p>
      <w:pPr>
        <w:pStyle w:val="Normal"/>
        <w:jc w:val="both"/>
        <w:rPr>
          <w:rFonts w:ascii="Arial" w:hAnsi="Arial" w:cs="Arial"/>
        </w:rPr>
      </w:pPr>
      <w:r>
        <w:rPr>
          <w:rFonts w:cs="Arial" w:ascii="Arial" w:hAnsi="Arial"/>
        </w:rPr>
        <w:t>7.3 Razona; crees que los padres y madres (en general) aceptan o les gusta que exista el enriquecimiento curricular. Osea, que ven con buenos ojos o escuchan con buenos oidos, que sus hijos e hijas hagan recetas de cocina en vez de matematicas en el libro.</w:t>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9:03:00Z</dcterms:created>
  <dc:creator>escuela del sol</dc:creator>
  <dc:description/>
  <dc:language>en-US</dc:language>
  <cp:lastModifiedBy>Windows 98</cp:lastModifiedBy>
  <dcterms:modified xsi:type="dcterms:W3CDTF">2006-11-04T06:26:00Z</dcterms:modified>
  <cp:revision>6</cp:revision>
  <dc:subject>Proyecto Turbón</dc:subject>
  <dc:title>Bloque 1 Tema 1: Enriquecimiento curricular</dc:title>
</cp:coreProperties>
</file>