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OLETÍN DE EVALUACIÓN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EDUCACIÓN PRIMARIA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PRIMER CICLO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EGIO RURAL AGRUPADO DE LA BAJA RIBAGOR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ACADÉMICO:                                  Año:                        Nive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ALUMNO/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STRO O MAESTRA TUTOR O TUTOR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: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31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COMPETENCIAS BÁSIC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 y digit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r, obtener, procesar y comunicar inform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jes específicos básic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 recursos tecnológic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para aprender a aprende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sición de la conciencia de las propias capacidad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imiento de competencia personal y gusto por aprende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everancia en el aprendizaj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amiento metas alcanzab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e interacción mundo físic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y clasificar flora y fau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hacia los fenómenos natur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Capacidad para desplazarse y orientarse en la naturalez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to por el medio amb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ía e iniciativa person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iencia estados de ánim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ciones e intenc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discipli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estim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social y ciudadan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Relaciones con los compañeros y compañer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con el profesorad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el gru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de nor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ante los problemas de los demá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conflict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igencia existencial y religió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Significado de la vida y la muer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o final del mundo fís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Tradiciones religiosas y filosóf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265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S DE APRENDIZ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AC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QUES CONTENIDO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l Medio Natural, Social y Cultur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ción entor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dad seres viv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 y des. Pers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s y cult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en el tiem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y energ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s y máquin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Artíst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lástica, musical y dramátic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n plást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y cre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y creación musical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Fís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n y percep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motric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ístico-expresi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egos y depor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Castellana y Literatu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, hablar y convers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y escrib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litera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la lengua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extranje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, hablar y convers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y escrib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ell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socio-cultural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s y oper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di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BSERVACIONES DEL TUTOR O TUTO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</w:rPr>
        <w:t>El presente boletín ha sido elaborado en base a la teoría de las inteligencias múltiples de Howard Gardner y el real decreto 1513/2006 de 7 de dici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xonomía de objetivos educativos (Benjamín S.Bloom). Niveles de complejidad que sirve de indicador  para asegurarnos que la formación estimule y desarrolle las capacidades de pensamiento elevado de alumno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ocimiento; Habilidades de memorización (conocer datos, términos, procedimientos, sistemas de clasificación, etc…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nsión; Capacidad de traducir, parafrasear, interpretar o extrapolar materi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licación; capacidad de transferir el conocimiento de un entorno a otr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; descubrir y distinguir las partes de un to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íntesis; entretejer las partes en un todo coher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; juzgar el valor o la utilidad de la información a través de un conjunto de estándare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rbos de conduc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conocimientos ( completar, definir, describir, diferenciar, distinguir, enumerar, identificar, localizar, nombrar, reconocer, recordar, seleccionar, subrayar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comprensión ( cambiar, completar, demostrar, diferenciar, distinguir, ejemplificar, explicar, extender, formular, interpretar, ilustrar, precisar, predecir, reordenar, representar, traducir, transforma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aplicación (aplicar, calcular, construir, desarrollar, emplear, escoger, generalizar, hacer, operar, organizar, producir, relacionar, resolver, reestructurar, usar, utilizar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análisis ( analizar, categorizar, clasificar, comparar, contrastar, deducir, descomponer, detectar, diferenciar, distinguir, elegir, identificar, reconocer, señalar, separar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síntesis (combinar, componer, construir, derivar, especificar, formular, ilustrar, modificar, ordenar, producir, proponer, reconstruir, relacionar, resumir, sintetizar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 (apreciar, comparar, contrastar, criticar, decidir, defender, estimar, interpretar, justificar, juzgar, valora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spectos relevantes que hay que considerar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didas de refuerzo educativo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>Compromisos adquiridos con la familia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7:41:00Z</dcterms:created>
  <dc:creator>C.P.R. GRAUS</dc:creator>
  <dc:description/>
  <dc:language>en-US</dc:language>
  <cp:lastModifiedBy>usuario</cp:lastModifiedBy>
  <dcterms:modified xsi:type="dcterms:W3CDTF">2007-04-07T06:01:00Z</dcterms:modified>
  <cp:revision>9</cp:revision>
  <dc:subject/>
  <dc:title>ÁMBITOS DE DESARROLLO PERSONAL</dc:title>
</cp:coreProperties>
</file>