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Bloque 5: Tema 22 El escultismo y su método (100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troducción:</w:t>
      </w:r>
    </w:p>
    <w:p>
      <w:pPr>
        <w:pStyle w:val="Normal"/>
        <w:jc w:val="both"/>
        <w:rPr>
          <w:rFonts w:ascii="Arial" w:hAnsi="Arial" w:cs="Arial"/>
        </w:rPr>
      </w:pPr>
      <w:r>
        <w:rPr>
          <w:rFonts w:cs="Arial" w:ascii="Arial" w:hAnsi="Arial"/>
        </w:rPr>
        <w:tab/>
        <w:t>Somos parte de un momento y de una historia, pero ¿de dónde vienen las decisiones que nos hacen que nos comportemos de determinada manera?, y que tomemos tal o cual orientación en nuestro camino, es fruto de algo mas complejo, es fruto de nuestra formación y de nuestra experiencia. La experiencia es la madre de la ciencia, dice un refrán popular, y no le falta razón. Yo creo que la formación, en mi historia personal, esta la tercera en la escala de valores que me han hecho elegir estar en este curso en Villacarli, y actuar como actúo en lo referente al currículo. En primer lugar esta la vocación y en segundo la experiencia.</w:t>
      </w:r>
    </w:p>
    <w:p>
      <w:pPr>
        <w:pStyle w:val="Normal"/>
        <w:jc w:val="both"/>
        <w:rPr>
          <w:rFonts w:ascii="Arial" w:hAnsi="Arial" w:cs="Arial"/>
        </w:rPr>
      </w:pPr>
      <w:r>
        <w:rPr>
          <w:rFonts w:cs="Arial" w:ascii="Arial" w:hAnsi="Arial"/>
        </w:rPr>
        <w:tab/>
        <w:t>Pero ¿y de donde me viene la vocación y la experiencia?, si mi carrera de magisterio (que es el papel que me permite trabaja en el colegio) lo conseguí en el 2001, mi trabajo anterior nada tiene que ver con ser maestro, y la primera vez que entré a dar clase en el aula fue en septiembre de 2003.</w:t>
      </w:r>
    </w:p>
    <w:p>
      <w:pPr>
        <w:pStyle w:val="Normal"/>
        <w:jc w:val="both"/>
        <w:rPr>
          <w:rFonts w:ascii="Arial" w:hAnsi="Arial" w:cs="Arial"/>
        </w:rPr>
      </w:pPr>
      <w:r>
        <w:rPr>
          <w:rFonts w:cs="Arial" w:ascii="Arial" w:hAnsi="Arial"/>
        </w:rPr>
        <w:tab/>
        <w:t>Tengo unas fuentes, donde he bebido mi vocación y donde he logrado pulir mi experiencia, y esas fuentes son muy anteriores a la carrera de magisterio. Esas fuentes son "El grupo Scout del Instituto Ramon y Cajal de Huesca", actualmente "Grupo Scout Rafael Andolz".  Donde he sido monitor y director de tiempo libre durante quince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escultismo (Responder a los problemas de este momento):</w:t>
      </w:r>
    </w:p>
    <w:p>
      <w:pPr>
        <w:pStyle w:val="Normal"/>
        <w:jc w:val="both"/>
        <w:rPr>
          <w:rFonts w:ascii="Arial" w:hAnsi="Arial" w:cs="Arial"/>
        </w:rPr>
      </w:pPr>
      <w:r>
        <w:rPr>
          <w:rFonts w:cs="Arial" w:ascii="Arial" w:hAnsi="Arial"/>
        </w:rPr>
        <w:t>¿Qué es?</w:t>
      </w:r>
    </w:p>
    <w:p>
      <w:pPr>
        <w:pStyle w:val="Normal"/>
        <w:jc w:val="both"/>
        <w:rPr/>
      </w:pPr>
      <w:r>
        <w:rPr>
          <w:rFonts w:cs="Arial" w:ascii="Arial" w:hAnsi="Arial"/>
        </w:rPr>
        <w:tab/>
        <w:t>Es un movimiento juvenil que tiene por objeto desarrollar las cualidades humanas de los niños, adolescentes y jóvenes de ambos sexos. Fue fundado en 1907 (este año se celebra su centenario) por Robert S. Baden-Powell (1857-1941); actualmente funciona en ciento cincuenta países y cuenta con dieciséis millones de miembros.</w:t>
      </w:r>
    </w:p>
    <w:p>
      <w:pPr>
        <w:pStyle w:val="Normal"/>
        <w:jc w:val="both"/>
        <w:rPr>
          <w:rFonts w:ascii="Arial" w:hAnsi="Arial" w:cs="Arial"/>
        </w:rPr>
      </w:pPr>
      <w:r>
        <w:rPr>
          <w:rFonts w:cs="Arial" w:ascii="Arial" w:hAnsi="Arial"/>
        </w:rPr>
        <w:t>¿Para qué sirve?</w:t>
      </w:r>
    </w:p>
    <w:p>
      <w:pPr>
        <w:pStyle w:val="Normal"/>
        <w:jc w:val="both"/>
        <w:rPr/>
      </w:pPr>
      <w:r>
        <w:rPr>
          <w:rFonts w:cs="Arial" w:ascii="Arial" w:hAnsi="Arial"/>
        </w:rPr>
        <w:tab/>
        <w:t>No se trata solamente de ofrecer al niño y niña unas distracciones sanas, sino de proporcionarle un medio para la formación del carácter.  Incluso podríamos decir que trascienden nuestra realidad social. A pesar de los importantes avances que han tenido lugar en el campo de la tecnología, una mirada en profundidad muestra las pocas cosas que han cambiado en lo que a educación se refiere...Bien mirado, el avance mas fuerte ha podido ser el anular lo de "la letra con sangre entra". Habría que cuestionarse cuál es el modelo de ser humano que la sociedad ofrece -y exige por tanto- a sus hijos.</w:t>
      </w:r>
    </w:p>
    <w:p>
      <w:pPr>
        <w:pStyle w:val="Normal"/>
        <w:jc w:val="both"/>
        <w:rPr>
          <w:rFonts w:ascii="Arial" w:hAnsi="Arial" w:cs="Arial"/>
        </w:rPr>
      </w:pPr>
      <w:r>
        <w:rPr>
          <w:rFonts w:cs="Arial" w:ascii="Arial" w:hAnsi="Arial"/>
        </w:rPr>
        <w:t>¿Cómo funciona?</w:t>
      </w:r>
    </w:p>
    <w:p>
      <w:pPr>
        <w:pStyle w:val="Normal"/>
        <w:jc w:val="both"/>
        <w:rPr/>
      </w:pPr>
      <w:r>
        <w:rPr>
          <w:rFonts w:cs="Arial" w:ascii="Arial" w:hAnsi="Arial"/>
        </w:rPr>
        <w:tab/>
        <w:t>El escultismo ofrece al chaval situaciones en las que ir entrenándose para la vida adulta sin salirse de su realidad de niño, adolescente o joven.  En un grupo de iguales el chico o la chica adquiere nuevos conocimientos, toma de iniciativas, asume responsabilidades y aprende el valor del compromiso consigo mismo y con los demás.</w:t>
      </w:r>
    </w:p>
    <w:p>
      <w:pPr>
        <w:pStyle w:val="Normal"/>
        <w:jc w:val="both"/>
        <w:rPr>
          <w:rFonts w:ascii="Arial" w:hAnsi="Arial" w:cs="Arial"/>
        </w:rPr>
      </w:pPr>
      <w:r>
        <w:rPr>
          <w:rFonts w:cs="Arial" w:ascii="Arial" w:hAnsi="Arial"/>
        </w:rPr>
        <w:tab/>
        <w:t>Después de la guerra de 1914, Baden Powell (fundador del escultismo), analizaba las limitaciones y las posibilidades de desarrollo que presentaba la sociedad de su tiempo. La guerra había abierto los ojos a la gente sobre muchos de los defectos de la Europa de entonces.  El escultismo, desde su origen, se presenta como una respuesta posible a estos defectos de la sociedad.  Y educar era transformar el mundo.</w:t>
      </w:r>
    </w:p>
    <w:p>
      <w:pPr>
        <w:pStyle w:val="Normal"/>
        <w:jc w:val="both"/>
        <w:rPr>
          <w:rFonts w:ascii="Arial" w:hAnsi="Arial" w:cs="Arial"/>
        </w:rPr>
      </w:pPr>
      <w:r>
        <w:rPr>
          <w:rFonts w:cs="Arial" w:ascii="Arial" w:hAnsi="Arial"/>
        </w:rPr>
        <w:t>Las bases del escultismo.</w:t>
      </w:r>
    </w:p>
    <w:p>
      <w:pPr>
        <w:pStyle w:val="Normal"/>
        <w:jc w:val="both"/>
        <w:rPr>
          <w:rFonts w:ascii="Arial" w:hAnsi="Arial" w:cs="Arial"/>
        </w:rPr>
      </w:pPr>
      <w:r>
        <w:rPr>
          <w:rFonts w:cs="Arial" w:ascii="Arial" w:hAnsi="Arial"/>
        </w:rPr>
        <w:tab/>
        <w:t>Para que los niños y las niñas puedan crecer y desarrollarse hoy, en nuestro mundo tecnológico, es preciso que puedan apoyarse sobre terreno firme, que tengas bases profundas. El escultismo le ofrece algunas.</w:t>
      </w:r>
    </w:p>
    <w:p>
      <w:pPr>
        <w:pStyle w:val="Normal"/>
        <w:jc w:val="both"/>
        <w:rPr/>
      </w:pPr>
      <w:r>
        <w:rPr>
          <w:rFonts w:cs="Arial" w:ascii="Arial" w:hAnsi="Arial"/>
        </w:rPr>
        <w:t>1.- Se apoya sobre el dinamismo alegre de los niños que tienen la posibilidad de hacer lo que les gusta. Sus intereses poco a poco se van haciendo más difíciles, pero su apasionamiento hace que desarrollen progresivamente sus aptitudes y superen las dificultades. Encuentran en ello una satisfacción profunda que les estimula, desarrollándolos.</w:t>
      </w:r>
    </w:p>
    <w:p>
      <w:pPr>
        <w:pStyle w:val="Normal"/>
        <w:jc w:val="both"/>
        <w:rPr>
          <w:rFonts w:ascii="Arial" w:hAnsi="Arial" w:cs="Arial"/>
        </w:rPr>
      </w:pPr>
      <w:r>
        <w:rPr>
          <w:rFonts w:cs="Arial" w:ascii="Arial" w:hAnsi="Arial"/>
        </w:rPr>
        <w:t>2.- El escultismo ofrece también a los jóvenes un espacio de libertad, de creatividad. Por eso, la educación scout da un lugar privilegiado al aire libre, a la naturaleza.  El hormigón de las ciudades ofrece pocas oportunidades de descubrimientos, de creación, de experiencias. El aire libre permite redescubrir los ritmos naturales, jugar libremente, correr, desarrollar el cuerpo, enfrentarse a los elementos, estructurar el marco vital.</w:t>
      </w:r>
    </w:p>
    <w:p>
      <w:pPr>
        <w:pStyle w:val="Normal"/>
        <w:jc w:val="both"/>
        <w:rPr/>
      </w:pPr>
      <w:r>
        <w:rPr>
          <w:rFonts w:cs="Arial" w:ascii="Arial" w:hAnsi="Arial"/>
        </w:rPr>
        <w:t>3.- El escultismo permite también a los niños y a las niñas vivir la experiencia de una pequeña sociedad a su nivel.  Actualmente la escasez de campos de juego, la multiplicación de las prohibiciones en las ciudades hace que la vida social espontánea de los niños y las niñas se haga cada vez más pobre y estereotipada.</w:t>
      </w:r>
    </w:p>
    <w:p>
      <w:pPr>
        <w:pStyle w:val="Normal"/>
        <w:jc w:val="both"/>
        <w:rPr>
          <w:rFonts w:ascii="Arial" w:hAnsi="Arial" w:cs="Arial"/>
        </w:rPr>
      </w:pPr>
      <w:r>
        <w:rPr>
          <w:rFonts w:cs="Arial" w:ascii="Arial" w:hAnsi="Arial"/>
        </w:rPr>
        <w:t>4.- El escultismo desarrolla el deseo natural de ser útil para algo.  Esto permite al niño y a la niña encontrar su lugar y caer en la cuenta de que puede cambiar algo en 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inco fines educativos:</w:t>
      </w:r>
    </w:p>
    <w:p>
      <w:pPr>
        <w:pStyle w:val="Normal"/>
        <w:jc w:val="both"/>
        <w:rPr>
          <w:rFonts w:ascii="Arial" w:hAnsi="Arial" w:cs="Arial"/>
        </w:rPr>
      </w:pPr>
      <w:r>
        <w:rPr>
          <w:rFonts w:cs="Arial" w:ascii="Arial" w:hAnsi="Arial"/>
        </w:rPr>
        <w:tab/>
        <w:t>El escultismo se orienta hacia un desarrollo integral. Baden-Powell resume este objetivo en cinco "fines" fundamentales, excluidos hasta el presente de los programas escolares (según publicación del MSC en 1990).</w:t>
      </w:r>
    </w:p>
    <w:p>
      <w:pPr>
        <w:pStyle w:val="Normal"/>
        <w:jc w:val="both"/>
        <w:rPr/>
      </w:pPr>
      <w:r>
        <w:rPr>
          <w:rFonts w:cs="Arial" w:ascii="Arial" w:hAnsi="Arial"/>
        </w:rPr>
        <w:t>- El carácter;</w:t>
      </w:r>
    </w:p>
    <w:p>
      <w:pPr>
        <w:pStyle w:val="Normal"/>
        <w:jc w:val="both"/>
        <w:rPr/>
      </w:pPr>
      <w:r>
        <w:rPr>
          <w:rFonts w:cs="Arial" w:ascii="Arial" w:hAnsi="Arial"/>
        </w:rPr>
        <w:tab/>
        <w:t>Es la personalidad, la relación consigo mismo.  Muchas personas se encuentran a disgusto consigo mismas, no se conocen y se aceptan mal.  Otros no están habituados a hacer opciones y se refugian sin cesar detrás de una Autoridad todopoderosa.  No salen de su pequeño mundo de costumbre o dejan a  "especialistas" el cuidado de resolver problemas en su lugar. El escultismo pretende enseñar a los niños y a los jóvenes a hacer opciones, a descubrir aquello en lo que pueden y quieren convertirse.  Quieren hacerles capaces de tomar responsabilidades, de luchar porque habrán hecho de sus vidas un proyecto y serán conscientes de su dignidad de persona. Quiere ayudarles a ser ellos o ellas mismas y a vivir por sí mismo o si misma.</w:t>
      </w:r>
    </w:p>
    <w:p>
      <w:pPr>
        <w:pStyle w:val="Normal"/>
        <w:jc w:val="both"/>
        <w:rPr>
          <w:rFonts w:ascii="Arial" w:hAnsi="Arial" w:cs="Arial"/>
        </w:rPr>
      </w:pPr>
      <w:r>
        <w:rPr>
          <w:rFonts w:cs="Arial" w:ascii="Arial" w:hAnsi="Arial"/>
        </w:rPr>
        <w:t>- La actividad manual o la habilidad manual;</w:t>
      </w:r>
    </w:p>
    <w:p>
      <w:pPr>
        <w:pStyle w:val="Normal"/>
        <w:jc w:val="both"/>
        <w:rPr>
          <w:rFonts w:ascii="Arial" w:hAnsi="Arial" w:cs="Arial"/>
        </w:rPr>
      </w:pPr>
      <w:r>
        <w:rPr>
          <w:rFonts w:cs="Arial" w:ascii="Arial" w:hAnsi="Arial"/>
        </w:rPr>
        <w:tab/>
        <w:t>Hoy se habla mucho de creatividad. Se trata de la relación con el mundo material, con los objetos. Todo lleva hoy a las personas a ser consumidores pasivos. La felicidad o, al menos, el "valor" de una persona se mide por la cantidad de cosas que posee, en una especie de "equivalente oro". Todo está preparado para ser consumido: desde platos cocinados, hasta vacaciones en el extranjero...!Ay de aquel que no este al último grito de la moda! !Es un inadaptado!.</w:t>
      </w:r>
    </w:p>
    <w:p>
      <w:pPr>
        <w:pStyle w:val="Normal"/>
        <w:jc w:val="both"/>
        <w:rPr/>
      </w:pPr>
      <w:r>
        <w:rPr>
          <w:rFonts w:cs="Arial" w:ascii="Arial" w:hAnsi="Arial"/>
        </w:rPr>
        <w:t>Pero a pesar de todo nos aburrimos. No tenemos ocasión de inventar, de crear, de utilizar la inteligencia y las manos. Abrumados por la masa de objetos o por el deseo de poseerlos, somos desposeidos del mundo material, expropiado de casas que no hemos construido, de coches que no sabemos reparar,de jardines...que no tenemos.  Para luchar contra el espíritu de consumo y de despilfarro de lo superfluo mientras muchos no tienen lo necesario, es preciso formar a las personas en el ejercicio de la creatividad, de la inteligencia práctica; en producir, a partir de medios pobres; en dominar la tecnología contemporánea en lugar de ser esclavo y extraño a ella.</w:t>
      </w:r>
    </w:p>
    <w:p>
      <w:pPr>
        <w:pStyle w:val="Normal"/>
        <w:jc w:val="both"/>
        <w:rPr>
          <w:rFonts w:ascii="Arial" w:hAnsi="Arial" w:cs="Arial"/>
        </w:rPr>
      </w:pPr>
      <w:r>
        <w:rPr>
          <w:rFonts w:cs="Arial" w:ascii="Arial" w:hAnsi="Arial"/>
        </w:rPr>
        <w:t>- La salud y el desarrollo corporal;</w:t>
      </w:r>
    </w:p>
    <w:p>
      <w:pPr>
        <w:pStyle w:val="Normal"/>
        <w:jc w:val="both"/>
        <w:rPr/>
      </w:pPr>
      <w:r>
        <w:rPr>
          <w:rFonts w:cs="Arial" w:ascii="Arial" w:hAnsi="Arial"/>
        </w:rPr>
        <w:tab/>
        <w:t>La relación con nuestro cuerpo, el dominio de nosotros mismos.</w:t>
      </w:r>
    </w:p>
    <w:p>
      <w:pPr>
        <w:pStyle w:val="Normal"/>
        <w:jc w:val="both"/>
        <w:rPr/>
      </w:pPr>
      <w:r>
        <w:rPr>
          <w:rFonts w:cs="Arial" w:ascii="Arial" w:hAnsi="Arial"/>
        </w:rPr>
        <w:tab/>
        <w:t>A pesar del progreso de la higiene y de la medicina, la salud de nuestras sociedades modernas está amenazada: la aglomeración en las ciudades, la mecanización del trabajo, su parcelación, y a veces, el embrutecimiento que lleva consigo, y otras muchas agresiones que minan nuestro equilibrio físico y mental tanto como el ruido, la sobrealimentación y la polución.  Al mismo tiempo, el consumo de drogas, de medicamentos, de excitantes y de tranquilizantes no ha sido nunca tan grande.  Poco a poco vamos siendo desposeídos de toda responsabilidad con respecto a nuestro cuerpo y nos vemos llevados a consultar a médicos y especialistas por enfermedades a menudo, imaginarias.  No sabemos afrontar el esfuerzo, el sufrimiento, la enfermedad, la muerte.</w:t>
      </w:r>
    </w:p>
    <w:p>
      <w:pPr>
        <w:pStyle w:val="Normal"/>
        <w:jc w:val="both"/>
        <w:rPr>
          <w:rFonts w:ascii="Arial" w:hAnsi="Arial" w:cs="Arial"/>
        </w:rPr>
      </w:pPr>
      <w:r>
        <w:rPr>
          <w:rFonts w:cs="Arial" w:ascii="Arial" w:hAnsi="Arial"/>
        </w:rPr>
        <w:tab/>
        <w:t>Aprender a alimentarse sanamente, a tranquilizarse, a reencontrar los ritmos equilibrados y naturales, a expresarse, a respirar, a caminar, a dominar el propio cuerpo son tareas urgentes para el educador de hoy.</w:t>
      </w:r>
    </w:p>
    <w:p>
      <w:pPr>
        <w:pStyle w:val="Normal"/>
        <w:jc w:val="both"/>
        <w:rPr>
          <w:rFonts w:ascii="Arial" w:hAnsi="Arial" w:cs="Arial"/>
        </w:rPr>
      </w:pPr>
      <w:r>
        <w:rPr>
          <w:rFonts w:cs="Arial" w:ascii="Arial" w:hAnsi="Arial"/>
        </w:rPr>
        <w:t>- El servicio a los demás;</w:t>
      </w:r>
    </w:p>
    <w:p>
      <w:pPr>
        <w:pStyle w:val="Normal"/>
        <w:jc w:val="both"/>
        <w:rPr/>
      </w:pPr>
      <w:r>
        <w:rPr>
          <w:rFonts w:cs="Arial" w:ascii="Arial" w:hAnsi="Arial"/>
        </w:rPr>
        <w:tab/>
        <w:t>Vivimos en la época de la multitud solitaria. La urbanización no ha estado nunca tan desarrollada en la historia de la humanidad y, por lo tanto, nunca el aislamiento, e incluso, el individualismo ha sido tan masivo.</w:t>
      </w:r>
    </w:p>
    <w:p>
      <w:pPr>
        <w:pStyle w:val="Normal"/>
        <w:jc w:val="both"/>
        <w:rPr>
          <w:rFonts w:ascii="Arial" w:hAnsi="Arial" w:cs="Arial"/>
        </w:rPr>
      </w:pPr>
      <w:r>
        <w:rPr>
          <w:rFonts w:cs="Arial" w:ascii="Arial" w:hAnsi="Arial"/>
        </w:rPr>
        <w:tab/>
        <w:t>¿Como recrear el sentido de la solidaridad?, ¿cómo encontrar de nuevo las relaciones comunitarias? ¿No ha llegado el momento de desarrollar el aprendizaje de la vida social? ¿De educar en el sentido del bien común? Pero, ¿dónde aprenden las personas de hoy a salir de sí mismos, a descubrir a los demás, a vivir y a trabajar en equipo, a organizarse en grupo, a darse reglas, a tomar decisiones en común, a militar al servicio de los demás?.</w:t>
      </w:r>
    </w:p>
    <w:p>
      <w:pPr>
        <w:pStyle w:val="Normal"/>
        <w:jc w:val="both"/>
        <w:rPr>
          <w:rFonts w:ascii="Arial" w:hAnsi="Arial" w:cs="Arial"/>
        </w:rPr>
      </w:pPr>
      <w:r>
        <w:rPr>
          <w:rFonts w:cs="Arial" w:ascii="Arial" w:hAnsi="Arial"/>
        </w:rPr>
        <w:t>- La felicidad;</w:t>
      </w:r>
    </w:p>
    <w:p>
      <w:pPr>
        <w:pStyle w:val="Normal"/>
        <w:jc w:val="both"/>
        <w:rPr/>
      </w:pPr>
      <w:r>
        <w:rPr>
          <w:rFonts w:cs="Arial" w:ascii="Arial" w:hAnsi="Arial"/>
        </w:rPr>
        <w:tab/>
        <w:t>En nuestra sociedad se duda cada vez más que el único resorte de la existencia pueda ser el crecimiento del producto interior bruto. El combate contra la injusticia social, contra la acumulación por algunos de los grandes medios de producción y comunicación es ciertamente necesario cuando tantas personas están desprovistas de medios de existencia, de dignidad, de poder sobre su propio destino. Pero no es sólo gracias al aumento del "poder adquisitivo" como las personas son mas felices. Hoy, las jóvenes generaciones buscan confusamente un sentido a la vida ante el vacío espiritual de nuestra sociedad.  El escultismo cree en la posibilidad de revelar y de responder a los deseos de reencontrarse con la esperanza, a través de la vida en grupo y la relación mutua.</w:t>
      </w:r>
    </w:p>
    <w:p>
      <w:pPr>
        <w:pStyle w:val="Normal"/>
        <w:jc w:val="both"/>
        <w:rPr>
          <w:rFonts w:ascii="Arial" w:hAnsi="Arial" w:cs="Arial"/>
        </w:rPr>
      </w:pPr>
      <w:r>
        <w:rPr>
          <w:rFonts w:cs="Arial" w:ascii="Arial" w:hAnsi="Arial"/>
        </w:rPr>
        <w:t>4.- Bibliografía:</w:t>
      </w:r>
    </w:p>
    <w:p>
      <w:pPr>
        <w:pStyle w:val="Normal"/>
        <w:jc w:val="both"/>
        <w:rPr>
          <w:rFonts w:ascii="Arial" w:hAnsi="Arial" w:cs="Arial"/>
        </w:rPr>
      </w:pPr>
      <w:r>
        <w:rPr>
          <w:rFonts w:cs="Arial" w:ascii="Arial" w:hAnsi="Arial"/>
        </w:rPr>
        <w:t>- Baden Powell Hoy, movimiento scout católico, 1990.</w:t>
      </w:r>
    </w:p>
    <w:p>
      <w:pPr>
        <w:pStyle w:val="Normal"/>
        <w:jc w:val="both"/>
        <w:rPr>
          <w:rFonts w:ascii="Arial" w:hAnsi="Arial" w:cs="Arial"/>
        </w:rPr>
      </w:pPr>
      <w:r>
        <w:rPr>
          <w:rFonts w:cs="Arial" w:ascii="Arial" w:hAnsi="Arial"/>
        </w:rPr>
        <w:t>- Un escultismo para los nuevos tiempos, congreso Eolo 90.</w:t>
      </w:r>
    </w:p>
    <w:p>
      <w:pPr>
        <w:pStyle w:val="Normal"/>
        <w:jc w:val="both"/>
        <w:rPr>
          <w:rFonts w:ascii="Arial" w:hAnsi="Arial" w:cs="Arial"/>
        </w:rPr>
      </w:pPr>
      <w:r>
        <w:rPr>
          <w:rFonts w:cs="Arial" w:ascii="Arial" w:hAnsi="Arial"/>
        </w:rPr>
        <w:t>- www.scouts-es.o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Por qué decidiste ser maest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4:56:00Z</dcterms:created>
  <dc:creator>Escuela del Sol.</dc:creator>
  <dc:description/>
  <dc:language>en-US</dc:language>
  <cp:lastModifiedBy>usuario</cp:lastModifiedBy>
  <dcterms:modified xsi:type="dcterms:W3CDTF">2007-01-18T18:16:00Z</dcterms:modified>
  <cp:revision>11</cp:revision>
  <dc:subject>Proyecto Turbón.</dc:subject>
  <dc:title>Bloque 5: Tema 22 El escultismo y su método 100años</dc:title>
</cp:coreProperties>
</file>