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oque 6; Tema 25: Los boletines de evaluación adaptados al proyecto Turbón.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PRIMER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COMPETENCIAS BÁS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 y digit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, obtener, procesar y comunicar inform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s específicos básic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recursos tecnológic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para aprender a aprende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la conciencia de las propias capacidad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miento de competencia personal y gusto por aprend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verancia en 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miento metas alcanzab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e interacción mundo físic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y clasificar flora y fau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hacia los fenómenos natur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 para desplazarse y orientarse en la naturalez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por el medio amb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e iniciativa person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encia estados de áni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ones e inten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discipli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sti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social y ciudada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con los compañeros y compañer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con el profesorad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de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ante los problemas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flic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igencia existencial y religió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do de la vida y la muer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o final del mundo fís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ciones religiosas y filosóf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265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AC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QUES CONTENID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ción ento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seres viv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y des. Pers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s y cul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el tie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y energ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s y máqui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ástica, musical y dramátic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plást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y cre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eación music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y percep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stico-expres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y depo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liter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a lengua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extranje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el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cio-cultural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</w:rPr>
        <w:t>El presente boletín ha sido elaborado en base a la teoría de las inteligencias múltiples de Howard Gardner y el real decreto 1513/2006 de 7 de dici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xonomía de objetivos educativos (Benjamín S.Bloom). Niveles de complejidad que sirve de indicador  para asegurarnos que la formación estimule y desarrolle las capacidades de pensamiento elevado de alumn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imiento; Habilidades de memorización (conocer datos, términos, procedimientos, sistemas de clasificación, etc…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sión; Capacidad de traducir, parafrasear, interpretar o extrapolar materi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ción; capacidad de transferir el conocimiento de un entorno a otr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; descubrir y distinguir las partes de un to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; entretejer las partes en un todo coher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; juzgar el valor o la utilidad de la información a través de un conjunto de estándares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de refuerzo educativ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Compromisos adquiridos con la familia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EGUNDO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COMPETENCIAS BÁS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 y digit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, obtener, procesar y comunicar inform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s específicos básic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recursos tecnológic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para aprender a aprende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la conciencia de las propias capacidad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miento de competencia personal y gusto por aprend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verancia en 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miento metas alcanzab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e interacción mundo físic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y clasificar flora y fau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hacia los fenómenos natur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 para orientarse y desplazarse en la naturalez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por el medio amb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e iniciativa person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encia estados de áni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ones e inten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discipli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sti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social y ciudada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con los compañeros y compañer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con el profesorad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de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ante los problemas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flic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igencia existencial y religió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do de la vida y la muer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o final del mundo fís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ciones religiosas y filosóf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265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AC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QUES CONTENID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ción ento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seres viv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y des. Pers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s y cul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el tie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y energ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s y máqui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ástica, musical y dramátic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plást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y cre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eación music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y percep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stico-expres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y depo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liter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a lengua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extranje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el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cio-cultural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</w:rPr>
        <w:t>El presente boletín ha sido elaborado en base a la teoría de las inteligencias múltiples de Howard Gardner y el real decreto 1513/2006 de 7 de dici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xonomía de objetivos educativos (Benjamín S.Bloom). Niveles de complejidad que sirve de indicador  para asegurarnos que la formación estimule y desarrolle las capacidades de pensamiento elevado de alumn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imiento; Habilidades de memorización (conocer datos, términos, procedimientos, sistemas de clasificación, etc…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sión; Capacidad de traducir, parafrasear, interpretar o extrapolar materi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ción; capacidad de transferir el conocimiento de un entorno a otr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; descubrir y distinguir las partes de un to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; entretejer las partes en un todo coher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; juzgar el valor o la utilidad de la información a través de un conjunto de estándares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de refuerzo educativ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Compromisos adquiridos con la familia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TERCER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COMPETENCIAS BÁS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 y digit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, obtener, procesar y comunicar inform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s específicos básic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recursos tecnológic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para aprender a aprende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la conciencia de las propias capacidad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miento de competencia personal y gusto por aprend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verancia en 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miento metas alcanzab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e interacción mundo físic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y clasificar flora y fau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hacia los fenómenos natur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 para orientarse y desplazarse en la naturalez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por el medio amb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e iniciativa person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encia estados de áni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ones e inten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discipli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sti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social y ciudada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con los compañeros y compañer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con el profesorad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de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dad ante los problemas de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flic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para la ciudadanía y los derechos huma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os y rela-ciones interperso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a en comuni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 en socieda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igencia existencial y religió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do de la vida y la muer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o final del mundo fís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ciones religiosas y filosóf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265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AC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QUES CONTENID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ción ento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seres viv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y des. Pers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s y cul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el tie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y energ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s y máqui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ástica, musical y dramátic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plást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y cre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eación music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y percep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stico-expres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y depo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liter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a lengua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extranje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, hablar y convers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 y escribi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el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cio-cultural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 de lo aprendi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</w:rPr>
        <w:t>El presente boletín ha sido elaborado en base a la teoría de las inteligencias múltiples de Howard Gardner y el real decreto 1513/2006 de 7 de dici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xonomía de objetivos educativos (Benjamín S.Bloom). Niveles de complejidad que sirve de indicador  para asegurarnos que la formación estimule y desarrolle las capacidades de pensamiento elevado de alumn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imiento; Habilidades de memorización (conocer datos, términos, procedimientos, sistemas de clasificación, etc…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sión; Capacidad de traducir, parafrasear, interpretar o extrapolar materi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ción; capacidad de transferir el conocimiento de un entorno a otr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; descubrir y distinguir las partes de un to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; entretejer las partes en un todo coher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; juzgar el valor o la utilidad de la información a través de un conjunto de estándares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de refuerzo educativ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Compromisos adquiridos con la familia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07:00Z</dcterms:created>
  <dc:creator>Escuela del Sol.</dc:creator>
  <dc:description/>
  <dc:language>en-US</dc:language>
  <cp:lastModifiedBy>usuario</cp:lastModifiedBy>
  <dcterms:modified xsi:type="dcterms:W3CDTF">2007-02-22T12:11:00Z</dcterms:modified>
  <cp:revision>2</cp:revision>
  <dc:subject>Proyecto Turbón.</dc:subject>
  <dc:title>Bloque 6; Tema 25: Los boletines de evaluación adaptados al proyecto Turbón</dc:title>
</cp:coreProperties>
</file>