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4: Tema 17. Comunicación Educativ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oducción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Hacia un concepto de comunicación</w:t>
      </w:r>
      <w:r>
        <w:rPr>
          <w:rFonts w:cs="Verdana" w:ascii="Verdana" w:hAnsi="Verdana"/>
          <w:b/>
          <w:sz w:val="17"/>
          <w:szCs w:val="17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imológicamente, la palabra comunicación proviene del latín “communis” que significa común; así comunicar sería poner algo en común. Ya sea directamente entre dos o más personas o indirectamente por medio de las nuevas tecnologí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ualmente, vivimos una gran contradicción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un lado, gracias a los avances tecnológicos, a la desaparición de fronteras a nivel informativo, barreras idiomáticas…., tenemos acceso a cualquier información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otros, cada día existe menos comunicación entre nosot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o dicha contradicción no es tal, pues no podemos equiparar informar a comunicar. Y comunicar es algo más que la simple transmisión unidireccional y vertical de mensajes de un emisor a un receptor, sino que comunicar…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 implica dialogo, como forma de construir el conocimi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 implica intercamb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 implica interacción entre igual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 implica transformación, cambio, movimi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unicación sería entonces, el dialogo e intercambio en un espacio en el cual, en lugar de locutores y oyentes, instaura interlocutores.  </w:t>
      </w:r>
    </w:p>
    <w:p>
      <w:pPr>
        <w:pStyle w:val="Normal"/>
        <w:spacing w:lineRule="auto" w:line="36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unicación y educación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Si consideramos el proceso de enseñanza-aprendizaje como una simple transmisión de información, el educando se limitaría a recibir conocimientos para ser memorizados y repetidos. Por suerte este modelo está siendo abandonado por </w:t>
      </w: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</w:rPr>
        <w:t xml:space="preserve">concepción de comunicación expuesta en el punto anterior, según la cual, la educación sería un proceso de interacción y diálogo entre el profesor y el estudiante y no una simple transmisión de información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municación educativa tiene tres importantes consecuencias en el proceso de enseñanza aprendizaj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rear de un clima psicológico que favorezca el aprendizaj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timizar la actividad de estudio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rrollar las relaciones entre profesor y alumno y entre los estudiantes(4)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ara conseguirlo, es preciso despertar en los educandos actitudes positivas hacia aquello que queremos comunicarles. Y no es el educador por si solo quien despierta esas actitudes sino la actividad que los propios alumnos realizan y las relaciones de comunicación que se establezcan entre todos los implicados en el proceso educativ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como cualquier proceso de comunicación, requiere tiempo. Es necesario el contacto personal entre los participantes, el conocimiento mutuo de preocupaciones, intereses y motivaciones que favorezcan la interacción, y esto es algo que se construye día a día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 ello sin olvidar el importante papel que las nuevas tecnológias pueden desempeñar dentro del aula, favoreciendo no sólo el acceso a la información sino la formación de personalidades críticas y creadoras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uestiones que se nos plante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En nuestras aulas, ¿se produce la comunicación educativa, o nos limitamos a ser meros transmisores de conocimient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Utilizamos los avances que las nuevas tecnologías nos ofrecen como facilitadores de la educación comunicativ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é actividades podríamos diseñar para mejorar la comunicación educativa en nuestras aula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ibliografí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AVV, </w:t>
      </w:r>
      <w:r>
        <w:rPr>
          <w:rFonts w:cs="Arial" w:ascii="Arial" w:hAnsi="Arial"/>
          <w:i/>
        </w:rPr>
        <w:t>La comunicación educativa. Premisa fundamental para el éxito del aprendizaje</w:t>
      </w:r>
      <w:r>
        <w:rPr>
          <w:rFonts w:cs="Arial" w:ascii="Arial" w:hAnsi="Arial"/>
        </w:rPr>
        <w:t xml:space="preserve"> en Interne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arici, Roberto. </w:t>
      </w:r>
      <w:r>
        <w:rPr>
          <w:rFonts w:cs="Arial" w:ascii="Arial" w:hAnsi="Arial"/>
          <w:i/>
        </w:rPr>
        <w:t>Comunicación educativa,</w:t>
      </w:r>
      <w:r>
        <w:rPr>
          <w:rFonts w:cs="Arial" w:ascii="Arial" w:hAnsi="Arial"/>
        </w:rPr>
        <w:t xml:space="preserve"> en Contra la afonía: Breviario urgente para recuperar el lenguaje robado. Ed. Las otras caras del planeta, Gijón, 200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plún, Mario. </w:t>
      </w:r>
      <w:r>
        <w:rPr>
          <w:rFonts w:cs="Arial" w:ascii="Arial" w:hAnsi="Arial"/>
          <w:i/>
        </w:rPr>
        <w:t>De medio y fines en comunicación</w:t>
      </w:r>
      <w:r>
        <w:rPr>
          <w:rFonts w:cs="Arial" w:ascii="Arial" w:hAnsi="Arial"/>
        </w:rPr>
        <w:t>, en Revista Latinoamericana de Comunicación Chasqui nº 58, Junio 1997, Quito (Ecuado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/>
      </w:pPr>
      <w:r>
        <w:rPr>
          <w:rFonts w:cs="Arial" w:ascii="Arial" w:hAnsi="Arial"/>
        </w:rPr>
        <w:t xml:space="preserve">Padrón E. G., </w:t>
      </w:r>
      <w:r>
        <w:rPr>
          <w:rFonts w:cs="Arial" w:ascii="Arial" w:hAnsi="Arial"/>
          <w:i/>
        </w:rPr>
        <w:t>Maestría en Educación Médica.</w:t>
      </w:r>
      <w:r>
        <w:rPr>
          <w:rFonts w:cs="Arial" w:ascii="Arial" w:hAnsi="Arial"/>
        </w:rPr>
        <w:t xml:space="preserve"> Modulo. Evaluación y recursos del aprendizaje, CENAPEN, CUBA, 2001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48:00Z</dcterms:created>
  <dc:creator>Escuela del Sol.</dc:creator>
  <dc:description/>
  <dc:language>en-US</dc:language>
  <cp:lastModifiedBy>usuario</cp:lastModifiedBy>
  <dcterms:modified xsi:type="dcterms:W3CDTF">2007-02-22T13:11:00Z</dcterms:modified>
  <cp:revision>4</cp:revision>
  <dc:subject>Proyecto Turbón.</dc:subject>
  <dc:title>Bloque4 Tema 17 Comunicación Educativa.</dc:title>
</cp:coreProperties>
</file>