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BOLETÍN DE EVALUACIÓN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EDUCACIÓN PRIMARIA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PRIMER CICLO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LEGIO RURAL AGRUPADO DE LA BAJA RIBAGORZ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LA DE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 ACADÉMICO:                                  Año:                        Nivel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ALUMNO/A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ESTRO O MAESTRA TUTOR O TUTORA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DE ELABORACIÓN: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620"/>
        <w:gridCol w:w="231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MBITOS DE DESARROLLO PERS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ACIÓ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A / N.M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Ämbito Cognitivo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Interés por aprender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Organización del aprendizaj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Razonamient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Memoria comprensiv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ción de aprendizaj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idad e inventiv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mbito psicomotor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ación del ejercicio físico.Hábitos de salud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Coordinación de movimientos. Equilibri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Conciencia y valoración del cuerp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tación espacio-tempora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mbito del equilibrio y autonomía personal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Seguridad e iniciativ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Responsabilidad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Opinión ajustada de sí mism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Serenidad y optimism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ceridad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ábitos de autonomía persona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mbito de relación interpersonal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Relaciones afectiva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Generosidad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Tolerancia con los compañero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exibilidad en la solución de conflict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mbito de relación social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Relaciones cordiales con compañeros/ a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en el grup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sión y aceptación de norma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sibilidad ante los problemas de los demá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ción de la conciencia mora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mbito religioso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Admiración por la creac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Descubrimiento de los dones de Dio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Manifestación del sentido religioso en actitudes de disponibilidad, aprecio y respet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620"/>
        <w:gridCol w:w="2297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REAS DE APRENDIZA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ACIÓ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A / N.M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 del Medio Natural, Social y Cultural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La persona y la salud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ión, relación social y actividades humana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Intervencion humana en el medi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Nociones espaciales y temporal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Seres vivos y material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Iniciación a la ciencia y a la técnic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ción Artístic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cepción y expresión plástic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cepción y expresión musical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cepción y representación dramátic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ción Físic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 del cuerp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bilidades motric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resión Corporal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tud ante el jueg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ua Castellana y Literatur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sión oral y escrit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resión oral y escrit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cturas básica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abulari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tografí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icación no verba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áticas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tud ante el trabaj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s y operacion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ategias en problema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Medida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Representación en el espaci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Organización de la informació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igión católic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nifestación de Dio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ús de Nazaret: vida y obr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vida de los cristiano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iglesia como comunida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OBSERVACIONES DEL TUTOR O TUTORA:</w:t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Aspectos relevantes que hay que considerar:</w:t>
      </w:r>
    </w:p>
    <w:p>
      <w:pPr>
        <w:pStyle w:val="Normal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Medidas adoptadas por el Centro:</w:t>
      </w:r>
    </w:p>
    <w:p>
      <w:pPr>
        <w:pStyle w:val="Normal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Sugerencias a la familia: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9:09:00Z</dcterms:created>
  <dc:creator>C.P.R. GRAUS</dc:creator>
  <dc:description/>
  <dc:language>en-US</dc:language>
  <cp:lastModifiedBy>C.P.R. GRAUS</cp:lastModifiedBy>
  <dcterms:modified xsi:type="dcterms:W3CDTF">2006-12-11T09:20:00Z</dcterms:modified>
  <cp:revision>4</cp:revision>
  <dc:subject/>
  <dc:title>ÁMBITOS DE DESARROLLO PERSONAL</dc:title>
</cp:coreProperties>
</file>