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 grupo de trabajo curso 2006-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RIQUECIMIENTO CURRICULAR CON CRITERIOS DE; INNOVACIÓN, INCLUSIÓN, ECOLOGÍA Y NUEVAS TECNOLOGÍ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Razones para apuntarse en el grup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 animamos a participar en este grupo basado en la reflexión e indagación, ligando la tarea personal y colaborativa a los verdaderos problemas de nuestro trabajo y de nuestra propia profesionalidad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n este aprendizaje continuo hemos de ampliar nuestras concepciones y emerger nuevas visiones prácticas que nos capaciten para enriquecer el proyecto formativo en todos los ámbitos en los que participe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 enriquecimiento de los procesos formativos se hace realidad en la mejora permanente de la reflexión y la práctica educativa. La práctica curricular es el reto y la acción de cada maestro o maestra ha de emprender para ofrecer ideas y unidades de trabajo (didácticas) y sistemas metodológicos para mejorar permanentemente el currículo y los proyectos institucionales de los centros, proponiendo las actuaciones institucionales más justificadas para crear una línea intercultural y de desarrollo permanente entre todos los impl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fiamos que el trabajo de este grupo sea una nueva implicación y oportunidad para dar respuesta a los verdaderos problemas que atañen a los procesos de enseñanza-aprendizaje, la innovación de los centros y el avance que representa la opción singular de cada uno de nosotros para aprender y co-aprender con todos los compañeros y compañe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-Justificación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enriquecimiento es una de las respuestas educativas que mas posibilidades y alternativas ofrece para la atención a la diversidad.  Permite atacar directamente los posibles factores de riesgo, diseñando una respuesta educativa completamente a medida para cada caso.  Este enriquecimiento tiene a la innovación y la inclusión como referentes y a la ecología y las nuevas tecnologías como me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Objetivos:(Relativos a la formación del grupo).</w:t>
      </w:r>
    </w:p>
    <w:p>
      <w:pPr>
        <w:pStyle w:val="Normal"/>
        <w:jc w:val="both"/>
        <w:rPr/>
      </w:pPr>
      <w:r>
        <w:rPr>
          <w:rFonts w:cs="Arial" w:ascii="Arial" w:hAnsi="Arial"/>
        </w:rPr>
        <w:t>- Construir un enfoque propio e indagador del concepto de didáctica, formación, curriculum y del proceso de enseñanza-aprendiz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ograr el dominio y la competencia en el diseño, desarrollo e innovación de las concepciones y prácticas de enseñanza-aprendiz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enerar una visión transformadora de los modos, estilos y formas de concebir, diseñar y evaluar la acción de enseñanza-aprendiz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Objetivos: (Relativos al tema de trabaj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arrollar las perspectivas curriculares y los modelos formativos generadores de prácticas innova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señar proyectos institucionales y generar procesos de acción form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nstruir modelos de integración metodológica y de adecuación de medios didácticos, actividades y sistemas de comun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Contenidos a trabaj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loque 1; Curriculum e innovación democr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1: Enriquecimiento curri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2: Innovación educativa como transformación perma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3: La teoría de las inteligencias múltiples de Gard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4: Enfoques, teorías y modelos de la didác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5: Es necesaria otra escu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6: Escuela e intercultur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loque 2; Planificación del proceso de enseñanza-aprendizaje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7: Los niveles de concreción curricular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8: Proyecto institucional de centro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9: Programación del proceso de enseñanza-aprendizaje en el aul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0: Adaptaciones curriculares y principios organiz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Bloque 3 ;Metodología del proceso de enseñanza-aprendizaje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1: Sistema metodológico del proceso enseñanza-aprendizaje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2: Individualización y singularización del proceso de enseñanz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3: Metodología socializadora del proceso de enseñanza-aprendizaje en colaboración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4: Métodos y técnicas de enseñanza para la diversidad educativ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5: Actividades en el proceso de enseñanza-aprendizaje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6: Aprendizaje cooper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Bloque 4; Comunicación, medios y tecnologí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7: Comunicación educativ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18: Medios de comunicación y edu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19: Tecnología, discapacidad y educación. ¿Es posible una educación para todas y todos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Bloque 5: Educación ambient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20: La escuela del S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21: El proyecto Turbón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22: El escultismo y su método (100 años de vid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loque 6:Evalu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23: Inteligencias múltiples y evaluación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24: La evaluación del aprendizaje de los alum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a 25: Los criterios de evaluación.</w:t>
      </w:r>
    </w:p>
    <w:p>
      <w:pPr>
        <w:pStyle w:val="Normal"/>
        <w:jc w:val="both"/>
        <w:rPr/>
      </w:pPr>
      <w:r>
        <w:rPr>
          <w:rFonts w:cs="Arial" w:ascii="Arial" w:hAnsi="Arial"/>
        </w:rPr>
        <w:t>Tema 26: Los boletines de evaluación adaptados al proyecto Turb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Metodolog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utonomía creadora para ampliar cualquier tema de pleno sentido y vivenciación para la capacitación personal y profes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rabajo en grupo e individ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lexibilidad de con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- Pautas para trabajar los 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da tema tendrá alrededor de cinco folios tamaño DIN A4 y fuente Arial 12. Servirá para introducir el tema con un objetivo investigador e indagador para el resto del grupo. Constará de las siguientes par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Introducción o breve pres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Contenido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Cuestiones prác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Bibliografía para ampliar el tema, soporte papel y dig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Cuestiones para trabajar en el grupo y poner en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-Fases del trabajo formativ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nálisis de la situación y elaboración de un plan de ac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lección de los contenidos y las actividades curric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cuenciación de los contenidos concretos de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nfección de programaciones curric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plicación de las propue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valuación de la consecución de los obje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ermanecer abiertos a la labor de difusión del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-Evaluación del proce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entes extern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ersonal de la dirección de educación de la ONCE, grupo ACCEDO. Nuevas tecnologí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fesorado Universidad de Lérida. Medio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Guardería forestal gobierno de Arag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ción del proyecto es de 60 horas, 30 sesiones, los martes de 16:00 a 18:00 en Villacar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12:00Z</dcterms:created>
  <dc:creator>Escuela del Sol</dc:creator>
  <dc:description/>
  <dc:language>en-US</dc:language>
  <cp:lastModifiedBy>usuario</cp:lastModifiedBy>
  <dcterms:modified xsi:type="dcterms:W3CDTF">2007-02-22T13:33:00Z</dcterms:modified>
  <cp:revision>14</cp:revision>
  <dc:subject>Proyecto Turbón</dc:subject>
  <dc:title>Grupo de Trabajo 2006/2007</dc:title>
</cp:coreProperties>
</file>