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Bloque 3, Tema 11: Sistema metodológico del proceso enseñanza-aprendiz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El método: sentido pluridimensional en los procesos de enseñanza-aprendizaj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 el componente coordinador y básico de un modelo curricular y el fundamento relacional y comunicativo del proceso de enseñanza-aprendizaje. El método es necesariamente pluridimensional por el complejo ecosistema socio-comunicativo del a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oceso de enseñanza-aprendizaje requiere desarrollarse con una metodología-didáctica coherente con la teoría-modelo de enseñanza de carácter socio-comunitario-transformador, que devuelva al profesorado y a los estudiantes la co-responsabilidad de los estilos de búsqueda e intercambio colaborativo para la comprensión de las fuentes de conocimiento y el afianzamiento de los valores emergentes de cada comunidad académica e intercult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Metodología: Saber estructurado de méto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cción formativa es esencialmente procesual, de naturaleza evolutiva y ligada a los principios que dan orientación y sentido auna teleología valiosa para el proceso de enseñanza-aprendizaje entendido como una actuación innov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etodología didáctica se ha consolidado como el tratado indagador y argumentado acerca del conjunto de métodos mas adecuados para entender la complejidad interactiva de docentes-estudiantes.  El sistema metodológico es la explícita concepción de la enseñanza hecha realidad en el aula y centro, valorando la respuesta de los participantes ante las decisiones concretas llevadas a cabo en la acción educativa.La complejidad del proceso de enseñanza-aprendizaje necesita en su desarrollo de una doble metodología, la heurística para hacer avanzar el saber en su amplitud y rigurosidad desde la acción práctico-facilitadora y la denominada asimismo didáctica, explicitada en la mejora permanente de la acción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etodología es básicamente acción organizada y justificada de los peculiares modos de hacer de cada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mensión formativa e integradora del sistema metodológico de enseñanza-aprendiz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cesos formativos requieren de actuaciones integradoras que atiendan globalmente los desafíos de cada estudiante y los ecosistemas de clase, en el marco del ciclo y de las etapas, sensibles a los problemas del entorno y de los cambios interculturales y socio-laborales cada vez mas intensos y traum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ituaciones formativas y multiplicidad de escenarios metodológ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mación es la preparación, capacitación y planificación de los seres humanos en coherencia con el plan personal y los desafíos culturales que ha de superar. El profesorado en interacción con los estudiantes generará tantos espacios metodológicos como situaciones de complejidad y capacitación integral se proponga implantar para dar respuestas específicas a los impl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La complementariedad metod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rata de la mejora continua que aportan los métodos de enseñanza-aprendizaje al aplicarlos al proceso educativo a fin de lograr un óptimo acto didáctico y la mayor motivación y satisfacción de los particip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plementariedad metodológica ha de realizarse desde la elección representativa de una situación didáctica, organizando el conjunto de elementos y decisiones de enseñanza-aprendizaje, con especial implicación o papel del docente, del estudiante y del equipo grupo de estudiantes y mesogrupo escu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nzalez y Jimenez, la evolución metodológica ha tenido diferentes fases de desarrollo, propuesta diacrónica evolutiv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informales, imitativos, de aprendizaje por vive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socrático, aristotélico, tomista-escolás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naturalista, científico-herbarti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activos, escuela nue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tradicional, científico, tecnológ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s: curricular, ecológ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étodos didácticos son entendidos en su visión diacrónico-evolutiva y deben completarse con otras modalidades y métodos de construcción del saber y enseñar más asentados, características de los procesos de investigación; inductivos-deductivos, analíticos-sintéticos, observación-experimentación-generalización-aplicación y demost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plementariedad más creativa es la aplicación a la acción educadora de la indagación en la prác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Protagonismo formativo del docente: Narración, interrogación y explicación (lección magistra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situaciones de enseñanza-aprendizaje pueden ser tan diversas y tan complejas, que el docente debe anticiparse a las mismas e incorporarlas como la base del diseño curricular y la razón fundamental del desar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l dominio narrativo: Presentación de la Un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una situación motivadora de vivencias y sentimientos desde el discurrir diacrónico de los hechos acontecidos, pero presentado de manera motivadora.  Cada docente tiene su modo de presentar la evolución de los acontecimientos e insistir mediante la cadena para-verb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dina, la secuencia narrativo-interrogativa sirve a los estudiantes para aportar ideas eje, desde las que le incitamos a crear su propio estilo narrativo y a ponerlo en práctica, a la vez que aprovechamos sus inquietudes y problemas para invitarle a sugerir sus interrogantes y expect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xplicación motivadora del tema: Una aportación dialogada del profeso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ofesorado experto en comunicación y creación de situaciones formativas con los estudiantes ha de participar en el trabajo docente de la unidad didáctica, al menos durante un 20% de la misma, explicando de manera crítica y cre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structura de la le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 motivadora, narrativo-socrática(interrogativ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 de la le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lminación integr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-aprendizaje profesional entre colegas y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de la calidad expositiva-crítico-innov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análisis de la práctica de la lección y propuestas de mej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evaluación y coevaluación docente y del grupo cl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lección ha de ser esencialmente una búsqueda de sent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, explicitamos y presentamos con los estudiantes la unidad, su valor y su sentido.Demostrar y encontrar respue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 central, síntesis y apertura, actividades integradoras, proceso de indagación desde la práctica formativa de la le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lección es una realidad específica de participación y explicitación del discurso del docente, que necesita de procesos indagadores para la consolidación del conocimiento prác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El aprendizaje colaborativo entre docentes y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de las modalidades genuinas y esenciales del aprendizaje es el colaborativo, que implica la interiorización y mejora de los modos de entender la realidad y de avanzar personal y socialmente mediante el apoyo entre los estudiantes y desempeño de actividades cooper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gen y Kauchak, aprendizaje cooperativo, trabajo simultáneo de los estudiantes en pequeños grupos, pero en el que cada persona participa en una tarea claramente asign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estudiantes se sitúan en pequeños grupos (3-5), las metas estan dirigidas a las actividades de los equipos, destacada interacción social, los aprendices pueden depender entre sí para investigar las m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Cómo enfocar el trabajo en microgrupo desde los principios de interculturalidad, interdisciplinaridad e integrac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en equipo requiere del reconocimiento de la autonomía de cada participante y del esfuerzo conjunto de todos para el logro de las claves y las metas propias del equi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alidad pluricultural de las aulas replantea al proceso educativo respecto a la identidad cultural y el apoyo a las diferentes culturas, en un estilo de superación y tolerancia en el que los estudiantes aprenderán a convivir y tomar decisiones democráticas, pero fundadas en los criterios y estilos de actuación mas innov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l estilo docente colaborativo: Base y génesis del trabajo en equipo de los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en equipo se apoya en la personalidad dinámica del docente. La eficacia y eficiencia, junto a una mayor satisfacción se logra en equipo, si las tareas asumidas por cada microgrupo y la clase como globalidad, las realizan desde la empatía, la armonía y la corresponsabilidad. La cultura colaborativa necesita de un estilo docente interac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ía para el desarrollo de la colaboración en el aula y cic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imitación de los participantes del equipo: Los miembros del equipo pueden ser elegidos por la aplicación de un sociograma y aprovechar las afinidades. Esta configuración puede hacerse por, libre elección, resultado del sociograma, diálogo entre los eleg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derazgo y cohesión microgrupal: El liderazgo se realiza por el reconocimiento y respeto de alguno de los miembros por los demás integrantes del equipo, por su capacidad para resolver los problemas y tomar dec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base y tareas: Unos estan centrados en el aprendizaje mutuo-colaborativo y los otros equipos complementarios en la tarea. Las mayores limitaciones devienen de la selección y complejidad de unos equipos en relación con otros y los periodos de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 El aprendizaje autónomo-independ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as posibilidades y limitaciones de este método, especialmente si atendemos a su significado referencial en la educación a distancia y en los nuevos programas "en linea", que sitúan a cada docente como el creador de un espacio propio y generador de un proyecto personal-académico de form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dina; perspectiva metodológica basada en el autodidactismo y en la capacidad del estudiante para aprender a aprender desde la propia iniciativa y la motivación intrínseca, considerando que cada discente es el principal responsable de su form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arrollo del autoaprendizaje; está ligado al diseño de los materiales didácticos más adecuados a cada estudiante, especialmente las nuevas tecnologías y las tareas especializadas acomodadas al ritmo de los aprendic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ilitando a los estudiantes las siguientes acciones: participación en el diseño de materiales, elaboración de proyectos abiertos y libremente elegidos, disponibilidad para acceder a textos, documentos específicos, claves para valorar los abundantes fondos bibliográf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utoaprendizaje se mejora aplicando las siguientes propuestas; Situar a los estudiantes ante las realidades complejas y motivadoras, estimular a los estudiantes para que puedan afrontar nuevos desafíos en su ámbito personal, acomodar los materiales a las capacidades de autonomía y libre creación de los estudiantes, autodirigir su estudio y alcanzar un gran equilib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las actividades que promueven el autodesarrollo destacam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conjunto de tareas en consonancia con las necesidades de los estudiantes, implicar a los estudiantes en los problemas y satisfacciones de la comunidad educativa, crear proyectos que respondan tanto al deseo de autosuperación como a la mejora del entorno, ofrecer diferentes perspectivas de soluciones a problemas, diseñar su autoproceso de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proyecto y autoevaluación. El autoaprendizaje se transforma en estudio independiente mediante la elección de los auto-proyectos, explicitados en el plan de acción que cada estudiante se propone llevar a cabo, fruto de su compromiso con los colegas y la relevancia de los problemas personales y académicos. La modalidad de evaluación mas coherente es la auto-eval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- Complementariedad permanente de los métodos: Proyectos de innovación en la comunidad educativa-localidad (unidad didáctica integrad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scuela precisa actualizar su proyecto que la conecte con su ento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aglutinan asi dos dimensiones; la ecológica, socio-comunicativa del aula y centro con la integral-transformadora de la ciu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de mejora integral de la escuela en el que todos han de cooperar y comprometerse; que se ha de concretar en alguna unidad didác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opción transforma la unidad didáctica en un espacio de reflexión y mejora para todos los participantes,quienes están llamados a hacer de la educación la actividad ejemplarizante-transformadora de las personas y comun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40:00Z</dcterms:created>
  <dc:creator>Escuela del Sol.</dc:creator>
  <dc:description/>
  <dc:language>en-US</dc:language>
  <cp:lastModifiedBy>usuario</cp:lastModifiedBy>
  <dcterms:modified xsi:type="dcterms:W3CDTF">2007-02-22T12:58:00Z</dcterms:modified>
  <cp:revision>3</cp:revision>
  <dc:subject>Proyecto Turbón.</dc:subject>
  <dc:title>Bloque 3, Tema 11: Sistema metodológico.</dc:title>
</cp:coreProperties>
</file>