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Bloque 2; Tema 9: Programación del proceso de enseñanza-aprendizaje en el aul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1.- Concepción del diseño de la acción docente en el aula.</w:t>
      </w:r>
    </w:p>
    <w:p>
      <w:pPr>
        <w:pStyle w:val="Normal"/>
        <w:ind w:firstLine="708"/>
        <w:jc w:val="both"/>
        <w:rPr>
          <w:rFonts w:ascii="Arial" w:hAnsi="Arial" w:cs="Arial"/>
        </w:rPr>
      </w:pPr>
      <w:r>
        <w:rPr>
          <w:rFonts w:cs="Arial" w:ascii="Arial" w:hAnsi="Arial"/>
        </w:rPr>
        <w:t>Egan, la educación es muy dificil, los logros preferentes de la acción educativa son; la socialización de los jóvenes, desarrollar el sentido y asimilación del currículo académico, facilitar el desenvolvimiento de las potencialidades de los estudiantes. El diseño de la acción docente es la arquitectura anticipadora del conjunto de decisiones más fundamentales que han de tomarse para mejorar los procesos de enseñanza-aprendizaje pensados como una realidad creativo-indagadora. La tarea diseñadora es una función reflexivo-creadora.</w:t>
      </w:r>
    </w:p>
    <w:p>
      <w:pPr>
        <w:pStyle w:val="Normal"/>
        <w:jc w:val="both"/>
        <w:rPr>
          <w:rFonts w:ascii="Arial" w:hAnsi="Arial" w:cs="Arial"/>
        </w:rPr>
      </w:pPr>
      <w:r>
        <w:rPr>
          <w:rFonts w:cs="Arial" w:ascii="Arial" w:hAnsi="Arial"/>
        </w:rPr>
        <w:t>La tarea educativa se lleva a cabo desde la emergencia y transformación permanen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 La construcción científico-transformadora de la acción docente:Anticipación justificada de la acción.</w:t>
      </w:r>
    </w:p>
    <w:p>
      <w:pPr>
        <w:pStyle w:val="Normal"/>
        <w:ind w:firstLine="708"/>
        <w:jc w:val="both"/>
        <w:rPr>
          <w:rFonts w:ascii="Arial" w:hAnsi="Arial" w:cs="Arial"/>
        </w:rPr>
      </w:pPr>
      <w:r>
        <w:rPr>
          <w:rFonts w:cs="Arial" w:ascii="Arial" w:hAnsi="Arial"/>
        </w:rPr>
        <w:t>Una de las modalidades imaginativas y densamente creadoras de la acción docente es la construcción anticipada de la misma o diseño organizador de la acción.</w:t>
      </w:r>
    </w:p>
    <w:p>
      <w:pPr>
        <w:pStyle w:val="Normal"/>
        <w:ind w:firstLine="708"/>
        <w:jc w:val="both"/>
        <w:rPr>
          <w:rFonts w:ascii="Arial" w:hAnsi="Arial" w:cs="Arial"/>
        </w:rPr>
      </w:pPr>
      <w:r>
        <w:rPr>
          <w:rFonts w:cs="Arial" w:ascii="Arial" w:hAnsi="Arial"/>
        </w:rPr>
        <w:t>La visión científica en la que hemos de apoyar la anticipación de la docencia en la clase es la comprensivo-transformadora, que coherente con los retos interculturales valora cada aula como ecosistema social singular en permanente evolució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 El valor de la preacción docente: La anticipación en la toma de decisiones.</w:t>
      </w:r>
    </w:p>
    <w:p>
      <w:pPr>
        <w:pStyle w:val="Normal"/>
        <w:ind w:firstLine="708"/>
        <w:jc w:val="both"/>
        <w:rPr>
          <w:rFonts w:ascii="Arial" w:hAnsi="Arial" w:cs="Arial"/>
        </w:rPr>
      </w:pPr>
      <w:r>
        <w:rPr>
          <w:rFonts w:cs="Arial" w:ascii="Arial" w:hAnsi="Arial"/>
        </w:rPr>
        <w:t>La preacción es necesariamente visión creativa y justificación de los principales procesos formativos que se llevarán a cabo.</w:t>
      </w:r>
    </w:p>
    <w:p>
      <w:pPr>
        <w:pStyle w:val="Normal"/>
        <w:jc w:val="both"/>
        <w:rPr>
          <w:rFonts w:ascii="Arial" w:hAnsi="Arial" w:cs="Arial"/>
        </w:rPr>
      </w:pPr>
      <w:r>
        <w:rPr>
          <w:rFonts w:cs="Arial" w:ascii="Arial" w:hAnsi="Arial"/>
        </w:rPr>
        <w:t>Modelo comprensivo del proceso formativo en su globalidad, ¿Qué conocimiento tenemos de los estudiantes?¿En qué apoyamos la anticipación de la acción docente? en el aula y centro, qué sentido tiene el conjunto de concepciones, ¿Qué representa la cultura de los grupos diversos?.</w:t>
      </w:r>
    </w:p>
    <w:p>
      <w:pPr>
        <w:pStyle w:val="Normal"/>
        <w:jc w:val="both"/>
        <w:rPr>
          <w:rFonts w:ascii="Arial" w:hAnsi="Arial" w:cs="Arial"/>
        </w:rPr>
      </w:pPr>
      <w:r>
        <w:rPr>
          <w:rFonts w:cs="Arial" w:ascii="Arial" w:hAnsi="Arial"/>
        </w:rPr>
        <w:t>La toma de decisiones es creadora y generadora de sabe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4.- La planificación de los procesos de enseñanza-aprendizaje en/de los ciclos: </w:t>
      </w:r>
    </w:p>
    <w:p>
      <w:pPr>
        <w:pStyle w:val="Normal"/>
        <w:ind w:firstLine="708"/>
        <w:jc w:val="both"/>
        <w:rPr>
          <w:rFonts w:ascii="Arial" w:hAnsi="Arial" w:cs="Arial"/>
        </w:rPr>
      </w:pPr>
      <w:r>
        <w:rPr>
          <w:rFonts w:cs="Arial" w:ascii="Arial" w:hAnsi="Arial"/>
        </w:rPr>
        <w:t>Los procesos de formación del ciclo son de naturaleza circular, han de trabajarse desde una perspectiva colaborativa cercana a las vivencias de los estudiantes, apoyadas en el valor propedéutico. El ciclo es un marco organizativo-participativo que se caracteriza por su relevancia y proyección en la continua mejora de todos los implicados, proporcionando a estudiantes y docentes una realidad escolar flexible, más extensa que el curso y necesitada de un aprovechamiento didáctico integral, dado que sus logros inciden profundamente en el trabajo de la clase y es necesario estar en coherencia y colaboración con las tareas compartidas en cada aula.</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5.- El aula ecosistema singular de programación de los procesos de enseñanza-aprendizaje.</w:t>
      </w:r>
    </w:p>
    <w:p>
      <w:pPr>
        <w:pStyle w:val="Normal"/>
        <w:ind w:firstLine="708"/>
        <w:jc w:val="both"/>
        <w:rPr>
          <w:rFonts w:ascii="Arial" w:hAnsi="Arial" w:cs="Arial"/>
        </w:rPr>
      </w:pPr>
      <w:r>
        <w:rPr>
          <w:rFonts w:cs="Arial" w:ascii="Arial" w:hAnsi="Arial"/>
        </w:rPr>
        <w:t>Unidades didácticas del curso, optando por una clasificación anual y agrupando cada unidad en un mes aproximadamente.</w:t>
      </w:r>
    </w:p>
    <w:p>
      <w:pPr>
        <w:pStyle w:val="Normal"/>
        <w:jc w:val="both"/>
        <w:rPr>
          <w:rFonts w:ascii="Arial" w:hAnsi="Arial" w:cs="Arial"/>
        </w:rPr>
      </w:pPr>
      <w:r>
        <w:rPr>
          <w:rFonts w:cs="Arial" w:ascii="Arial" w:hAnsi="Arial"/>
        </w:rPr>
        <w:t>Unidades introductorias, unidades de desarrollo, unidades de profundización, unidad de síntesis y recopilación, unidad de práctica y proyección.</w:t>
      </w:r>
    </w:p>
    <w:p>
      <w:pPr>
        <w:pStyle w:val="Normal"/>
        <w:jc w:val="both"/>
        <w:rPr>
          <w:rFonts w:ascii="Arial" w:hAnsi="Arial" w:cs="Arial"/>
        </w:rPr>
      </w:pPr>
      <w:r>
        <w:rPr>
          <w:rFonts w:cs="Arial" w:ascii="Arial" w:hAnsi="Arial"/>
        </w:rPr>
        <w:t>Cada docente ha de encontrar, siguiendo los siguientes criterios, el valor formativo y secuencial de las unidades( estructuración, complejidad creciente, armonía interna, derivación, creatividad, indagación, proyección, integración, interculturalida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6.- La configuración de la unidad didáctica integrada.</w:t>
      </w:r>
    </w:p>
    <w:p>
      <w:pPr>
        <w:pStyle w:val="Normal"/>
        <w:ind w:firstLine="708"/>
        <w:jc w:val="both"/>
        <w:rPr>
          <w:rFonts w:ascii="Arial" w:hAnsi="Arial" w:cs="Arial"/>
        </w:rPr>
      </w:pPr>
      <w:r>
        <w:rPr>
          <w:rFonts w:cs="Arial" w:ascii="Arial" w:hAnsi="Arial"/>
        </w:rPr>
        <w:t>La unidad didáctica es un ejemplo de micro-programa con sentido integrado y completo, es un escenario innovador de procesos de enseñanza-aprendizaje singulares, es un marco de indagación y creación de saber ligado a la práctica, se caracteriza por su generalización y adaptación a los estudiantes y ecosistemas en los que se da, es esencialmente un microproyecto instructivo-formativo.</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7.- Diseño de la unidad didáctica.</w:t>
      </w:r>
    </w:p>
    <w:p>
      <w:pPr>
        <w:pStyle w:val="Normal"/>
        <w:ind w:firstLine="708"/>
        <w:jc w:val="both"/>
        <w:rPr>
          <w:rFonts w:ascii="Arial" w:hAnsi="Arial" w:cs="Arial"/>
        </w:rPr>
      </w:pPr>
      <w:r>
        <w:rPr>
          <w:rFonts w:cs="Arial" w:ascii="Arial" w:hAnsi="Arial"/>
        </w:rPr>
        <w:t>Se tendrá en cuenta; estudiantes, modelo de enseñanza-aprendizaje, selección formativa, intencionalidades educativas, modalidad cultural, saber disciplinar, visión formativa de inclusión, estrategias y sistema metodológico, material, modelo organizativ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8.- La poética creadora de la innovación didáctica en el aula.</w:t>
      </w:r>
    </w:p>
    <w:p>
      <w:pPr>
        <w:pStyle w:val="Normal"/>
        <w:jc w:val="both"/>
        <w:rPr>
          <w:rFonts w:ascii="Arial" w:hAnsi="Arial" w:cs="Arial"/>
        </w:rPr>
      </w:pPr>
      <w:r>
        <w:rPr>
          <w:rFonts w:cs="Arial" w:ascii="Arial" w:hAnsi="Arial"/>
        </w:rPr>
        <w:tab/>
        <w:t>La dimensión poética de la docencia reclama una doble tensión entre la dramática de las actuaciones de algunos estudiantes, docentes y el necesario replanteamiento de nuestro compromiso con los aprendices y la institución.  El proceso de transformación artística de la acción didáctica se caracteriza por la construcción de la acción de enseñanza-aprendizaje basada en la mejora indagadora y en la poética reflexiva, que evidencia el deleite compartido entre docentes y estudiantes al desarrollar las actitudes de apertura y mejora integral de la comunidad.</w:t>
      </w:r>
    </w:p>
    <w:p>
      <w:pPr>
        <w:pStyle w:val="Normal"/>
        <w:jc w:val="both"/>
        <w:rPr>
          <w:rFonts w:ascii="Arial" w:hAnsi="Arial" w:cs="Arial"/>
        </w:rPr>
      </w:pPr>
      <w:r>
        <w:rPr>
          <w:rFonts w:cs="Arial" w:ascii="Arial" w:hAnsi="Arial"/>
        </w:rPr>
        <w:tab/>
        <w:t>La dinámica artística añade una perspectiva de especificidad y acercamiento profundo a cada ser humano en su pluralidad, interculturalidad y compromiso con los valores de la solidaridad, consciente de la incertidumbre de la tarea formativa y de la sociedad en general, en la que participamos y encontramos soluciones a los problemas y nos encontramos con los conflictos de la escuela de la pluralidad, urgida de modelos de sintonías de diversida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9.- Bibliografía:</w:t>
      </w:r>
    </w:p>
    <w:p>
      <w:pPr>
        <w:pStyle w:val="Normal"/>
        <w:jc w:val="both"/>
        <w:rPr>
          <w:rFonts w:ascii="Arial" w:hAnsi="Arial" w:cs="Arial"/>
        </w:rPr>
      </w:pPr>
      <w:r>
        <w:rPr>
          <w:rFonts w:cs="Arial" w:ascii="Arial" w:hAnsi="Arial"/>
        </w:rPr>
        <w:t>Huber, G (2000). Cambios en la presentación del conocimiento. Hacia la solución de probl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Que crees que aporta la planificación del aula a la mejora del aprendizaje de nuestros alumnos y alumnas?.</w:t>
      </w:r>
    </w:p>
    <w:p>
      <w:pPr>
        <w:pStyle w:val="Normal"/>
        <w:jc w:val="both"/>
        <w:rPr>
          <w:rFonts w:ascii="Arial" w:hAnsi="Arial" w:cs="Arial"/>
        </w:rPr>
      </w:pPr>
      <w:r>
        <w:rPr>
          <w:rFonts w:cs="Arial" w:ascii="Arial" w:hAnsi="Arial"/>
        </w:rPr>
        <w:t>¿Que significa para ti, la visión artística de la enseñanz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03:00Z</dcterms:created>
  <dc:creator>Escuela del Sol.</dc:creator>
  <dc:description/>
  <dc:language>en-US</dc:language>
  <cp:lastModifiedBy>usuario</cp:lastModifiedBy>
  <dcterms:modified xsi:type="dcterms:W3CDTF">2007-02-22T12:37:00Z</dcterms:modified>
  <cp:revision>3</cp:revision>
  <dc:subject>Proyecto Turbón.</dc:subject>
  <dc:title>Bloque2 Tema9; Programación proceso.</dc:title>
</cp:coreProperties>
</file>