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BOLETÍN DE EVALUACIÓN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EDUCACIÓN PRIMARIA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SEGUNDO CICLO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LEGIO RURAL AGRUPADO DE LA BAJA RIBAGORZ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LA DE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 ACADÉMICO:                                  Año:                        Nivel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ALUMNO/A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ESTRO O MAESTRA TUTOR O TUTORA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 ELABORACIÓN: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20"/>
        <w:gridCol w:w="231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ARROLLO COMPETENCIAS BÁSIC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ACIÓ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A / N.M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tamiento de la información y digital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car, obtener, procesar y comunicar informa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uajes específicos básico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o de recursos tecnológic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encia para aprender a aprender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quisición de la conciencia de las propias capacidad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timiento de competencia personal y gusto por aprender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everancia en el aprendizaj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eamiento metas alcanzabl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 e interacción mundo físico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ocer y clasificar flora y faun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sibilidad hacia los fenómenos natural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Capacidad para orientarse y desplazarse en la naturalez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eto por el medio ambient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nomía e iniciativa personal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conocimient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iencia estados de ánim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ivaciones e intencion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disciplin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 comprens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estim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encia social y ciudadan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Relaciones con los compañeros y compañera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ón con el profesorad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el grup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ión de norma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sibilidad ante los problemas de los demá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ución de conflict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ligencia existencial y religión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Significado de la vida y la muert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tino final del mundo físic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Tradiciones religiosas y filosófic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40"/>
        <w:gridCol w:w="2657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REAS DE APRENDIZA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AC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A / N.M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QUES CONTENIDO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 del Medio Natural, Social y Cultural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Conocimient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nte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dad de lo aprendid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rvación entorn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ersidad seres vivo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ud y des. Person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s y cultur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bios en el tiemp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 y energí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os y máquin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ción Artístic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lástica, musical y dramática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nte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dad de lo aprendid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ón plástic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esión y creació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uch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ación y creación musical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ción Físic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nte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dad de lo aprendid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agen y percepció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ilidades motric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ístico-expresiv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ud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egos y deport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ua Castellana y Literatur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nte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dad de lo aprendid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uchar, hablar y conversa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er y escribi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ción literari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 de la lengua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ua extranjer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nte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dad de lo aprendid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uchar, hablar y conversa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er y escribi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 de ell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pectos socio-culturales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áticas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nte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dad de lo aprendid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s y operacion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edid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metrí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tamiento de la información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OBSERVACIONES DEL TUTOR O TUTOR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40"/>
          <w:szCs w:val="40"/>
        </w:rPr>
        <w:tab/>
      </w:r>
      <w:r>
        <w:rPr>
          <w:rFonts w:cs="Arial" w:ascii="Arial" w:hAnsi="Arial"/>
        </w:rPr>
        <w:t>El presente boletín ha sido elaborado en base a la teoría de las inteligencias múltiples de Howard Gardner y el real decreto 1513/2006 de 7 de diciemb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axonomía de objetivos educativos (Benjamín S.Bloom). Niveles de complejidad que sirve de indicador  para asegurarnos que la formación estimule y desarrolle las capacidades de pensamiento elevado de alumnos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ocimiento; Habilidades de memorización (conocer datos, términos, procedimientos, sistemas de clasificación, etc…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rensión; Capacidad de traducir, parafrasear, interpretar o extrapolar material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licación; capacidad de transferir el conocimiento de un entorno a otr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álisis; descubrir y distinguir las partes de un tod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íntesis; entretejer las partes en un todo coherent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valuación; juzgar el valor o la utilidad de la información a través de un conjunto de estándares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rbos de conducta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bre conocimientos ( completar, definir, describir, diferenciar, distinguir, enumerar, identificar, localizar, nombrar, reconocer, recordar, seleccionar, subrayar)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bre comprensión ( cambiar, completar, demostrar, diferenciar, distinguir, ejemplificar, explicar, extender, formular, interpretar, ilustrar, precisar, predecir, reordenar, representar, traducir, transformar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bre aplicación (aplicar, calcular, construir, desarrollar, emplear, escoger, generalizar, hacer, operar, organizar, producir, relacionar, resolver, reestructurar, usar, utilizar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bre análisis ( analizar, categorizar, clasificar, comparar, contrastar, deducir, descomponer, detectar, diferenciar, distinguir, elegir, identificar, reconocer, señalar, separar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bre síntesis (combinar, componer, construir, derivar, especificar, formular, ilustrar, modificar, ordenar, producir, proponer, reconstruir, relacionar, resumir, sintetizar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valuación (apreciar, comparar, contrastar, criticar, decidir, defender, estimar, interpretar, justificar, juzgar, valorar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Aspectos relevantes que hay que considerar:</w:t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Medidas de refuerzo educativo:</w:t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  <w:u w:val="single"/>
        </w:rPr>
        <w:t>Compromisos adquiridos con la familia: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9:26:00Z</dcterms:created>
  <dc:creator>C.P.R. GRAUS</dc:creator>
  <dc:description/>
  <dc:language>en-US</dc:language>
  <cp:lastModifiedBy>usuario</cp:lastModifiedBy>
  <dcterms:modified xsi:type="dcterms:W3CDTF">2007-04-07T06:01:00Z</dcterms:modified>
  <cp:revision>4</cp:revision>
  <dc:subject/>
  <dc:title>ÁMBITOS DE DESARROLLO PERSONAL</dc:title>
</cp:coreProperties>
</file>