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El relieve de Españ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ituación:</w:t>
      </w:r>
      <w:r>
        <w:rPr>
          <w:rFonts w:cs="Arial" w:ascii="Arial" w:hAnsi="Arial"/>
          <w:sz w:val="24"/>
          <w:szCs w:val="24"/>
        </w:rPr>
        <w:t xml:space="preserve"> Hemisferio norte. Península al suroeste de Europa e Islas Baleares en el Mediterráneo y Canarias al oeste de África, en el Atlántico, y los territorios de Ceuta y Melilla en el continente africano. Superficie: 505.988 kilómetros cuadrad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Unidades de reliev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Arial" w:ascii="Arial" w:hAnsi="Arial"/>
          <w:b/>
          <w:bCs/>
          <w:sz w:val="24"/>
          <w:szCs w:val="24"/>
        </w:rPr>
        <w:t>Meseta Central.</w:t>
      </w:r>
      <w:r>
        <w:rPr>
          <w:rFonts w:cs="Arial" w:ascii="Arial" w:hAnsi="Arial"/>
          <w:sz w:val="24"/>
          <w:szCs w:val="24"/>
        </w:rPr>
        <w:t xml:space="preserve"> Dos cadena montañosas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Central: Sierras de Gata, Gredos (pico Almanzor, 2592m), Guadarrama y Ayllón. Divide la meseta en dos partes: Submeseta Norte, Submeseta Sur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de Toledo: Sierras de San Pedro Calderina y Guadalupe (Las Villuercas, 1601m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dilleras que la rodean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de León (Teleno, 2188m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illera Cantábrica: Picos de Europa (Torre Cerredo, 2658m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Ibérico: Picos de Urbión, sierra del Moncayo (Moncayo, 2313m) y sierra de Alabarracín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rra Morena: Sierra Madrona (pico Bañuela, 1323m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dilleras exteriores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cizo Galaico: Sierra de Ancares y Queixa. (Cabeza de Manzaneda, 1778m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Vascos (Aitxurri, 1551m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rineos (Aneto, 3404m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illera Costera-Catalana: Sierras de Montserrat y Montseny (Turó de l'Home, 1712m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Béticos: Cordillera Penibética (Sierra Nevada – Mulhacén, 3481m) y Subbética (Sierras de La Sagra y Cazorla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andes depresiones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Ebro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Guadalquivir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stas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lántica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800" w:leader="none"/>
        </w:tabs>
        <w:spacing w:lineRule="auto" w:line="360"/>
        <w:ind w:left="1800" w:right="0" w:hanging="360"/>
        <w:rPr/>
      </w:pPr>
      <w:r>
        <w:rPr>
          <w:rFonts w:cs="Arial" w:ascii="Arial" w:hAnsi="Arial"/>
          <w:sz w:val="24"/>
          <w:szCs w:val="24"/>
        </w:rPr>
        <w:t>de Galicia: costa alta y con muchos entrantes y salientes. Desde Estac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Bares hasta el río Miño: Cabos de Fisterra y Ortegal y rías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800" w:leader="none"/>
        </w:tabs>
        <w:spacing w:lineRule="auto" w:line="360"/>
        <w:ind w:left="180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ndalucía: desde Portugal hasta Tarifa. Baja y arenosa. Golfo y bahía de Cádiz, cabo de Trafalgar y estrecho de Gibraltar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erránea: desde punta de Tarifa hasta límite con Francia y Ceuta y Melilla. Golfo de Almería, cabo de Gata, cabo de Palos, mar Menor, cabo de la Nao, goldo de Valencia, delta del Ebro y cabo de Creus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tábrica: norte de la Península, de Francia a la Estaca de Bares. Alta y rocosa. Golfo de Vizcaya, marismas de Santoña, cabo de Peñas y ría de Avilés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spacing w:lineRule="auto" w:line="360"/>
        <w:ind w:left="1080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slas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chipiélago de Baleares. En el Mediterráneo: Menorca, Mallorca, Ibiza, Formentera y algunos islotes. Relieve sin grandes elevaiones salvo la sierra de Tramuntana en Mallorc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chipiélago de Canarias. En el Atlántico, al oeste de África: Lanzarote, Fuerteventura, Gran Canaria, Tenerife, La Gomera, La Palma, El Hierro y algunos islotes. De origen volcánico y con gran altitud: Teide, en Tenerife, 3718m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La hidrografía de Españ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709" w:right="0" w:hanging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¿Qué es un río?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709" w:right="0" w:hanging="36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aracterísticas de los ríos:</w:t>
      </w:r>
      <w:r>
        <w:rPr>
          <w:rFonts w:cs="Arial" w:ascii="Arial" w:hAnsi="Arial"/>
          <w:sz w:val="24"/>
          <w:szCs w:val="24"/>
        </w:rPr>
        <w:t xml:space="preserve"> curso, caudal, régimen y vertiente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709" w:right="0" w:hanging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res vertientes en Españ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9" w:leader="none"/>
        </w:tabs>
        <w:spacing w:lineRule="auto" w:line="360"/>
        <w:ind w:left="1429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rtiente cantábrica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gimen regular, caudalosos, curso cort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o, Navia, Nalón, Narcea, Saja, Pas, Nervión (ría de Bilbao) y Bidaso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9" w:leader="none"/>
        </w:tabs>
        <w:spacing w:lineRule="auto" w:line="360"/>
        <w:ind w:left="1429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rtiente mediterránea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gimen irregular (estiaje en verano y crecidas bruscas en otoño). Excepción: el Ebro (el río más caudaloso de España por sus numerosos afluentes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mbocan en Cataluña: Ebro (afluentes: Segre, Jalón, Aragón, Guadalope y Gállego), Ter, Llobrega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mbocan en la Comunidad Valenciana: Júcar (afluente el Cabriel), Segura (afluente el Mundo), Turia y Mijares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mbocan en Andalucía: Guadalhorce y Almanzor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9" w:leader="none"/>
        </w:tabs>
        <w:spacing w:lineRule="auto" w:line="360"/>
        <w:ind w:left="1429" w:right="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rtiente atlántica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ás extensa. Régimen diverso según su desembocadur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icia: ríos cortos con caudal abundante y regular. Miño (afluente el Sil), Eume, Tambre y Ull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eta: ríos de caudal irregular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69" w:leader="none"/>
        </w:tabs>
        <w:spacing w:lineRule="auto" w:line="360"/>
        <w:ind w:left="286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meseta norte: Duero (afluentes: Pisuerga, Esla, Tormes y Adaja)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69" w:leader="none"/>
        </w:tabs>
        <w:spacing w:lineRule="auto" w:line="360"/>
        <w:ind w:left="286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meseta sur: Tajo, el río más largo de la Península (afluentes: Alagón, Jarama, Alberche, Tiétar), Guadiana (afluentes: Zújar, Cigüela, Záncara y Jabalón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alucía: ríos cortos de cuadal irregular excepto el Guadalquivir (afluentes: Genil y Guadalimar). Otros: Odiel, Tinto y Guadalet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709" w:right="0" w:hanging="36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Barrancos en Canarias</w:t>
      </w:r>
      <w:r>
        <w:rPr>
          <w:rFonts w:cs="Arial" w:ascii="Arial" w:hAnsi="Arial"/>
          <w:sz w:val="24"/>
          <w:szCs w:val="24"/>
        </w:rPr>
        <w:t>. Pertenecen a la vertiente atlántica. Taburiente en La Palma, Rey en Tenerife y La Aldea en Gran Canaria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709" w:right="0" w:hanging="36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Lagos, lagunas e ibones</w:t>
      </w:r>
      <w:r>
        <w:rPr>
          <w:rFonts w:cs="Arial" w:ascii="Arial" w:hAnsi="Arial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El clima de Españ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709" w:right="0" w:hanging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¿Qué es el clima?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709" w:right="0" w:hanging="36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Elementos:</w:t>
      </w:r>
      <w:r>
        <w:rPr>
          <w:rFonts w:cs="Arial" w:ascii="Arial" w:hAnsi="Arial"/>
          <w:sz w:val="24"/>
          <w:szCs w:val="24"/>
        </w:rPr>
        <w:t xml:space="preserve"> temperaturas, precipitaciones, viento y presión atmosférica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709" w:right="0" w:hanging="36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Factores:</w:t>
      </w:r>
      <w:r>
        <w:rPr>
          <w:rFonts w:cs="Arial" w:ascii="Arial" w:hAnsi="Arial"/>
          <w:sz w:val="24"/>
          <w:szCs w:val="24"/>
        </w:rPr>
        <w:t xml:space="preserve"> latitud (zonas en la Tierra: cálida, templada y fría), altitud (más altitud, más frío), distancia al mar (más cerca, menos variación de temperaturas), relieve (montañas: más precipitaciones) y vegetaión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360"/>
        <w:ind w:left="709" w:right="0" w:hanging="36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limas de España</w:t>
      </w:r>
      <w:r>
        <w:rPr>
          <w:rFonts w:cs="Arial" w:ascii="Arial" w:hAnsi="Arial"/>
          <w:sz w:val="24"/>
          <w:szCs w:val="24"/>
        </w:rPr>
        <w:t>. Muy variados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9" w:leader="none"/>
        </w:tabs>
        <w:spacing w:lineRule="auto" w:line="360"/>
        <w:ind w:left="1429" w:right="0" w:hanging="360"/>
        <w:rPr/>
      </w:pPr>
      <w:r>
        <w:rPr>
          <w:rFonts w:cs="Arial" w:ascii="Arial" w:hAnsi="Arial"/>
          <w:b/>
          <w:bCs/>
          <w:sz w:val="24"/>
          <w:szCs w:val="24"/>
        </w:rPr>
        <w:t>Oceánico</w:t>
      </w:r>
      <w:r>
        <w:rPr>
          <w:rFonts w:cs="Arial" w:ascii="Arial" w:hAnsi="Arial"/>
          <w:sz w:val="24"/>
          <w:szCs w:val="24"/>
        </w:rPr>
        <w:t>. Norte. Temperaturas suaves, precipitaciones frecuentes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9" w:leader="none"/>
        </w:tabs>
        <w:spacing w:lineRule="auto" w:line="360"/>
        <w:ind w:left="1429" w:right="0" w:hanging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editerráneo </w:t>
      </w:r>
      <w:r>
        <w:rPr>
          <w:rFonts w:cs="Arial" w:ascii="Arial" w:hAnsi="Arial"/>
          <w:sz w:val="24"/>
          <w:szCs w:val="24"/>
        </w:rPr>
        <w:t xml:space="preserve">en la mayor parte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pico: temperaturas suaves en invierno y altas en verano; precipitaciones escasas y, en otoño, torrenciales. Costa y Extremadura y oeste de Andalucí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interior o continental: temperaturas extremas; precipitaciones escasas repartidas entre primavera y otoño. Meseta, depresión del Ebro, interior de Cataluña y noreste de Andalucí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149" w:leader="none"/>
        </w:tabs>
        <w:spacing w:lineRule="auto" w:line="360"/>
        <w:ind w:left="2149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: temperaturas suaves en invierno y altas en verano; precipitaciones escasas. Sureste de la Penínsul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9" w:leader="none"/>
        </w:tabs>
        <w:spacing w:lineRule="auto" w:line="360"/>
        <w:ind w:left="1429" w:right="0" w:hanging="360"/>
        <w:rPr/>
      </w:pPr>
      <w:r>
        <w:rPr>
          <w:rFonts w:cs="Arial" w:ascii="Arial" w:hAnsi="Arial"/>
          <w:b/>
          <w:bCs/>
          <w:sz w:val="24"/>
          <w:szCs w:val="24"/>
        </w:rPr>
        <w:t>De montaña</w:t>
      </w:r>
      <w:r>
        <w:rPr>
          <w:rFonts w:cs="Arial" w:ascii="Arial" w:hAnsi="Arial"/>
          <w:sz w:val="24"/>
          <w:szCs w:val="24"/>
        </w:rPr>
        <w:t>. Zonas más altas. Sobre los 1500m. Temperaturas muy bajas en invierno y frescas en verano. Precipitaciones abundantes, de nieve en invierno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9" w:leader="none"/>
        </w:tabs>
        <w:spacing w:lineRule="auto" w:line="360"/>
        <w:ind w:left="1429" w:right="0" w:hanging="360"/>
        <w:rPr/>
      </w:pPr>
      <w:r>
        <w:rPr>
          <w:rFonts w:cs="Arial" w:ascii="Arial" w:hAnsi="Arial"/>
          <w:b/>
          <w:bCs/>
          <w:sz w:val="24"/>
          <w:szCs w:val="24"/>
        </w:rPr>
        <w:t>Subtropical</w:t>
      </w:r>
      <w:r>
        <w:rPr>
          <w:rFonts w:cs="Arial" w:ascii="Arial" w:hAnsi="Arial"/>
          <w:sz w:val="24"/>
          <w:szCs w:val="24"/>
        </w:rPr>
        <w:t>. Las islas Canarias. Temperaturas suaves todo el año (20º) y precipitaciones escasas que aumentan con la altitud y en la zona norte.</w:t>
      </w:r>
    </w:p>
    <w:p>
      <w:pPr>
        <w:pStyle w:val="Normal"/>
        <w:spacing w:lineRule="auto" w:line="360"/>
        <w:ind w:left="-70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Escuela de Sahún – CRA Alta Ribagorza – Curso 2007-0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18"/>
        </w:tabs>
        <w:ind w:left="141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2138"/>
        </w:tabs>
        <w:ind w:left="213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858"/>
        </w:tabs>
        <w:ind w:left="285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298"/>
        </w:tabs>
        <w:ind w:left="429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5018"/>
        </w:tabs>
        <w:ind w:left="501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458"/>
        </w:tabs>
        <w:ind w:left="645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7178"/>
        </w:tabs>
        <w:ind w:left="717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DejaVuSans" w:cs="Lucidasans"/>
      <w:color w:val="auto"/>
      <w:kern w:val="2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Helvetica" w:hAnsi="Helvetica" w:eastAsia="DejaVuSans" w:cs="Lucida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09:23Z</dcterms:created>
  <dc:creator>jl ubuntu</dc:creator>
  <dc:description/>
  <dc:language>en-US</dc:language>
  <cp:lastModifiedBy/>
  <cp:revision>0</cp:revision>
  <dc:subject/>
  <dc:title/>
</cp:coreProperties>
</file>