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555"/>
      </w:tblGrid>
      <w:tr>
        <w:trPr>
          <w:trHeight w:val="396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72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les y consonante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ayúsculas y minúscula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eparación de palabra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rtículos: el, la, los, la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, adivinanza, trabalenguas,...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mar, la escuela, el otoño y las estaciones del año, partes del cuerpo, los sentidos,..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tos contenidos los repartiremos la próxima seman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ifras y números: del 0 al 9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10 y la decena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eries +1 y -1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uma en horizontal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Resta en horizontal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umas y restas en vertical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edida: muchos, pocos, grande, mediano, pequeño, alguno, ninguno, más que, menos que, tantos como, alto, bajo, largo, corto, mañana, tarde, noche, antes y despué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eometría: encima, debajo, delante, detrás, a un lado, cerca, lejos, alrededor, izquierda y derecha.</w:t>
      </w:r>
    </w:p>
    <w:p>
      <w:pPr>
        <w:pStyle w:val="Contenidodelatabla"/>
        <w:widowControl/>
        <w:suppressLineNumbers/>
        <w:suppressAutoHyphens w:val="true"/>
        <w:bidi w:val="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es-ES_tradnl" w:eastAsia="zxx" w:bidi="zxx"/>
        </w:rPr>
        <w:t>•</w:t>
      </w:r>
      <w:r>
        <w:rPr>
          <w:rFonts w:eastAsia="Arial" w:cs="Arial" w:ascii="Arial" w:hAnsi="Arial"/>
          <w:b w:val="false"/>
          <w:bCs w:val="false"/>
          <w:color w:val="auto"/>
          <w:sz w:val="18"/>
          <w:szCs w:val="18"/>
          <w:u w:val="non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es-ES_tradnl" w:eastAsia="zxx" w:bidi="zxx"/>
        </w:rPr>
        <w:t>Figuras planas: cuadrado, triángulo, rectángulo y circunferencia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</w:p>
    <w:p>
      <w:pPr>
        <w:pStyle w:val="Contenidodelatabla"/>
        <w:widowControl/>
        <w:suppressLineNumbers/>
        <w:suppressAutoHyphens w:val="true"/>
        <w:bidi w:val="0"/>
        <w:jc w:val="left"/>
        <w:rPr>
          <w:rFonts w:ascii="Arial" w:hAnsi="Arial" w:eastAsia="Times New Roman" w:cs="Arial"/>
          <w:color w:val="auto"/>
          <w:sz w:val="18"/>
          <w:szCs w:val="18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a escuela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i cuerpo: partes del cuerpo. Articulaciones. Cambios con el paso del tiempo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sentidos: sentidos y órganos. La información que proporcionan los sentidos.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alimentos: su origen, su elaboración, comidas diarias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br w:type="column"/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Religión Católica</w:t>
      </w:r>
    </w:p>
    <w:p>
      <w:pPr>
        <w:pStyle w:val="Contenidodelatabla"/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Todos somos importantes y necesarios. Juntos podemos compartir y colaborar.</w:t>
      </w:r>
    </w:p>
    <w:p>
      <w:pPr>
        <w:pStyle w:val="Contenidodelatabla"/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Regalos de Dios: la Creación.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Campaña: El Domund y la Iglesia diocesana.</w:t>
      </w:r>
    </w:p>
    <w:p>
      <w:pPr>
        <w:pStyle w:val="Contenidodelatabla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La Navidad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kern w:val="2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cercamiento a las TIC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so adecuado del ratón y del teclado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brir y cerrar programa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Guardar nuestro trabajo en el ordenador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como herramienta de escritura y dibujo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con los ordenadores y con los medios informátic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cribir diferentes textos en el ordenador para la Hoja de  Sahún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600"/>
      </w:tblGrid>
      <w:tr>
        <w:trPr>
          <w:trHeight w:val="396" w:hRule="atLeast"/>
        </w:trPr>
        <w:tc>
          <w:tcPr>
            <w:tcW w:w="6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72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abecedario, sinónimos, contrarios,..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rtografía: la sílaba, el guión, el punto, los signos de interrogación y exclamación, la coma y los dos punt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ramática: la comunicación, oraciones y palabras, el sustantivo, género y número del sustantiv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ión escrita: la descripción de las personas, contar un suceso, escribir un diálogo, escribir una carta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s, cuentos, adivinanzas, trabalenguas, noticia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tos contenidos los repartiremos la próxima seman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úmeros de 3 y 4 cifr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valor posicional de las cifr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mparar númer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umas: términos de la suma, sumar llevando, el orden de los sumand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Restas: términos de la resta, restar llevand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peraciones combinad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ordenadas de un plano y localización de elementos en un plan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grupar números formando decen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ábaco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álculo mental.</w:t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18"/>
          <w:szCs w:val="18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u w:val="single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seres vivos: seres vivos y materia inerte, funciones de los seres vivos, estructura de los seres viv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 cuerpo: la estructura de nuestro cuerpo, crecemos y cambiam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s sentidos: vista, oído, olfato, gusto y tacto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s movimientos: el aparato locomotor, huesos del esqueleto, aparato muscular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br w:type="column"/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Religión Católica</w:t>
      </w:r>
    </w:p>
    <w:p>
      <w:pPr>
        <w:pStyle w:val="Contenidodelatabla"/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Todos somos importantes y necesarios. Juntos podemos compartir y colaborar.</w:t>
      </w:r>
    </w:p>
    <w:p>
      <w:pPr>
        <w:pStyle w:val="Contenidodelatabla"/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El Espirítu animó a Jesús y sigue animando a la Iglesia.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Campaña: El Domund y la Iglesia diocesana.</w:t>
      </w:r>
    </w:p>
    <w:p>
      <w:pPr>
        <w:pStyle w:val="Contenidodelatabla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La Navidad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kern w:val="2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cercamiento a las TIC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so adecuado del ratón y del teclado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brir y cerrar programa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Guardar nuestro trabajo en el ordenador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como herramienta de escritura y dibujo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con los ordenadores y con los medios informátic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cribir diferentes textos en el ordenador para la Hoja de  Sahún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555"/>
      </w:tblGrid>
      <w:tr>
        <w:trPr>
          <w:trHeight w:val="396" w:hRule="atLeast"/>
        </w:trPr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abecedario, sinónimos, contrarios,..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rtografía: la sílaba, el guión, el punto, los signos de interrogación y exclamación, la coma y los dos punt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ramática: la comunicación, oraciones y palabras, el sustantivo, género y número del sustantiv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ión escrita: la descripción de las personas, contar un suceso, escribir un diálogo, escribir una carta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s, cuentos, adivinanzas, trabalenguas, noticia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tos contenidos los repartiremos la próxima seman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úmeros de 3 y 4 cifr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valor posicional de las cifr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mparar númer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umas: términos de la suma, sumar llevando, el orden de los sumand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Restas: términos de la resta, restar llevand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peraciones combinad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ordenadas de un plano y localización de elementos en un plan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grupar números formando decen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ábaco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álculo mental.</w:t>
      </w:r>
    </w:p>
    <w:p>
      <w:pPr>
        <w:pStyle w:val="Contenidodelatabla"/>
        <w:snapToGrid w:val="false"/>
        <w:ind w:left="142" w:right="0" w:hanging="142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seres vivos: seres vivos y materia inerte, funciones de los seres vivos, estructura de los seres viv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 cuerpo: la estructura de nuestro cuerpo, crecemo y cambiamo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s sentidos: vista, oído, olfato, gusto y tacto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os movimientos: el aparato locomotor, huesos del esqueleto, aparato muscular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br w:type="column"/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studio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  <w:t>Hemos estado reforzando matemáticas, lengua, conocimiento del medio y música con los Cds de la colección Lola y Fede de matemáticas de la Editorial La Calesa, y la colección Al Abordaje (matemáticas, lengua, conocimiento del medio y música) también de la editorial La Calesa.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  <w:t>Mecanografí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kern w:val="2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cercamiento a las TIC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so adecuado del ratón y del teclado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brir y cerrar programa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Guardar nuestro trabajo en el ordenador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como herramienta de escritura y dibujo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con los ordenadores y con los medios informático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scribir diferentes textos en el ordenador para la Hoja de  Sahún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585"/>
      </w:tblGrid>
      <w:tr>
        <w:trPr>
          <w:trHeight w:val="396" w:hRule="atLeast"/>
        </w:trPr>
        <w:tc>
          <w:tcPr>
            <w:tcW w:w="6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72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diccionario, sinónimos, antónimos, campo semántico, palabras polisémicas, la célula, animales vertebrados e invertebrados, plant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rtografía: sílabas tónicas y átonas, la tilde en sílabas simples, la tilde en diptongos e hiatos, el punto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ramática: la comunicación, el lenguaje y las lenguas, sujeto y predicado en la oración, el sustantivo, clases de sustantivo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ión escrita: el orden de las palabras, el tiempo y el lugar, los nexos, prosificar versos.</w:t>
      </w:r>
    </w:p>
    <w:p>
      <w:pPr>
        <w:pStyle w:val="Contenidodelatabla"/>
        <w:ind w:left="142" w:right="0" w:hanging="142"/>
        <w:rPr>
          <w:rFonts w:ascii="Arial" w:hAnsi="Arial" w:eastAsia="Times New Roman" w:cs="Arial"/>
          <w:color w:val="auto"/>
          <w:sz w:val="18"/>
          <w:szCs w:val="18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s, cuentos, adivinanzas, trabalenguas, noticias.</w:t>
      </w:r>
    </w:p>
    <w:p>
      <w:pPr>
        <w:pStyle w:val="Contenidodelatabla"/>
        <w:ind w:left="142" w:right="0" w:hanging="142"/>
        <w:rPr>
          <w:rFonts w:ascii="Arial" w:hAnsi="Arial" w:eastAsia="Times New Roman" w:cs="Arial"/>
          <w:color w:val="auto"/>
          <w:sz w:val="18"/>
          <w:szCs w:val="18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  <w:t>Estos contenidos los repartiremos la próxima semana.</w:t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18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 w:val="false"/>
          <w:color w:val="auto"/>
          <w:sz w:val="18"/>
          <w:szCs w:val="20"/>
          <w:u w:val="single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Francé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alfabeto francés: conocerlo, deletrear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aludos y despedid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resentarse: preguntar y decir el nombre, la edad y el lugar de residencia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colore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meses del añ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números hasta el doce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resente en los verbos llamarse, tener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ostal de Navidad para los corresponsales frances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úmeros naturales y sus operaciones: cifra y número, los millones, números romanos, comparación y ordenación, sumas y rest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ltiplicación de números naturales: uso de paréntesis, multiplicación por la unidad seguida de ceros, multiplicación de números que acaban en cero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visión de números naturales: división exacta e inexacta, propiedad fundamental de la división, dividir números acabados en ceros entre 10, 100,..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Fracciones: lectura, escritura y representación, comparación, fracciones equivalente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álculo mental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Resolución de problemas</w:t>
      </w:r>
    </w:p>
    <w:p>
      <w:pPr>
        <w:pStyle w:val="Contenidodelatabla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eries de números.</w:t>
      </w:r>
    </w:p>
    <w:p>
      <w:pPr>
        <w:pStyle w:val="Contenidodelatabla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seres vivos: las células, organización de los seres vivos, clasificación de los seres vivo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nimales vertebrados: mamíferos, aves, peces, reptiles y anfibios. Sus característic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nimales invertebrados: moluscos, artrópodos, otros invertebrados. Sus características.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as plantas: características, nutrición y reproducción.</w:t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Religión Católica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Somos iguales y diferentes: la misma dignidad, derechos y obligacione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ios es padre de todos, creados a su imagen y semejanza e invitados a su “Fiesta”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igió a María para ser la madre de su hijo Jesú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ampaña: El Domund y la Iglesia diocesana.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El ciclo de Navidad: Adviento, Navidad y Epifaní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kern w:val="2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 en la recogida de información y en la presentación de trabajos: software libre de tratamiento de textos, presentaciones, imagen,..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Buscar, seleccionar y analizar información en Internet tanto a través de buscadores como en enciclopedias digitale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ción de otros medios informáticos como el escáner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lmacenar y trasladar los archivos (textos, imágenes, sonidos,...) entre ordenadores (memoria digital portátil, cds) y a través de la web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de los ordenadores y de los medios informátic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600"/>
      </w:tblGrid>
      <w:tr>
        <w:trPr>
          <w:trHeight w:val="396" w:hRule="atLeast"/>
        </w:trPr>
        <w:tc>
          <w:tcPr>
            <w:tcW w:w="6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diccionario, sinónimos, antónimos, campo semántico, palabras polisémicas, la célula, animales vertebrados e invertebrados, plant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rtografía: sílabas tónicas y átonas, la tilde en sílabas simples, la tilde en diptongos e hiatos, el punto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ramática: la comunicación, el lenguaje y las lenguas, sujeto y predicado en la oración, el sustantivo, clases de sustantivo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ión escrita: el orden de las palabras, el tiempo y el lugar, los nexos, prosificar versos.</w:t>
      </w:r>
    </w:p>
    <w:p>
      <w:pPr>
        <w:pStyle w:val="Contenidodelatabla"/>
        <w:ind w:left="142" w:right="0" w:hanging="142"/>
        <w:rPr>
          <w:rFonts w:ascii="Arial" w:hAnsi="Arial" w:eastAsia="Times New Roman" w:cs="Arial"/>
          <w:color w:val="auto"/>
          <w:sz w:val="18"/>
          <w:szCs w:val="18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s, cuentos, adivinanzas, trabalenguas, noticias.</w:t>
      </w:r>
    </w:p>
    <w:p>
      <w:pPr>
        <w:pStyle w:val="Contenidodelatabla"/>
        <w:ind w:left="142" w:right="0" w:hanging="142"/>
        <w:rPr>
          <w:rFonts w:ascii="Arial" w:hAnsi="Arial" w:eastAsia="Times New Roman" w:cs="Arial"/>
          <w:color w:val="auto"/>
          <w:sz w:val="18"/>
          <w:szCs w:val="18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  <w:t>Estos contenidos los repartiremos la próxima semana.</w:t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18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 w:val="false"/>
          <w:color w:val="auto"/>
          <w:sz w:val="18"/>
          <w:szCs w:val="20"/>
          <w:u w:val="single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Francé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alfabeto francés: conocerlo, deletrear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aludos y despedid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resentarse: preguntar y decir el nombre, la edad y el lugar de residencia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colore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meses del añ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números hasta el doce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resente en los verbos llamarse, tener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ostal de Navidad para los corresponsales frances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úmeros naturales y sus operaciones: cifra y número, los millones, números romanos, comparación y ordenación, sumas y rest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ltiplicación de números naturales: uso de paréntesis, multiplicación por la unidad seguida de ceros, multiplicación de números que acaban en cero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visión de números naturales: división exacta e inexacta, propiedad fundamental de la división, dividir números acabados en ceros entre 10, 100,..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Fracciones: lectura, escritura y representación, comparación, fracciones equivalente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álculo mental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Resolución de problemas</w:t>
      </w:r>
    </w:p>
    <w:p>
      <w:pPr>
        <w:pStyle w:val="Contenidodelatabla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Series de números.</w:t>
      </w:r>
    </w:p>
    <w:p>
      <w:pPr>
        <w:pStyle w:val="Contenidodelatabla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seres vivos: las células, organización de los seres vivos, clasificación de los seres vivo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nimales vertebrados: mamíferos, aves, peces, reptiles y anfibios. Sus característic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nimales invertebrados: moluscos, artrópodos, otros invertebrados. Sus características.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as plantas: características, nutrición y reproducción.</w:t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studio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Hemos estado reforzando matemáticas, lengua, conocimiento del medio y música con los Cds de la colección Lola y Fede de matemáticas de la Editorial La Calesa, y la colección Al Abordaje (matemáticas, lengua, conocimiento del medio y música) también de la editorial La Calesa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 en la recogida de información y en la presentación de trabajos: software libre de tratamiento de textos, presentaciones, imagen,..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Buscar, seleccionar y analizar información en Internet tanto a través de buscadores como en enciclopedias digitale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ción de otros medios informáticos como el escáner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lmacenar y trasladar los archivos (textos, imágenes, sonidos,...) entre ordenadores (memoria digital portátil, cds) y a través de la web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de los ordenadores y de los medios informátic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"/>
          <w:szCs w:val="20"/>
          <w:lang w:val="es-ES_tradnl" w:eastAsia="zxx" w:bidi="zxx"/>
        </w:rPr>
      </w:r>
    </w:p>
    <w:tbl>
      <w:tblPr>
        <w:tblW w:w="6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78"/>
      </w:tblGrid>
      <w:tr>
        <w:trPr>
          <w:trHeight w:val="396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CRA “Alta Ribagorza” • Contenidos Primer Trimestre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_tradnl" w:eastAsia="zxx" w:bidi="zxx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4"/>
                <w:szCs w:val="20"/>
                <w:lang w:val="es-ES_tradn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20"/>
                <w:sz w:val="18"/>
                <w:szCs w:val="20"/>
                <w:lang w:val="es-ES_tradnl" w:eastAsia="zxx" w:bidi="zxx"/>
              </w:rPr>
              <w:t>BENASQUE, CASTEJÓN DE SOS, CERLER, LASPAÚLES Y SAHÚ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je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Vocabulario: el diccionario, sinónimos, antónimos, campo semántico, palabras polisémicas y homónimas, palabras primitivas y derivadas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rtografía: reglas de acentuación, acentuación de monosílabos, palabras compuestas, acentuación de diptongos, triptongos e hiato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Gramática: texto, párrafo, oración, palabra, el nombre, clases de nombres y género y número, determinantes, grados del adjetivo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ión escrita: estrofas de dos, tres y cuatro versos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xtos: poesías, cuentos, adivinanzas, trabalenguas, noticias, textos publicitarios, biografía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Inglés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20"/>
          <w:u w:val="none"/>
          <w:lang w:val="es-ES_tradnl" w:eastAsia="zxx" w:bidi="zxx"/>
        </w:rPr>
        <w:t>Estos contenidos los repartiremos la próxima semana.</w:t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18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 w:val="false"/>
          <w:color w:val="auto"/>
          <w:sz w:val="18"/>
          <w:szCs w:val="20"/>
          <w:u w:val="single"/>
          <w:lang w:val="es-ES_tradn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Lengua Extranjera: Francé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alfabeto francés: repaso, deletrear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colore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meses del año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material escolar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os números hasta el 31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as asignaturas.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xpresar gustos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Postal de Navidad para los corresponsales frances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atemáticas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peraciones con números naturales: sumas, restas, multiplicaciones y divisiones, operaciones combinad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Operaciones con números decimales: descomposición, comparación y ordenación, representación de números decimales, sumas, restas y multiplicaciones de números decimale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visión de números decimales.</w:t>
      </w:r>
    </w:p>
    <w:p>
      <w:pPr>
        <w:pStyle w:val="Contenidodelatabla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últiplos y divisores: mínimo común múltiplo, máximo común divisor, números primos y compuestos, criterios de divisibilidad de 2, 3, 4, 5 y 9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Conocimiento del medio</w:t>
      </w:r>
    </w:p>
    <w:p>
      <w:pPr>
        <w:pStyle w:val="Contenidodelatabla"/>
        <w:snapToGrid w:val="false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Nuestra salud: salud y enfermedad, microorganismos que causan enfermedades, prevención y tratamiento de las enfermedades infecciosas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Funciones de relación y coordinación: estímulos y respuestas, nuestros sentidos, el sistema nervioso.</w:t>
      </w:r>
    </w:p>
    <w:p>
      <w:pPr>
        <w:pStyle w:val="Contenidodelatabla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El aparato locomotor: funciones, el esqueleto, la musculatura.</w:t>
      </w:r>
    </w:p>
    <w:p>
      <w:pPr>
        <w:pStyle w:val="Contenidodelatabla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La reproducción humana: aparatos reproductores, embarazo y parto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Fí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alidades físicas básic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 calentamiento como medio para evitar lesione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oordinación dinámica general y específic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xpresión y comunicación corpor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Juegos predeportivos y populares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Normal"/>
        <w:ind w:left="142" w:right="0" w:hanging="142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 Plástica y dramatización.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Acuarela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Collag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bujo libre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Mural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Disfraces</w:t>
      </w:r>
    </w:p>
    <w:p>
      <w:pPr>
        <w:pStyle w:val="Contenidodelatabla"/>
        <w:snapToGrid w:val="false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18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es-ES_tradnl" w:eastAsia="zxx" w:bidi="zxx"/>
        </w:rPr>
        <w:t>Teatro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Educación Artística:</w:t>
      </w:r>
      <w:r>
        <w:rPr>
          <w:rFonts w:eastAsia="Times New Roman" w:cs="Arial" w:ascii="Arial" w:hAnsi="Arial"/>
          <w:b w:val="false"/>
          <w:color w:val="auto"/>
          <w:sz w:val="24"/>
          <w:szCs w:val="20"/>
          <w:u w:val="single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Música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entos musicados: Suite de Peer Gynt y Babar el elefante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Figuras rítmicas: negra, corchea y semicorchea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udiciones de Edward Grieg, Poulenc,..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Percusión corporal en tres planos: dedos, palmas y piernas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arrollo de la tesitura voc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anzas de Carnaval.</w:t>
      </w:r>
    </w:p>
    <w:p>
      <w:pPr>
        <w:pStyle w:val="Normal"/>
        <w:ind w:left="142" w:right="0" w:hanging="142"/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Vida y obra de Johan Strauss (hijo)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sz w:val="16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es-ES_tradnl" w:eastAsia="zxx" w:bidi="zxx"/>
        </w:rPr>
      </w:r>
    </w:p>
    <w:p>
      <w:pPr>
        <w:pStyle w:val="Heading3"/>
        <w:tabs>
          <w:tab w:val="clear" w:pos="709"/>
          <w:tab w:val="left" w:pos="0" w:leader="none"/>
          <w:tab w:val="right" w:pos="728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ES_tradnl" w:eastAsia="zxx" w:bidi="zxx"/>
        </w:rPr>
        <w:t>Religión Católica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Somos iguales y diferentes: la misma dignidad, derechos y obligacione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ios es padre de todos, creados a su imagen y semejanza e invitados a su “Fiesta”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Eligió a María para ser la madre de su hijo Jesú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ampaña: El Domund y la Iglesia diocesana.</w:t>
      </w:r>
    </w:p>
    <w:p>
      <w:pPr>
        <w:pStyle w:val="Normal"/>
        <w:tabs>
          <w:tab w:val="clear" w:pos="709"/>
          <w:tab w:val="right" w:pos="7280" w:leader="none"/>
        </w:tabs>
        <w:snapToGrid w:val="false"/>
        <w:rPr/>
      </w:pP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kern w:val="2"/>
          <w:sz w:val="18"/>
          <w:szCs w:val="18"/>
          <w:lang w:val="es-ES_tradnl" w:eastAsia="zxx" w:bidi="zxx"/>
        </w:rPr>
        <w:t xml:space="preserve"> </w:t>
      </w:r>
      <w:r>
        <w:rPr>
          <w:rFonts w:eastAsia="Tahoma" w:cs="Arial" w:ascii="Arial" w:hAnsi="Arial"/>
          <w:color w:val="auto"/>
          <w:kern w:val="2"/>
          <w:sz w:val="18"/>
          <w:szCs w:val="18"/>
          <w:lang w:val="es-ES_tradnl" w:eastAsia="zxx" w:bidi="zxx"/>
        </w:rPr>
        <w:t>El ciclo de Navidad: Adviento, Navidad y Epifanía.</w:t>
      </w:r>
    </w:p>
    <w:p>
      <w:pPr>
        <w:pStyle w:val="Normal"/>
        <w:ind w:left="142" w:right="0" w:hanging="142"/>
        <w:rPr>
          <w:rFonts w:ascii="Arial" w:hAnsi="Arial" w:eastAsia="Times New Roman" w:cs="Arial"/>
          <w:color w:val="auto"/>
          <w:kern w:val="2"/>
          <w:sz w:val="18"/>
          <w:szCs w:val="20"/>
          <w:lang w:val="es-ES_tradnl" w:eastAsia="zxx" w:bidi="zxx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es-ES_tradnl" w:eastAsia="zxx" w:bidi="zxx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es-ES_tradnl" w:eastAsia="zxx" w:bidi="zxx"/>
        </w:rPr>
        <w:t xml:space="preserve">TICs: 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Mecanografía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r el ordenador  en la recogida de información y en la presentación de trabajos: software libre de tratamiento de textos, presentaciones, imagen,..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Buscar, seleccionar y analizar información en Internet tanto a través de buscadores como en enciclopedias digitales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Descargas de imágenes y textos al ordenador para la realización de trabajos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Utilización de otros medios informáticos como el escáner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Almacenar y trasladar los archivos (textos, imágenes, sonidos,...) entre ordenadores (memoria digital portátil, cds) y a través de la web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•</w:t>
      </w:r>
      <w:r>
        <w:rPr>
          <w:rFonts w:eastAsia="Arial" w:cs="Arial" w:ascii="Arial" w:hAnsi="Arial"/>
          <w:color w:val="auto"/>
          <w:sz w:val="18"/>
          <w:szCs w:val="20"/>
          <w:lang w:val="es-ES_tradn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20"/>
          <w:lang w:val="es-ES_tradnl" w:eastAsia="zxx" w:bidi="zxx"/>
        </w:rPr>
        <w:t>Cuidados de los ordenadores y de los medios informáticos.</w:t>
      </w:r>
    </w:p>
    <w:sectPr>
      <w:type w:val="nextPage"/>
      <w:pgSz w:orient="landscape" w:w="16800" w:h="11880"/>
      <w:pgMar w:left="737" w:right="737" w:gutter="0" w:header="0" w:top="680" w:footer="0" w:bottom="56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Albertus Extra Bold">
    <w:altName w:val="Times New Roman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New York" w:hAnsi="New York" w:eastAsia="Times New Roman" w:cs="New York"/>
      <w:color w:val="auto"/>
      <w:sz w:val="24"/>
      <w:szCs w:val="20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bottom w:val="single" w:sz="8" w:space="1" w:color="000000"/>
      </w:pBdr>
      <w:tabs>
        <w:tab w:val="clear" w:pos="709"/>
        <w:tab w:val="right" w:pos="7280" w:leader="none"/>
      </w:tabs>
      <w:ind w:left="0" w:right="0" w:hanging="0"/>
      <w:outlineLvl w:val="0"/>
    </w:pPr>
    <w:rPr>
      <w:rFonts w:ascii="Albertus Extra Bold;Times New Roman" w:hAnsi="Albertus Extra Bold;Times New Roman" w:cs="Albertus Extra Bold;Times New Roman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/>
        <w:bottom w:val="single" w:sz="8" w:space="1" w:color="000000"/>
      </w:pBdr>
      <w:tabs>
        <w:tab w:val="clear" w:pos="709"/>
        <w:tab w:val="right" w:pos="7280" w:leader="none"/>
      </w:tabs>
      <w:ind w:left="0" w:right="0" w:hanging="0"/>
      <w:jc w:val="center"/>
      <w:outlineLvl w:val="1"/>
    </w:pPr>
    <w:rPr>
      <w:rFonts w:ascii="Albertus Extra Bold;Times New Roman" w:hAnsi="Albertus Extra Bold;Times New Roman" w:cs="Albertus Extra Bold;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0" w:right="0" w:hanging="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">
    <w:name w:val="WW-Absatz-Standardschriftart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24:00Z</dcterms:created>
  <dc:creator>-</dc:creator>
  <dc:description/>
  <dc:language>en-US</dc:language>
  <cp:lastModifiedBy>...</cp:lastModifiedBy>
  <cp:lastPrinted>2007-12-14T16:49:00Z</cp:lastPrinted>
  <dcterms:modified xsi:type="dcterms:W3CDTF">2007-03-28T00:15:00Z</dcterms:modified>
  <cp:revision>2</cp:revision>
  <dc:subject/>
  <dc:title>CONTENIDOS PRIMER TRIMESTRE</dc:title>
</cp:coreProperties>
</file>