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9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EDUCACIÓN FÍSICA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69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agen corporal y hab.percept. motric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bilidades motric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físicas artístico - expresiv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egos y deport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. físicas, salud y educación en valor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ifiesta interés por las actividad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eta las nor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RELIGIÓN / ESTUDI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imiento de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tud hacia el áre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TÉCNICAS DE TRABAJ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emplear su material de trabaj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organizarse en su trabaj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 en práctica las técnicas inici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9"/>
          <w:tab w:val="right" w:pos="6946" w:leader="none"/>
        </w:tabs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Siempre  (SI), Casi siempre  (CS),  A veces (AV)</w:t>
      </w:r>
    </w:p>
    <w:p>
      <w:pPr>
        <w:pStyle w:val="Normal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HÁBITO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 atención a las explicac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 las normas de convivenc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 sus tare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ida su material y trabaja con pulcritu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sfuerza en sus trabaj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limpio y ordena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 el turno de palab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COMPORTAMIENT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un buen comporta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68" w:leader="dot"/>
        </w:tabs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>Informe del tutor/a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7182" w:leader="dot"/>
        </w:tabs>
        <w:ind w:left="14" w:right="5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right" w:pos="7140" w:leader="dot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9"/>
          <w:tab w:val="center" w:pos="2552" w:leader="none"/>
          <w:tab w:val="center" w:pos="4253" w:leader="none"/>
          <w:tab w:val="center" w:pos="6096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  <w:t>1er. TRIMESTRE</w:t>
        <w:tab/>
        <w:t>2º TRIMESTRE</w:t>
        <w:tab/>
        <w:t xml:space="preserve">3er. </w:t>
      </w:r>
      <w:r>
        <w:rPr/>
        <w:t xml:space="preserve"> TRIMESTRE</w:t>
      </w:r>
    </w:p>
    <w:tbl>
      <w:tblPr>
        <w:tblW w:w="696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80"/>
        <w:gridCol w:w="1758"/>
        <w:gridCol w:w="1758"/>
        <w:gridCol w:w="1783"/>
      </w:tblGrid>
      <w:tr>
        <w:trPr>
          <w:trHeight w:val="558" w:hRule="atLeast"/>
          <w:cantSplit w:val="true"/>
        </w:trPr>
        <w:tc>
          <w:tcPr>
            <w:tcW w:w="158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0"/>
              <w:ind w:left="1152" w:hanging="1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</w:t>
            </w:r>
          </w:p>
          <w:p>
            <w:pPr>
              <w:pStyle w:val="Heading5"/>
              <w:numPr>
                <w:ilvl w:val="0"/>
                <w:numId w:val="0"/>
              </w:numPr>
              <w:ind w:left="1008" w:hanging="10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OR/A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DEL</w:t>
            </w:r>
          </w:p>
          <w:p>
            <w:pPr>
              <w:pStyle w:val="Heading5"/>
              <w:numPr>
                <w:ilvl w:val="0"/>
                <w:numId w:val="0"/>
              </w:numPr>
              <w:ind w:left="1008" w:hanging="10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RE/MADR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tbl>
      <w:tblPr>
        <w:tblW w:w="695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7"/>
        <w:gridCol w:w="4820"/>
        <w:gridCol w:w="858"/>
      </w:tblGrid>
      <w:tr>
        <w:trPr/>
        <w:tc>
          <w:tcPr>
            <w:tcW w:w="1277" w:type="dxa"/>
            <w:vMerge w:val="restart"/>
            <w:tcBorders/>
            <w:vAlign w:val="bottom"/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/>
              <w:drawing>
                <wp:inline distT="0" distB="0" distL="0" distR="0">
                  <wp:extent cx="659130" cy="630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8" t="-5" r="-89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30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</w:rPr>
              <w:t>EDUCACIÓN PRIMARIA</w:t>
            </w:r>
          </w:p>
        </w:tc>
      </w:tr>
      <w:tr>
        <w:trPr/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720" w:leader="none"/>
                <w:tab w:val="right" w:pos="6780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SEGUNDO CICLO (8/10 años)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</w:t>
            </w:r>
          </w:p>
        </w:tc>
      </w:tr>
      <w:tr>
        <w:trPr>
          <w:trHeight w:val="495" w:hRule="exact"/>
        </w:trPr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umna/o: </w:t>
            </w:r>
          </w:p>
        </w:tc>
      </w:tr>
      <w:tr>
        <w:trPr/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nforme a las famili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2782570" cy="3018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301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Curso 2008-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24"/>
              </w:rPr>
            </w:pPr>
            <w:r>
              <w:rPr>
                <w:rFonts w:cs="Arial" w:ascii="Arial" w:hAnsi="Arial"/>
                <w:b/>
                <w:sz w:val="48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  <w:t>Escuela d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6946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suficiente (IN), Suficiente (SU), Bien (BI), Notable (NT), Sobresaliente (SB)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691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1021"/>
        <w:gridCol w:w="170"/>
        <w:gridCol w:w="1021"/>
        <w:gridCol w:w="170"/>
        <w:gridCol w:w="1021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er.</w:t>
            </w:r>
            <w:r>
              <w:rPr>
                <w:rFonts w:cs="Arial" w:ascii="Arial" w:hAnsi="Arial"/>
                <w:b/>
                <w:position w:val="17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IM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º TRIM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er.</w:t>
            </w:r>
            <w:r>
              <w:rPr>
                <w:rFonts w:cs="Arial" w:ascii="Arial" w:hAnsi="Arial"/>
                <w:b/>
                <w:position w:val="17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IM.</w:t>
            </w:r>
          </w:p>
        </w:tc>
      </w:tr>
      <w:tr>
        <w:trPr>
          <w:trHeight w:val="7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40" w:leader="none"/>
              </w:tabs>
              <w:snapToGrid w:val="false"/>
              <w:spacing w:lineRule="atLeast" w:line="360"/>
              <w:ind w:right="99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echa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965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13"/>
        <w:gridCol w:w="341"/>
        <w:gridCol w:w="341"/>
        <w:gridCol w:w="341"/>
        <w:gridCol w:w="170"/>
        <w:gridCol w:w="341"/>
        <w:gridCol w:w="341"/>
        <w:gridCol w:w="341"/>
        <w:gridCol w:w="170"/>
        <w:gridCol w:w="341"/>
        <w:gridCol w:w="341"/>
        <w:gridCol w:w="348"/>
        <w:gridCol w:w="10"/>
        <w:gridCol w:w="10"/>
      </w:tblGrid>
      <w:tr>
        <w:trPr>
          <w:trHeight w:val="1497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*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alificación sujeta a ACIS (Adaptación curricul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dividualizada significativ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.E.: Refuerzo Educativo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dificult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dificult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dificultad </w:t>
            </w:r>
          </w:p>
        </w:tc>
      </w:tr>
      <w:tr>
        <w:trPr>
          <w:trHeight w:val="160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NGUAJE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LECTUR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e con enton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lo que le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gusta la lectu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XPRESIÓN ESCRIT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a las ideas con orden y clar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trazado de las letras es correc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za un vocabulario ampl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ografí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COMPRENSIÓN Y EXPRESIÓN ORAL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lo que se le expl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a sus ideas ordenadam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e mantener una convers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nuncia correctam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za correctam. el vocabulario trabaja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6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  <w:gridCol w:w="10"/>
        <w:gridCol w:w="1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IDIOMA MODERNO: Inglé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ión 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sión 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noce y usa el vocabulario trabaja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ifiesta interé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  <w:gridCol w:w="10"/>
        <w:gridCol w:w="1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MATEMÁTICA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NUMERACIÓN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e los números propios de su nive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tbl>
      <w:tblPr>
        <w:tblW w:w="6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48"/>
        <w:gridCol w:w="10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br w:type="column"/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CÁLCUL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c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álculo men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ROBLEMAS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el enunciado del proble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ona los datos del proble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elve los proble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CONCEPTOS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los conceptos trabaja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ona y aplica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9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9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CONOCIMIENTO DEL MEDI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6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nde y asimila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 en las experiencias de la clas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moriza los contenidos básic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ona los contenidos aprend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  <w:gridCol w:w="10"/>
        <w:gridCol w:w="1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EXPRESIÓN ARTÍSTICA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LÁSTIC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original y crea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na destrezas básicas:recortar, pega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 las técnicas trabaj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limpio y ordenado en sus trabaj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 sus trabajos a tiemp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MÚSIC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 ritmos con precis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noce ritmos y melodí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e la técnica de instrumentos trabaj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 algunas danz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DRAMATIZACIÓN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expresa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567" w:footer="0" w:bottom="284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altName w:val="Lucida Sans"/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8" w:space="0" w:color="000000"/>
        <w:right w:val="single" w:sz="8" w:space="0" w:color="000000"/>
      </w:pBdr>
      <w:spacing w:before="240" w:after="0"/>
      <w:ind w:left="160" w:right="40" w:hanging="0"/>
      <w:jc w:val="center"/>
      <w:outlineLvl w:val="0"/>
    </w:pPr>
    <w:rPr>
      <w:rFonts w:ascii="Albertus Extra Bold;Lucida Sans" w:hAnsi="Albertus Extra Bold;Lucida Sans" w:cs="Albertus Extra Bold;Lucida San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 Bold;Arial Narrow" w:hAnsi="Arial Narrow Bold;Arial Narrow" w:cs="Arial Narrow Bold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10:00Z</dcterms:created>
  <dc:creator>jl</dc:creator>
  <dc:description/>
  <cp:keywords/>
  <dc:language>en-US</dc:language>
  <cp:lastModifiedBy>izarbe</cp:lastModifiedBy>
  <cp:lastPrinted>2007-12-12T23:18:00Z</cp:lastPrinted>
  <dcterms:modified xsi:type="dcterms:W3CDTF">2008-12-10T20:43:00Z</dcterms:modified>
  <cp:revision>4</cp:revision>
  <dc:subject/>
  <dc:title> </dc:title>
</cp:coreProperties>
</file>