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xpresión de emociones: Cara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Procedencia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Las de color son del blog “Mi mami es logopeda” (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http://mami-logopeda.blogspot.com/2008/04/baraja-de-cartas-caras-de-emociones.html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La chica y el chico en blanco y negro son de educima.com: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http://www.educima.com/es-colorear-dibujos-imagenes-foto-emociones-sociales-c160.html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44030" cy="302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44665" cy="910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44665" cy="910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60160" cy="897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60160" cy="897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567" w:right="567" w:gutter="0" w:header="0" w:top="567" w:footer="567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scuela de Sahún – CRA Alta Ribagorza – Curso 2008-09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5" w:leader="none"/>
        <w:tab w:val="right" w:pos="107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i-logopeda.blogspot.com/2008/04/baraja-de-cartas-caras-de-emociones.html" TargetMode="External"/><Relationship Id="rId3" Type="http://schemas.openxmlformats.org/officeDocument/2006/relationships/hyperlink" Target="http://www.educima.com/es-colorear-dibujos-imagenes-foto-emociones-sociales-c160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04:58Z</dcterms:created>
  <dc:creator>... ...</dc:creator>
  <dc:description/>
  <dc:language>en-US</dc:language>
  <cp:lastModifiedBy/>
  <cp:revision>1</cp:revision>
  <dc:subject/>
  <dc:title>Arial</dc:title>
</cp:coreProperties>
</file>