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lije la frase que más te gustaría oír de ti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Me gusta la manera que haces eso"</w:t>
        <w:br/>
        <w:t>"Me gusta como has enfrentado el problema"</w:t>
        <w:br/>
        <w:t>"Me alegra que te guste aprender"</w:t>
        <w:br/>
        <w:t>"Ya que no te gusta, ¿qué puedes hacer para que te sientas bien?"</w:t>
        <w:br/>
        <w:t>"Parece como si eso te gustara"</w:t>
        <w:br/>
        <w:t>"¿Qué te parece esto?"</w:t>
        <w:br/>
        <w:t>"Sabiendo cómo eres, seguro que lo harás bien"</w:t>
        <w:br/>
        <w:t>"Tú lo lograrás"</w:t>
        <w:br/>
        <w:t>"Tengo confianza en que tomarás la decisión adecuada"</w:t>
        <w:br/>
        <w:t>"Es difícil, pero seguro que lo conseguirás"</w:t>
        <w:br/>
        <w:t>"Gracias, eso ayuda mucho"</w:t>
        <w:br/>
        <w:t>"Ha sido un detalle por tu parte"</w:t>
        <w:br/>
        <w:t>"Realmente agradezco tu ayuda, has hecho mucho más fácil mi trabajo"</w:t>
        <w:br/>
        <w:t>"Necesito tu colaboración para..."</w:t>
        <w:br/>
        <w:t>"Realmente he disfrutado el día, gracias..."</w:t>
        <w:br/>
        <w:t>"Tú tienes habilidad para..."</w:t>
        <w:br/>
        <w:t>"Parece que has trabajado duro en eso"</w:t>
        <w:br/>
        <w:t>"Parece como si hubieras pensado mucho en eso"</w:t>
        <w:br/>
        <w:t>"Veo que estás avanzando"</w:t>
        <w:br/>
        <w:t xml:space="preserve">"Mira qué progresos has hecho..." </w:t>
        <w:br/>
        <w:t>"Estás progresando en..."</w:t>
        <w:br/>
        <w:t>"Puede que sientas que no has alcanzado la meta, pero ¡mira qué lejos has llegado!"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. Y ahora, escribe algunas que podrías añadir para ti o para otras personas:</w:t>
      </w:r>
    </w:p>
    <w:p>
      <w:pPr>
        <w:pStyle w:val="TextBody"/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850" w:bottom="1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---</w:t>
    </w:r>
  </w:p>
  <w:p>
    <w:pPr>
      <w:pStyle w:val="Footer"/>
      <w:pBdr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ente: “Estimular en lugar de elogiar” de Luis Cerrón</w:t>
    </w:r>
  </w:p>
  <w:p>
    <w:pPr>
      <w:pStyle w:val="Footer"/>
      <w:rPr/>
    </w:pPr>
    <w:r>
      <w:rPr>
        <w:rFonts w:cs="Arial" w:ascii="Arial" w:hAnsi="Arial"/>
        <w:sz w:val="18"/>
        <w:szCs w:val="18"/>
      </w:rPr>
      <w:t>(</w:t>
    </w:r>
    <w:hyperlink r:id="rId1">
      <w:r>
        <w:rPr>
          <w:rStyle w:val="InternetLink"/>
          <w:rFonts w:cs="Arial" w:ascii="Arial" w:hAnsi="Arial"/>
          <w:sz w:val="18"/>
          <w:szCs w:val="18"/>
        </w:rPr>
        <w:t>http://luiscerron.blogspot.com/2008/11/estimular-en-lugar-de-elogiar.html</w:t>
      </w:r>
    </w:hyperlink>
    <w:r>
      <w:rPr>
        <w:rFonts w:cs="Arial" w:ascii="Arial" w:hAnsi="Arial"/>
        <w:sz w:val="18"/>
        <w:szCs w:val="18"/>
      </w:rPr>
      <w:t>)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pBdr>
        <w:top w:val="single" w:sz="4" w:space="0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scuela de Sahún – CRA Alta Ribagorza – Curso 2008-09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luiscerron.blogspot.com/2008/11/estimular-en-lugar-de-elogiar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0:38:56Z</dcterms:created>
  <dc:creator>... ...</dc:creator>
  <dc:description/>
  <dc:language>en-US</dc:language>
  <cp:lastModifiedBy/>
  <cp:revision>1</cp:revision>
  <dc:subject/>
  <dc:title>Arial</dc:title>
</cp:coreProperties>
</file>