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queñas historia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- A Pablo y Clara  les han regalado un juego de construcciones que les ha gustado mucho ¿Cómo se sentirán? ______________________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- Pablo estaba jugando a la pelota cuando de golpe la pelota se pinchó, y él dijo: “Vaya, ya me he quedado sin pelota”. Pablo se sentía muy ______________________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- Clara estaba haciendo un dibujo muy bonito cuando una niña de su clase le rayó todo el dibujo. ¿Cómo se sentirá? ______________________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- La enfermera pinchó a Clara para ponerle una vacuna. Clara no paraba de llorar porque se sentía ______________________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- Pablo se puso el pijama para irse a dormir.  Cuando se metió dentro de la cama se encontró una araña y a él no le gustan nada. ¿Cómo se sentirá Pablo? ______________________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- Es el cumpleaños de Pablo. Al despertarse se encuentra a los pies de su cama una caja con un inmenso lazo. Pablo no esperaba encontrar esa caja. ¿Cómo se siente? ______________________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- A Clara le han dejado un puzzle muy divertido, pero resulta que ha perdido una pieza.  Clara está muy ______________________ porque no la encuentra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¿Podrías añadir otra pequeña historia que refleje como te sientes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Elige uno de los sentimientos que han aparecido y trata de expresarlo en un dibujo. No digas cuál es para que las demás lo adivinen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</w:t>
    </w:r>
  </w:p>
  <w:p>
    <w:pPr>
      <w:pStyle w:val="Footer"/>
      <w:pBdr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uente: Lucía Montero. “Programa de Educación Emocional Emocional para Bolivia”</w:t>
    </w:r>
  </w:p>
  <w:p>
    <w:pPr>
      <w:pStyle w:val="Footer"/>
      <w:pBdr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0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Escuela de Sahún – CRA Alta Ribagorza – Curso 2008-09.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57:38Z</dcterms:created>
  <dc:creator>... ...</dc:creator>
  <dc:description/>
  <dc:language>en-US</dc:language>
  <cp:lastModifiedBy/>
  <cp:revision>1</cp:revision>
  <dc:subject/>
  <dc:title>Arial</dc:title>
</cp:coreProperties>
</file>